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взрослевший мальчишка со шпаго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5715000" cy="381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В.П.Крапивин - российский детский писатель,  родился 14 октября 1938 года  на Урале в городе Тюмени в семье педагогов Петра Федоровича и Ольги Петровны Крапивиных.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33655</wp:posOffset>
            </wp:positionV>
            <wp:extent cx="2491105" cy="357187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rPr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1590</wp:posOffset>
            </wp:positionV>
            <wp:extent cx="4071620" cy="4914900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</w:rPr>
        <w:t xml:space="preserve">Закончил факультет журналистики Уральского государственного университета. </w:t>
      </w:r>
    </w:p>
    <w:p>
      <w:pPr>
        <w:pStyle w:val="Normal"/>
        <w:ind w:left="36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Ещё во время учёбы был принят на работу в газету «Вечерний Свердловск»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аравелла» - дело всей жизни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/>
      </w:pPr>
      <w:r>
        <w:rPr>
          <w:b/>
          <w:bCs/>
          <w:sz w:val="44"/>
          <w:szCs w:val="44"/>
        </w:rPr>
        <w:t xml:space="preserve">В </w:t>
      </w:r>
      <w:hyperlink r:id="rId5" w:tgtFrame="_parent">
        <w:r>
          <w:rPr>
            <w:rStyle w:val="InternetLink"/>
            <w:b/>
            <w:bCs/>
            <w:sz w:val="44"/>
            <w:szCs w:val="44"/>
            <w:u w:val="none"/>
          </w:rPr>
          <w:t>1961 году</w:t>
        </w:r>
      </w:hyperlink>
      <w:r>
        <w:rPr>
          <w:b/>
          <w:bCs/>
          <w:sz w:val="44"/>
          <w:szCs w:val="44"/>
        </w:rPr>
        <w:t xml:space="preserve"> Владислав Крапивин создал детский отряд «Каравелла» , профиль отряда — журналистика, морское дело, фехтование.</w:t>
      </w:r>
    </w:p>
    <w:p>
      <w:pPr>
        <w:pStyle w:val="Normal"/>
        <w:ind w:left="36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  1965 года</w:t>
      </w:r>
      <w:r>
        <w:rPr>
          <w:b/>
          <w:bCs/>
          <w:sz w:val="44"/>
          <w:szCs w:val="44"/>
          <w:u w:val="single"/>
        </w:rPr>
        <w:t xml:space="preserve"> </w:t>
      </w:r>
      <w:r>
        <w:rPr>
          <w:b/>
          <w:bCs/>
          <w:sz w:val="44"/>
          <w:szCs w:val="44"/>
        </w:rPr>
        <w:t xml:space="preserve">занимается творческим трудом. Первая книга — «Рейс „Ориона“» вышла в </w:t>
      </w:r>
      <w:r>
        <w:rPr>
          <w:b/>
          <w:bCs/>
          <w:sz w:val="44"/>
          <w:szCs w:val="44"/>
          <w:u w:val="single"/>
        </w:rPr>
        <w:t xml:space="preserve">1962 году в </w:t>
      </w:r>
      <w:r>
        <w:rPr>
          <w:b/>
          <w:bCs/>
          <w:sz w:val="44"/>
          <w:szCs w:val="44"/>
        </w:rPr>
        <w:t xml:space="preserve">Свердловском издательстве. 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 xml:space="preserve">В </w:t>
      </w:r>
      <w:hyperlink r:id="rId6" w:tgtFrame="_parent">
        <w:r>
          <w:rPr>
            <w:rStyle w:val="InternetLink"/>
            <w:b/>
            <w:bCs/>
            <w:sz w:val="44"/>
            <w:szCs w:val="44"/>
            <w:u w:val="none"/>
          </w:rPr>
          <w:t>1964 году</w:t>
        </w:r>
      </w:hyperlink>
      <w:r>
        <w:rPr>
          <w:b/>
          <w:bCs/>
          <w:sz w:val="44"/>
          <w:szCs w:val="44"/>
        </w:rPr>
        <w:t xml:space="preserve">  Крапивин был принят в члены Союза Писателей  СССР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фессор университет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805</wp:posOffset>
            </wp:positionH>
            <wp:positionV relativeFrom="paragraph">
              <wp:posOffset>179070</wp:posOffset>
            </wp:positionV>
            <wp:extent cx="4972050" cy="4429125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Владислав Петрович избран профессором Тюменского государственного университета, в котором вел школу литературного мастерств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грады писателя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емия «Аэлита» (1983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литературная премия губернатора Свердловской области (1999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емия имени Александра Грина (2001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литературная премия «Малая Урания» (2001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литературная премия имени разведчика Николая Кузнецова (2003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литературная премия имени Д.Н. Мамина-Сибиряка (2003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рден Трудового Красного Знамени (1984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рден Дружбы народов (1989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рден Почёта (2009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едали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личник народного просвещения РСФСР (1980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нак ЦК ВЛКСМ имени А. Гайдара (1983)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премия Ленинского комсомола (1974) — за создание высокохудожественных произведений для детей и юношества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емия «Большой Роскон» (</w:t>
      </w:r>
      <w:hyperlink r:id="rId8" w:tgtFrame="_parent">
        <w:r>
          <w:rPr>
            <w:rStyle w:val="InternetLink"/>
            <w:b/>
            <w:bCs/>
            <w:sz w:val="44"/>
            <w:szCs w:val="44"/>
          </w:rPr>
          <w:t>2006</w:t>
        </w:r>
      </w:hyperlink>
      <w:r>
        <w:rPr>
          <w:b/>
          <w:bCs/>
          <w:sz w:val="44"/>
          <w:szCs w:val="44"/>
          <w:u w:val="single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рден рыцарей фантастики (2003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чётный знак «За заслуги перед Севастополем» (2010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чётный гражданин города Екатеринбург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228600</wp:posOffset>
            </wp:positionV>
            <wp:extent cx="6588760" cy="380746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кранизация книг писател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74 — Валькины паруса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1974 — Оруженосец Кашка — Центральное телевидение, телестудия Орленок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1974 — Всадники на станции Роса — Центральное телевидение, телестудия Орленок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75 — Мальчик со шпагой — Центральное телевидение, телестудия Орленок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78 — Та сторона, где ветер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82 — Колыбельная для брата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86 — Удивительная находка, или Самые обыкновенные чудеса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01 — Ещё одна сказка о золушке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1974 — Оруженосец Кашка — Центральное телевидение, телестудия Орленок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1974 — Всадники на станции Роса — Центральное телевидение, телестудия Орленок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75 — Мальчик со шпагой — Центральное телевидение, телестудия Орленок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78 — Та сторона, где ветер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82 — Колыбельная для брата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86 — Удивительная находка, или Самые обыкновенные чудеса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01 — Ещё одна сказка о золушке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03 — Планета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05 — Мушкетер и фея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07 — Владислав Крапивин: Мастер снов»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2008 — Трое с площади Карронад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10 — Легенда острова Двид (экранизация произведения «Дети Синего Фламинго»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2011 — Бегство рогатых викингов. Из цикла </w:t>
      </w:r>
    </w:p>
    <w:p>
      <w:pPr>
        <w:pStyle w:val="Normal"/>
        <w:numPr>
          <w:ilvl w:val="0"/>
          <w:numId w:val="3"/>
        </w:numPr>
        <w:jc w:val="center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788035</wp:posOffset>
            </wp:positionV>
            <wp:extent cx="2642870" cy="3571875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</w:rPr>
        <w:t>«Приключения Джонни Воробьева».</w:t>
      </w:r>
      <w:r>
        <w:br w:type="page"/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Книги Владислава Крапивина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4500880</wp:posOffset>
            </wp:positionV>
            <wp:extent cx="3785870" cy="4643755"/>
            <wp:effectExtent l="0" t="0" r="0" b="0"/>
            <wp:wrapSquare wrapText="bothSides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200</wp:posOffset>
            </wp:positionH>
            <wp:positionV relativeFrom="paragraph">
              <wp:posOffset>271780</wp:posOffset>
            </wp:positionV>
            <wp:extent cx="3409950" cy="4766945"/>
            <wp:effectExtent l="0" t="0" r="0" b="0"/>
            <wp:wrapSquare wrapText="bothSides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0</wp:posOffset>
            </wp:positionH>
            <wp:positionV relativeFrom="paragraph">
              <wp:posOffset>-228600</wp:posOffset>
            </wp:positionV>
            <wp:extent cx="2724785" cy="3200400"/>
            <wp:effectExtent l="0" t="0" r="0" b="0"/>
            <wp:wrapSquare wrapText="bothSides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135890</wp:posOffset>
            </wp:positionV>
            <wp:extent cx="3266440" cy="4481195"/>
            <wp:effectExtent l="0" t="0" r="0" b="0"/>
            <wp:wrapSquare wrapText="bothSides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76885</wp:posOffset>
            </wp:positionH>
            <wp:positionV relativeFrom="paragraph">
              <wp:posOffset>287020</wp:posOffset>
            </wp:positionV>
            <wp:extent cx="2571750" cy="3367405"/>
            <wp:effectExtent l="0" t="0" r="0" b="0"/>
            <wp:wrapSquare wrapText="bothSides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04800</wp:posOffset>
            </wp:positionH>
            <wp:positionV relativeFrom="paragraph">
              <wp:posOffset>178435</wp:posOffset>
            </wp:positionV>
            <wp:extent cx="2571750" cy="3210560"/>
            <wp:effectExtent l="0" t="0" r="0" b="0"/>
            <wp:wrapSquare wrapText="bothSides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67485</wp:posOffset>
            </wp:positionH>
            <wp:positionV relativeFrom="paragraph">
              <wp:posOffset>177165</wp:posOffset>
            </wp:positionV>
            <wp:extent cx="2428875" cy="3500755"/>
            <wp:effectExtent l="0" t="0" r="0" b="0"/>
            <wp:wrapSquare wrapText="bothSides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05200</wp:posOffset>
            </wp:positionH>
            <wp:positionV relativeFrom="paragraph">
              <wp:posOffset>1257300</wp:posOffset>
            </wp:positionV>
            <wp:extent cx="3571875" cy="4695825"/>
            <wp:effectExtent l="0" t="0" r="0" b="0"/>
            <wp:wrapSquare wrapText="bothSides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52400</wp:posOffset>
            </wp:positionH>
            <wp:positionV relativeFrom="paragraph">
              <wp:posOffset>114300</wp:posOffset>
            </wp:positionV>
            <wp:extent cx="3714750" cy="4643755"/>
            <wp:effectExtent l="0" t="0" r="0" b="0"/>
            <wp:wrapSquare wrapText="bothSides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78435</wp:posOffset>
            </wp:positionV>
            <wp:extent cx="3571875" cy="4714875"/>
            <wp:effectExtent l="0" t="0" r="0" b="0"/>
            <wp:wrapSquare wrapText="bothSides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2023 год в Свердловской област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 xml:space="preserve">объявлен годом детского писателя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ладислава Крапивина.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В день рождения писателя в нашей школе</w:t>
      </w:r>
    </w:p>
    <w:p>
      <w:pPr>
        <w:pStyle w:val="Normal"/>
        <w:rPr/>
      </w:pPr>
      <w:r>
        <w:rPr>
          <w:b/>
          <w:sz w:val="44"/>
          <w:szCs w:val="44"/>
        </w:rPr>
        <w:t xml:space="preserve">стартует литературный  марафон        </w:t>
      </w:r>
    </w:p>
    <w:p>
      <w:pPr>
        <w:pStyle w:val="Normal"/>
        <w:rPr/>
      </w:pPr>
      <w:r>
        <w:rPr>
          <w:b/>
          <w:i/>
          <w:sz w:val="52"/>
          <w:szCs w:val="52"/>
        </w:rPr>
        <w:t>«Читаем Крапивина вмест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14 октября-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лассные часы, посвящённые творчеству писател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200</wp:posOffset>
            </wp:positionH>
            <wp:positionV relativeFrom="paragraph">
              <wp:posOffset>293370</wp:posOffset>
            </wp:positionV>
            <wp:extent cx="5715000" cy="381000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638935</wp:posOffset>
            </wp:positionH>
            <wp:positionV relativeFrom="paragraph">
              <wp:posOffset>766445</wp:posOffset>
            </wp:positionV>
            <wp:extent cx="2571750" cy="3714750"/>
            <wp:effectExtent l="0" t="0" r="0" b="0"/>
            <wp:wrapSquare wrapText="bothSides"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444444"/>
          <w:sz w:val="21"/>
          <w:szCs w:val="21"/>
        </w:rPr>
        <w:br/>
      </w:r>
      <w:r>
        <w:rPr>
          <w:color w:val="444444"/>
        </w:rPr>
        <w:t xml:space="preserve">  (1)В конце июня из большой дружной компании осталось пятеро. (2)Почти все ребята разъехались кто куда: в лагерь, к бабушкам, на юг. (3)Друзья заскучали: все игры были перепробованы, захотелось сделать что-то важное, полезное, помогать кому-нибудь или ещё что... (4)Серёжка сказал, что затея так себе. </w:t>
        <w:br/>
        <w:t> (5)Никаких бабушек и стариков, которым помощь нужна, не найдёшь. (6)У каждого толпа родственников и детей. (7)Это раньше были одинокие старушки, а сейчас... </w:t>
        <w:br/>
        <w:t> — (8)Есть бабушка, – вдруг сказал Джонни. – (9)Она одна живёт. </w:t>
        <w:br/>
        <w:t> (10) Её бабкой Наташей зовут. (11)Да вы же знаете, у неё щенок Родька. </w:t>
        <w:br/>
        <w:t> (12) Щенка Родьку знали. (13)Он был весёлый и добродушный. (14)А хозяйка... </w:t>
        <w:br/>
        <w:t> — (15)Неподходящая бабка, – твёрдо сказал Сергей. – (16)Ерунду ты выдумал, Джонни. (17)Она ребят просто видеть не может. </w:t>
        <w:br/>
        <w:t> — (18)Кричит, что все мы бандиты, – заметила Вика. </w:t>
        <w:br/>
        <w:t> — (19)Ну... – нерешительно сказал Джонни. – (20)Мы, наверно, сами виноваты... </w:t>
        <w:br/>
        <w:t> — (21)Мы?! – хором возмутились Дорины. </w:t>
        <w:br/>
        <w:t> — (22)Ну... то есть, наверно, я... (23)Я в прошлом году нечаянно свой вертолёт ей в огород пустил. (24)И полез за ним... (25)И там нечаянно два огурца сорвал... </w:t>
        <w:br/>
        <w:t> — (26)А она нечаянно тебе уши надрала, – обрадованно добавил Стасик. </w:t>
        <w:br/>
        <w:t> — (27)Нет, не успела, я от неё убежал... </w:t>
        <w:br/>
        <w:t> — (28)Понятно, почему она кричит, – задумчиво сказала Вика. </w:t>
        <w:br/>
        <w:t> — (29)Теперь к ней не сунешься, – сказал Борька. </w:t>
        <w:br/>
        <w:t> (30)Серёжка молчал. (31)Он обдумывал. (32)И все тоже замолчали, вопросительно глядя на него. </w:t>
        <w:br/>
        <w:t> — (33)А может, попробуем? – спросил Серёжка. – (34)Трудно, конечно... (35)А вдруг получится? </w:t>
        <w:br/>
        <w:t> (36) Решили попробовать. </w:t>
        <w:br/>
        <w:t> (37) Бабка Наташа жила в угловом домике. (38)Домишко был старый, осевший в землю одним углом. (39)Словно кто-то сверху стукнул его кулаком по краю. </w:t>
        <w:br/>
        <w:t> (40) Калитка тоже была старая. (41)Она оказалась запертой, но Борька просунул в щель руку и отодвинул засов.  (42)По двору ходили куры и петух Гарька. (43)Из фанерного ящика выкатился толстопузый Родька, тявкнул и помчался к разведчикам, виляя хвостиком, похожим на указательный палец. (44)В углу двора из ветхого сарайчика появилась бабка Наташа. </w:t>
        <w:br/>
        <w:t> (45)Бабка была ещё крепкая. (46)Высокая, худая и сутулая. (47)Она колюче глянула на ребят из-под клочкастых бровей, и Стасик торопливо посмотрел назад: открыта ли калитка. </w:t>
        <w:br/>
        <w:t> — (48)3драсте... – сказал Борька. – (49)Мы к вам, бабушка, по делу пришли. </w:t>
        <w:br/>
        <w:t> — (50)И никаких дел нету! (51)Хулиганство одно, – неприступно отвечала бабка Наташа, зачем-то подбирая с земли хворостину, похожую на гигантский крысиный хвост. </w:t>
        <w:br/>
        <w:t> — (52)Мы к вам по хорошему делу пришли. (53)Починить что-нибудь, если надо, помочь где-нибудь, – твёрдо сказлл Борька. </w:t>
        <w:br/>
        <w:t> — (54)11 чего это мне помогать... – неуверенно сказала бабка. </w:t>
        <w:br/>
        <w:t> — (55)Мало ли чего! – перешёл в наступление Борька. – (56)Забор починить или крыльцо... (57)Или вон дверь на сарае! (58)Ну, что за дверь! </w:t>
        <w:br/>
        <w:t> — (59)Чихнёшь – и отпадёт, – сказал Стасик. </w:t>
        <w:br/>
        <w:t> (60)Дверь и правда была никудышная. (61)Три кое-как сбитых доски висели на одной петле. </w:t>
        <w:br/>
        <w:t> — (62)Мы бы вам такую дверь отгрохали, – мечтательно сказал Стасик. </w:t>
        <w:br/>
        <w:t> — (63)«Отгрохали», – опасливо повторила бабка. – (64)Ещё стянете чего-нибудь из саряя-то. </w:t>
        <w:br/>
        <w:t> (65) Братья Дорины оскорблённо вскинули головы. </w:t>
        <w:br/>
        <w:t> (66) Бабка смотрела то на ребят, то на дверь. (67)Дорины с обиженным видом ждали. (68)Родька опять вылез из ящика и тявкал. </w:t>
        <w:br/>
        <w:t> — (69)А... почём возьмёте-то? – поинтересовалась бабка Наташа. </w:t>
        <w:br/>
        <w:t> — (70)Да что вы, бабушка! – хором сказали братья. </w:t>
        <w:br/>
        <w:t> (71 )Дверь делали у себя во дворе. (72)Доски для неё собрали старые, разные, но Борька прошёлся по ним фуганком , опилил концы, и они заблестели – одна к одной. (73)Потом их сбили двумя поперечными брусьями. (74)Стасик притащил из своих запасов две тяжёлые дверные петли и щеколду. (75)Серёжка у себя в чулане оторвал от старого сундука медную ручку. (76)Вика отыскала полбанки оранжевой краски, которой покрывают деревянные полы. (77)Краска осталась от ремонта дома. </w:t>
        <w:br/>
        <w:t> (78)Они унесли готовую дверь в бабкин двор, приладили к сараю и взялись за кисти. (79)Через полчаса дверь снаружи полыхала оранжевым пламенем. (80)Сияла на солнце. (81)Бабка Наташа тоже сияла. (82)Вся её суровость растаяла, как эскимо на солнцепёке. </w:t>
        <w:br/>
        <w:t> (По В. П. Крапивину*) 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u.wikipedia.org/wiki/1961_&#1075;&#1086;&#1076;" TargetMode="External"/><Relationship Id="rId6" Type="http://schemas.openxmlformats.org/officeDocument/2006/relationships/hyperlink" Target="http://ru.wikipedia.org/wiki/1964_&#1075;&#1086;&#1076;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ru.wikipedia.org/wiki/2006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.jpeg"/><Relationship Id="rId22" Type="http://schemas.openxmlformats.org/officeDocument/2006/relationships/image" Target="media/image17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6:41:00Z</dcterms:created>
  <dc:creator>001</dc:creator>
  <dc:description/>
  <cp:keywords/>
  <dc:language>en-US</dc:language>
  <cp:lastModifiedBy>Галина Геннадбевна</cp:lastModifiedBy>
  <cp:lastPrinted>2022-10-14T07:32:00Z</cp:lastPrinted>
  <dcterms:modified xsi:type="dcterms:W3CDTF">2023-09-25T16:07:00Z</dcterms:modified>
  <cp:revision>6</cp:revision>
  <dc:subject/>
  <dc:title> </dc:title>
</cp:coreProperties>
</file>