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 w:val="false"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  <w:t>Методическая разработка по информатике</w:t>
      </w:r>
      <w:r>
        <w:rPr>
          <w:b/>
          <w:bCs w:val="false"/>
          <w:kern w:val="2"/>
          <w:sz w:val="48"/>
          <w:szCs w:val="48"/>
        </w:rPr>
        <w:t>.</w:t>
      </w:r>
      <w:r>
        <w:rPr>
          <w:b/>
          <w:kern w:val="2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 w:val="false"/>
          <w:kern w:val="2"/>
          <w:sz w:val="48"/>
          <w:szCs w:val="48"/>
        </w:rPr>
        <w:t>Тема: «Учебный исполнитель Робот   на уроках информатики в 9 классе »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 w:val="false"/>
          <w:kern w:val="2"/>
          <w:sz w:val="28"/>
          <w:szCs w:val="28"/>
        </w:rPr>
      </w:pPr>
      <w:r>
        <w:rPr>
          <w:b/>
          <w:bCs w:val="false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kern w:val="2"/>
          <w:sz w:val="28"/>
          <w:szCs w:val="28"/>
        </w:rPr>
      </w:pPr>
      <w:r>
        <w:rPr>
          <w:b/>
          <w:bCs w:val="false"/>
          <w:kern w:val="2"/>
          <w:sz w:val="28"/>
          <w:szCs w:val="28"/>
        </w:rPr>
        <w:t>Класс: 9</w:t>
        <w:tab/>
        <w:tab/>
        <w:tab/>
        <w:tab/>
        <w:tab/>
        <w:tab/>
        <w:tab/>
        <w:t>Кол-во занятий: 10</w:t>
      </w:r>
    </w:p>
    <w:p>
      <w:pPr>
        <w:pStyle w:val="Normal"/>
        <w:spacing w:before="280" w:after="280"/>
        <w:ind w:left="2832" w:hanging="0"/>
        <w:rPr>
          <w:b/>
          <w:b/>
          <w:bCs w:val="false"/>
          <w:i/>
          <w:i/>
          <w:iCs w:val="false"/>
          <w:sz w:val="36"/>
          <w:szCs w:val="36"/>
        </w:rPr>
      </w:pPr>
      <w:r>
        <w:rPr>
          <w:b/>
          <w:bCs w:val="false"/>
          <w:i/>
          <w:iCs w:val="false"/>
          <w:sz w:val="36"/>
          <w:szCs w:val="36"/>
        </w:rPr>
        <w:t>Автор: Вилкова Ольга Юрьевна, учитель информатики высшей категории  МОУ «Лицей №4»</w:t>
      </w:r>
    </w:p>
    <w:p>
      <w:pPr>
        <w:pStyle w:val="Normal"/>
        <w:spacing w:before="280" w:after="280"/>
        <w:ind w:left="2832" w:hanging="0"/>
        <w:rPr>
          <w:b/>
          <w:b/>
          <w:bCs w:val="false"/>
          <w:i/>
          <w:i/>
          <w:iCs w:val="false"/>
          <w:sz w:val="36"/>
          <w:szCs w:val="36"/>
        </w:rPr>
      </w:pPr>
      <w:r>
        <w:rPr>
          <w:b/>
          <w:bCs w:val="false"/>
          <w:i/>
          <w:iCs w:val="false"/>
          <w:sz w:val="36"/>
          <w:szCs w:val="36"/>
        </w:rPr>
      </w:r>
    </w:p>
    <w:p>
      <w:pPr>
        <w:pStyle w:val="Normal"/>
        <w:spacing w:before="280" w:after="280"/>
        <w:ind w:left="2832" w:hanging="0"/>
        <w:rPr>
          <w:b/>
          <w:b/>
          <w:bCs w:val="false"/>
          <w:i/>
          <w:i/>
          <w:iCs w:val="false"/>
          <w:sz w:val="36"/>
          <w:szCs w:val="36"/>
        </w:rPr>
      </w:pPr>
      <w:r>
        <w:rPr>
          <w:b/>
          <w:bCs w:val="false"/>
          <w:i/>
          <w:iCs w:val="false"/>
          <w:sz w:val="36"/>
          <w:szCs w:val="36"/>
        </w:rPr>
      </w:r>
    </w:p>
    <w:p>
      <w:pPr>
        <w:pStyle w:val="Normal"/>
        <w:spacing w:before="280" w:after="280"/>
        <w:ind w:left="2832" w:hanging="0"/>
        <w:rPr>
          <w:b/>
          <w:b/>
          <w:bCs w:val="false"/>
          <w:i/>
          <w:i/>
          <w:iCs w:val="false"/>
          <w:sz w:val="36"/>
          <w:szCs w:val="36"/>
        </w:rPr>
      </w:pPr>
      <w:r>
        <w:rPr>
          <w:b/>
          <w:bCs w:val="false"/>
          <w:i/>
          <w:iCs w:val="false"/>
          <w:sz w:val="36"/>
          <w:szCs w:val="36"/>
        </w:rPr>
      </w:r>
    </w:p>
    <w:p>
      <w:pPr>
        <w:pStyle w:val="Normal"/>
        <w:spacing w:before="280" w:after="280"/>
        <w:ind w:left="2832" w:hanging="0"/>
        <w:rPr>
          <w:b/>
          <w:b/>
          <w:bCs w:val="false"/>
          <w:i/>
          <w:i/>
          <w:iCs w:val="false"/>
          <w:sz w:val="36"/>
          <w:szCs w:val="36"/>
        </w:rPr>
      </w:pPr>
      <w:r>
        <w:rPr>
          <w:b/>
          <w:bCs w:val="false"/>
          <w:i/>
          <w:iCs w:val="false"/>
          <w:sz w:val="36"/>
          <w:szCs w:val="36"/>
        </w:rPr>
      </w:r>
    </w:p>
    <w:p>
      <w:pPr>
        <w:pStyle w:val="Normal"/>
        <w:spacing w:before="280" w:after="280"/>
        <w:ind w:left="2832" w:hanging="0"/>
        <w:rPr>
          <w:bCs w:val="false"/>
          <w:iCs w:val="false"/>
          <w:sz w:val="36"/>
          <w:szCs w:val="36"/>
        </w:rPr>
      </w:pPr>
      <w:r>
        <w:rPr>
          <w:b/>
          <w:bCs w:val="false"/>
          <w:i/>
          <w:iCs w:val="false"/>
          <w:sz w:val="36"/>
          <w:szCs w:val="36"/>
        </w:rPr>
        <w:t xml:space="preserve">     </w:t>
      </w:r>
      <w:r>
        <w:rPr>
          <w:b/>
          <w:bCs w:val="false"/>
          <w:i/>
          <w:iCs w:val="false"/>
          <w:sz w:val="36"/>
          <w:szCs w:val="36"/>
        </w:rPr>
        <w:t>Саратов</w:t>
      </w:r>
      <w:r>
        <w:rPr>
          <w:bCs w:val="false"/>
          <w:iCs w:val="false"/>
          <w:sz w:val="36"/>
          <w:szCs w:val="36"/>
        </w:rPr>
        <w:t xml:space="preserve"> - 2011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 w:val="false"/>
          <w:iCs w:val="false"/>
          <w:sz w:val="28"/>
          <w:szCs w:val="28"/>
        </w:rPr>
      </w:pPr>
      <w:r>
        <w:rPr>
          <w:b/>
          <w:bCs w:val="false"/>
          <w:iCs w:val="false"/>
          <w:sz w:val="28"/>
          <w:szCs w:val="28"/>
        </w:rPr>
        <w:t>Аннотация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bCs w:val="false"/>
          <w:iCs w:val="false"/>
          <w:sz w:val="28"/>
          <w:szCs w:val="28"/>
        </w:rPr>
      </w:pPr>
      <w:r>
        <w:rPr>
          <w:b/>
          <w:bCs w:val="false"/>
          <w:iCs w:val="false"/>
          <w:sz w:val="28"/>
          <w:szCs w:val="28"/>
        </w:rPr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bCs w:val="false"/>
          <w:iCs w:val="false"/>
          <w:sz w:val="28"/>
          <w:szCs w:val="28"/>
        </w:rPr>
        <w:t xml:space="preserve">В процессе изучения предмета «Информатика и ИКТ»учащиеся не только усваивают  информационную  культуру (культура грамотного общения с компьютером, оформления документа, электронного общения), но и знакомятся с понятием программирования и осваивают азы программирования. 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bCs w:val="false"/>
          <w:iCs w:val="false"/>
          <w:sz w:val="28"/>
          <w:szCs w:val="28"/>
        </w:rPr>
        <w:t>Одной из наиболее успешных отечественных разработок в  этой области</w:t>
      </w:r>
      <w:r>
        <w:rPr>
          <w:b/>
          <w:bCs w:val="false"/>
          <w:i/>
          <w:iCs w:val="false"/>
          <w:sz w:val="28"/>
          <w:szCs w:val="28"/>
        </w:rPr>
        <w:t xml:space="preserve"> </w:t>
      </w:r>
      <w:r>
        <w:rPr>
          <w:bCs w:val="false"/>
          <w:iCs w:val="false"/>
          <w:sz w:val="28"/>
          <w:szCs w:val="28"/>
        </w:rPr>
        <w:t>является программная оболочка Кумир, которая уже давно используется в школах при изучении программирования и не теряет своей актуальности. В ней учащиеся могут получить практические навыки при создании и отладке алгоритма, работая с такими исполнителями, как Робот, Чертёжник, Черепашка при изучении одного из наиболее трудных разделов информатики «алгоритмизация и программирование». Одним из преимуществ исполнителя является возможность русскоязычного написания команд на школьном алгоритмическом языке и наглядность получаемого результата выполнения алгоритма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>Научая  детей работе с исполнителям в программной среде, мы можем добиться большей заинтересованности на уроке, чем при чисто теоретическом объяснении темы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>К сожалению, авторы новых учебников по информатике уделяют недостаточно внимания или вообще обходят стороной данных исполнителей. В то же время разработчики ГИА и ЕГЭ включают задания с использованием данных исполнителей в задания экзаменационных работ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>Поэтому успех учителя при преподавании данной темы отражается и на результатах экзаменационных работ учащихся, и в данной работе отведено место для разбора ошибок детей при сдаче ГИА.</w:t>
      </w:r>
      <w:r>
        <w:br w:type="page"/>
      </w:r>
    </w:p>
    <w:p>
      <w:pPr>
        <w:pStyle w:val="Normal"/>
        <w:spacing w:lineRule="auto" w:line="360" w:before="280" w:after="280"/>
        <w:ind w:firstLine="708"/>
        <w:contextualSpacing/>
        <w:jc w:val="center"/>
        <w:rPr>
          <w:b/>
          <w:b/>
          <w:bCs w:val="false"/>
          <w:iCs w:val="false"/>
          <w:sz w:val="28"/>
          <w:szCs w:val="28"/>
        </w:rPr>
      </w:pPr>
      <w:r>
        <w:rPr>
          <w:b/>
          <w:bCs w:val="false"/>
          <w:iCs w:val="false"/>
          <w:sz w:val="28"/>
          <w:szCs w:val="28"/>
        </w:rPr>
        <w:t>Содержание</w:t>
      </w:r>
    </w:p>
    <w:p>
      <w:pPr>
        <w:pStyle w:val="Normal"/>
        <w:spacing w:lineRule="auto" w:line="360" w:before="280" w:after="280"/>
        <w:ind w:firstLine="709"/>
        <w:contextualSpacing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>1.Введение</w:t>
      </w:r>
    </w:p>
    <w:p>
      <w:pPr>
        <w:pStyle w:val="Normal"/>
        <w:spacing w:lineRule="auto" w:line="360" w:before="280" w:after="28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сновная часть.</w:t>
      </w:r>
    </w:p>
    <w:p>
      <w:pPr>
        <w:pStyle w:val="Normal"/>
        <w:spacing w:lineRule="auto" w:line="360" w:before="280" w:after="28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Разработка уроков темы «Учебный исполнитель Робот».</w:t>
      </w:r>
    </w:p>
    <w:p>
      <w:pPr>
        <w:pStyle w:val="Normal"/>
        <w:spacing w:lineRule="auto" w:line="360" w:before="280" w:after="28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 Разбор часто встречающихся ошибок при изучении  данной темы</w:t>
      </w:r>
    </w:p>
    <w:p>
      <w:pPr>
        <w:pStyle w:val="Normal"/>
        <w:spacing w:lineRule="auto" w:line="360" w:before="30" w:after="30"/>
        <w:ind w:firstLine="709"/>
        <w:contextualSpacing/>
        <w:rPr/>
      </w:pPr>
      <w:r>
        <w:rPr>
          <w:color w:val="000000"/>
          <w:sz w:val="28"/>
          <w:szCs w:val="28"/>
        </w:rPr>
        <w:t>3. Список использованных  источников.</w:t>
      </w:r>
    </w:p>
    <w:p>
      <w:pPr>
        <w:pStyle w:val="Normal"/>
        <w:spacing w:lineRule="auto" w:line="360" w:before="30" w:after="30"/>
        <w:ind w:firstLine="709"/>
        <w:contextualSpacing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Приложения.</w:t>
      </w:r>
    </w:p>
    <w:p>
      <w:pPr>
        <w:pStyle w:val="Normal"/>
        <w:spacing w:before="280" w:after="280"/>
        <w:ind w:left="708" w:hanging="0"/>
        <w:rPr>
          <w:bCs w:val="false"/>
          <w:iCs w:val="false"/>
          <w:color w:val="000000"/>
          <w:sz w:val="28"/>
          <w:szCs w:val="28"/>
        </w:rPr>
      </w:pPr>
      <w:r>
        <w:rPr>
          <w:bCs w:val="false"/>
          <w:i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280" w:after="280"/>
        <w:ind w:firstLine="708"/>
        <w:jc w:val="center"/>
        <w:rPr/>
      </w:pPr>
      <w:r>
        <w:rPr>
          <w:b/>
          <w:bCs w:val="false"/>
          <w:iCs w:val="false"/>
          <w:sz w:val="28"/>
          <w:szCs w:val="28"/>
        </w:rPr>
        <w:t>1.Введение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bCs w:val="false"/>
          <w:iCs w:val="false"/>
          <w:sz w:val="28"/>
          <w:szCs w:val="28"/>
        </w:rPr>
        <w:t>Выбор темы разработки</w:t>
      </w:r>
      <w:r>
        <w:rPr>
          <w:bCs w:val="false"/>
          <w:i/>
          <w:iCs w:val="false"/>
          <w:sz w:val="28"/>
          <w:szCs w:val="28"/>
        </w:rPr>
        <w:t xml:space="preserve"> </w:t>
      </w:r>
      <w:r>
        <w:rPr>
          <w:bCs w:val="false"/>
          <w:iCs w:val="false"/>
          <w:sz w:val="28"/>
          <w:szCs w:val="28"/>
        </w:rPr>
        <w:t xml:space="preserve"> обусловлен необходимостью тщательного изучения исполнителей, в частности исполнителя Робот по двум причинам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>понятие исполнителя является одним из ключевых при изучении и алгоритмизации и программирова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 xml:space="preserve">данный исполнитель поддерживается средой Кумир и даёт возможность учащимся приступить к практическому программированию на русском языке, что гораздо доступнее, чем изучение  сразу таких языков  программирования, как Бейсик или Паскаль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>задачи на создание алгоритма в среде КУМИР (Робот, Чертёжник) входит в 3-ю часть ГИА по информатике и ИКТ и являются заданиями, в которых учащиеся допускают наибольшее число ошибок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>в базовом учебнике Семакина изучению данной темы отводится мало внимания, а исполнители Робот и Чертёжник вообще не рассматриваются.</w:t>
      </w:r>
    </w:p>
    <w:p>
      <w:pPr>
        <w:pStyle w:val="Normal"/>
        <w:spacing w:lineRule="auto" w:line="360" w:before="280" w:after="280"/>
        <w:ind w:left="360" w:hanging="0"/>
        <w:contextualSpacing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>В данной разработке рассмотрены разнообразные  задачи с исполнителем Робот, а также указаны возможные ошибки учащихся при построении алгоритмов в среде Кумир.</w:t>
      </w:r>
    </w:p>
    <w:p>
      <w:pPr>
        <w:pStyle w:val="Normal"/>
        <w:spacing w:lineRule="auto" w:line="360" w:before="280" w:after="280"/>
        <w:ind w:left="360" w:hanging="0"/>
        <w:contextualSpacing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>Тема изучается в 9 классе в разделе «Алгоритмизация и программирование». На изучение темы отводится 10 часов. Учитывая, что обычно уроки информатики проходят в виде 2-х часовых уроков, курс тематически разбит по 2- часовым занятиям, (1 час- теоретическое, 1 час- практическая работа на ПК в программной среде Кумир).</w:t>
      </w:r>
    </w:p>
    <w:p>
      <w:pPr>
        <w:pStyle w:val="Normal"/>
        <w:spacing w:lineRule="auto" w:line="360" w:before="280" w:after="280"/>
        <w:ind w:left="360" w:hanging="0"/>
        <w:contextualSpacing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>Особое внимание уделяется  ошибкам в подобных задачах  при решении ГИА.</w:t>
      </w:r>
    </w:p>
    <w:p>
      <w:pPr>
        <w:pStyle w:val="Normal"/>
        <w:spacing w:lineRule="auto" w:line="360" w:before="280" w:after="280"/>
        <w:ind w:left="360" w:hanging="0"/>
        <w:contextualSpacing/>
        <w:jc w:val="both"/>
        <w:rPr/>
      </w:pPr>
      <w:r>
        <w:rPr>
          <w:bCs w:val="false"/>
          <w:iCs w:val="false"/>
          <w:sz w:val="28"/>
          <w:szCs w:val="28"/>
        </w:rPr>
        <w:t xml:space="preserve">Бесплатную программную оболочку Кумир можно найти на сайте </w:t>
      </w:r>
      <w:hyperlink r:id="rId2">
        <w:r>
          <w:rPr>
            <w:rStyle w:val="InternetLink"/>
            <w:sz w:val="28"/>
            <w:szCs w:val="28"/>
          </w:rPr>
          <w:t>http://www.niisi.ru/</w:t>
        </w:r>
        <w:r>
          <w:rPr>
            <w:rStyle w:val="InternetLink"/>
            <w:b/>
            <w:bCs/>
            <w:sz w:val="28"/>
            <w:szCs w:val="28"/>
          </w:rPr>
          <w:t>kumir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280" w:after="280"/>
        <w:ind w:left="360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 разработки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изучить возможности программирования на примере конкретного исполнителя Робот  с использованием среды КУМИР; дать практические навыки работы с исполнителем.</w:t>
      </w:r>
    </w:p>
    <w:p>
      <w:pPr>
        <w:pStyle w:val="Normal"/>
        <w:spacing w:before="280" w:after="280"/>
        <w:contextualSpacing/>
        <w:rPr/>
      </w:pPr>
      <w:r>
        <w:rPr>
          <w:b/>
          <w:i/>
          <w:sz w:val="28"/>
          <w:szCs w:val="28"/>
        </w:rPr>
        <w:t>Методическая разработка</w:t>
      </w:r>
      <w:r>
        <w:rPr>
          <w:sz w:val="28"/>
          <w:szCs w:val="28"/>
        </w:rPr>
        <w:t xml:space="preserve"> составлена для проведения уроков информатики в 9 классах.</w:t>
      </w:r>
      <w:r>
        <w:rPr>
          <w:sz w:val="28"/>
          <w:szCs w:val="28"/>
          <w:u w:val="single"/>
        </w:rPr>
        <w:t xml:space="preserve"> Практика на компьютере</w:t>
      </w:r>
      <w:r>
        <w:rPr>
          <w:sz w:val="28"/>
          <w:szCs w:val="28"/>
        </w:rPr>
        <w:t xml:space="preserve">: работа с учебным исполнителем алгоритмов; составление </w:t>
      </w:r>
      <w:r>
        <w:rPr>
          <w:spacing w:val="-1"/>
          <w:sz w:val="28"/>
          <w:szCs w:val="28"/>
        </w:rPr>
        <w:t xml:space="preserve">линейных, ветвящихся и циклических алгоритмов управления исполнителем; составление </w:t>
      </w:r>
      <w:r>
        <w:rPr>
          <w:sz w:val="28"/>
          <w:szCs w:val="28"/>
        </w:rPr>
        <w:t>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shd w:fill="FFFFFF" w:val="clear"/>
        <w:spacing w:before="235" w:after="0"/>
        <w:ind w:left="-709" w:firstLine="709"/>
        <w:contextualSpacing/>
        <w:rPr>
          <w:b/>
          <w:b/>
          <w:sz w:val="28"/>
          <w:szCs w:val="28"/>
        </w:rPr>
      </w:pPr>
      <w:r>
        <w:rPr>
          <w:b/>
          <w:i/>
          <w:iCs w:val="false"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 такое исполнитель; СКИ Робота, среду исполнителя Робот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60" w:right="518" w:hanging="360"/>
        <w:contextualSpacing/>
        <w:rPr/>
      </w:pPr>
      <w:r>
        <w:rPr>
          <w:sz w:val="28"/>
          <w:szCs w:val="28"/>
        </w:rPr>
        <w:t xml:space="preserve">что такое алгоритм ;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 чем состоят основные свойства алгоритма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/>
      </w:pPr>
      <w:r>
        <w:rPr>
          <w:sz w:val="28"/>
          <w:szCs w:val="28"/>
        </w:rPr>
        <w:t xml:space="preserve">способы записи алгоритмов: блок-схемы, учебный алгоритмический язык;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сновные алгоритмические конструкции: следование, ветвление, цикл; структуры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лгоритмов; </w:t>
      </w:r>
      <w:r>
        <w:rPr>
          <w:rFonts w:cs="Cambria Math" w:ascii="Cambria Math" w:hAnsi="Cambria Math"/>
          <w:sz w:val="28"/>
          <w:szCs w:val="28"/>
        </w:rPr>
        <w:t>⇒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ение    вспомогательных    алгоритмов;    технологии    построения    сложных </w:t>
      </w:r>
      <w:r>
        <w:rPr>
          <w:spacing w:val="-1"/>
          <w:sz w:val="28"/>
          <w:szCs w:val="28"/>
        </w:rPr>
        <w:t xml:space="preserve">алгоритмов: </w:t>
      </w:r>
    </w:p>
    <w:p>
      <w:pPr>
        <w:pStyle w:val="Normal"/>
        <w:shd w:fill="FFFFFF" w:val="clear"/>
        <w:tabs>
          <w:tab w:val="clear" w:pos="708"/>
          <w:tab w:val="left" w:pos="5153" w:leader="none"/>
        </w:tabs>
        <w:spacing w:before="235" w:after="0"/>
        <w:ind w:left="-709" w:firstLine="709"/>
        <w:contextualSpacing/>
        <w:rPr>
          <w:b/>
          <w:b/>
          <w:sz w:val="28"/>
          <w:szCs w:val="28"/>
        </w:rPr>
      </w:pPr>
      <w:r>
        <w:rPr>
          <w:b/>
          <w:i/>
          <w:iCs w:val="false"/>
          <w:sz w:val="28"/>
          <w:szCs w:val="28"/>
        </w:rPr>
        <w:t>Учащиеся должны уметь:</w:t>
        <w:tab/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нимать   описания   алгоритмов   на   учебном алгоритмическом языке;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rFonts w:ascii="Cambria Math" w:hAnsi="Cambria Math" w:cs="Cambria Math"/>
          <w:sz w:val="28"/>
          <w:szCs w:val="28"/>
        </w:rPr>
      </w:pPr>
      <w:r>
        <w:rPr>
          <w:sz w:val="28"/>
          <w:szCs w:val="28"/>
        </w:rPr>
        <w:t xml:space="preserve">выполнить трассировку алгоритма для известного исполнителя;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ставлять линейные, ветвящиеся и циклические алгоритмы управления  исполнителя Робот; выделять подзадачи; определять и использовать вспомогательные алгоритмы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rPr/>
      </w:pPr>
      <w:r>
        <w:rPr/>
        <w:t>Тематический план уроков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6946"/>
        <w:gridCol w:w="865"/>
        <w:gridCol w:w="780"/>
        <w:gridCol w:w="900"/>
      </w:tblGrid>
      <w:tr>
        <w:trPr>
          <w:trHeight w:val="791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ас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Тео-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Прак-тика</w:t>
            </w:r>
          </w:p>
        </w:tc>
      </w:tr>
      <w:tr>
        <w:trPr>
          <w:trHeight w:val="791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Исполнитель Робот. Система команд исполнител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. раб. №13.</w:t>
            </w:r>
            <w:r>
              <w:rPr>
                <w:color w:val="000000"/>
                <w:sz w:val="28"/>
                <w:szCs w:val="28"/>
              </w:rPr>
              <w:t xml:space="preserve"> Составление линейных алгоритмов.</w:t>
            </w:r>
            <w:r>
              <w:rPr>
                <w:sz w:val="28"/>
                <w:szCs w:val="28"/>
              </w:rPr>
              <w:t xml:space="preserve"> §27, 28. Блок-схемы алгоритмо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3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sz w:val="28"/>
                <w:szCs w:val="28"/>
              </w:rPr>
              <w:t>Ветвление и последовательная детализация алгоритма. §31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р. раб. №14.</w:t>
            </w:r>
            <w:r>
              <w:rPr>
                <w:color w:val="000000"/>
                <w:sz w:val="28"/>
                <w:szCs w:val="28"/>
              </w:rPr>
              <w:t xml:space="preserve"> Составление и отладка алгоритмов ветвлен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3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ические алгоритмы. §30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р. раб. №15.</w:t>
            </w:r>
            <w:r>
              <w:rPr>
                <w:color w:val="000000"/>
                <w:sz w:val="28"/>
                <w:szCs w:val="28"/>
              </w:rPr>
              <w:t xml:space="preserve"> Составление и отладка  циклических алгоритмо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3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спомогательные алгоритмы и подпрограммы. §29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. раб. №16.</w:t>
            </w:r>
            <w:r>
              <w:rPr>
                <w:color w:val="000000"/>
                <w:sz w:val="28"/>
                <w:szCs w:val="28"/>
              </w:rPr>
              <w:t xml:space="preserve"> Составление и отладка  алгоритма, содержащего вспомогательные алгоритмы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91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Контрольная работа. «Создание алгоритма в среде исполнителя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1 (2 часа)</w:t>
        <w:tab/>
        <w:tab/>
        <w:t>Урок 1.</w:t>
      </w:r>
    </w:p>
    <w:p>
      <w:pPr>
        <w:pStyle w:val="Style16"/>
        <w:spacing w:before="0" w:after="0"/>
        <w:jc w:val="center"/>
        <w:rPr/>
      </w:pPr>
      <w:r>
        <w:rPr>
          <w:b/>
          <w:i/>
          <w:sz w:val="28"/>
          <w:szCs w:val="28"/>
        </w:rPr>
        <w:t>Исполнитель Робот.</w:t>
      </w:r>
      <w:r>
        <w:rPr>
          <w:b/>
          <w:i/>
          <w:color w:val="000000"/>
          <w:sz w:val="28"/>
          <w:szCs w:val="28"/>
        </w:rPr>
        <w:t xml:space="preserve"> Система команд исполнителя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СКИ исполнителя, среды исполн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2.Разбор типичных алгоритмов Робот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им описание исполнителя.</w:t>
      </w:r>
    </w:p>
    <w:p>
      <w:pPr>
        <w:pStyle w:val="Normal"/>
        <w:ind w:firstLine="142"/>
        <w:jc w:val="both"/>
        <w:rPr/>
      </w:pPr>
      <w:r>
        <w:rPr>
          <w:b/>
          <w:color w:val="FF0000"/>
          <w:sz w:val="28"/>
          <w:szCs w:val="28"/>
        </w:rPr>
        <w:t>Среда исполнителя</w:t>
      </w:r>
      <w:r>
        <w:rPr>
          <w:sz w:val="28"/>
          <w:szCs w:val="28"/>
        </w:rPr>
        <w:t>: Исполнитель Робот умеет перемещаться по лабиринту, начерченному на плоскости, разбитой на клетки.</w:t>
      </w:r>
    </w:p>
    <w:p>
      <w:pPr>
        <w:pStyle w:val="Normal"/>
        <w:ind w:firstLine="142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СКИ Робота</w:t>
      </w:r>
      <w:r>
        <w:rPr>
          <w:sz w:val="28"/>
          <w:szCs w:val="28"/>
        </w:rPr>
        <w:t xml:space="preserve">: простые команды: вверх, вниз, влево, вправо, закрасить.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 логические: (проверки условия)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ху свободно </w:t>
        <w:tab/>
        <w:tab/>
        <w:t xml:space="preserve">снизу свободно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ва свободно </w:t>
        <w:tab/>
        <w:tab/>
        <w:t>справа свободно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связки: И,НЕ, ИЛИ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мер:(Не слева свободно) или (не справа свободно)</w:t>
      </w:r>
    </w:p>
    <w:p>
      <w:pPr>
        <w:pStyle w:val="Normal"/>
        <w:ind w:firstLine="142"/>
        <w:jc w:val="both"/>
        <w:rPr/>
      </w:pPr>
      <w:r>
        <w:rPr>
          <w:b/>
          <w:color w:val="FF0000"/>
          <w:sz w:val="28"/>
          <w:szCs w:val="28"/>
        </w:rPr>
        <w:t>Команда ветвления</w:t>
      </w:r>
      <w:r>
        <w:rPr>
          <w:b/>
          <w:sz w:val="28"/>
          <w:szCs w:val="28"/>
        </w:rPr>
        <w:t>:</w:t>
        <w:tab/>
        <w:tab/>
        <w:tab/>
        <w:tab/>
        <w:tab/>
      </w:r>
      <w:r>
        <w:rPr>
          <w:b/>
          <w:color w:val="FF0000"/>
          <w:sz w:val="28"/>
          <w:szCs w:val="28"/>
        </w:rPr>
        <w:t>команда цикла:</w:t>
      </w:r>
      <w:r>
        <w:rPr>
          <w:b/>
          <w:sz w:val="28"/>
          <w:szCs w:val="28"/>
        </w:rPr>
        <w:tab/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если </w:t>
      </w:r>
      <w:r>
        <w:rPr>
          <w:i/>
          <w:sz w:val="28"/>
          <w:szCs w:val="28"/>
        </w:rPr>
        <w:t>условие</w:t>
      </w:r>
      <w:r>
        <w:rPr>
          <w:b/>
          <w:sz w:val="28"/>
          <w:szCs w:val="28"/>
        </w:rPr>
        <w:t xml:space="preserve"> то</w:t>
        <w:tab/>
        <w:tab/>
        <w:tab/>
        <w:tab/>
        <w:tab/>
        <w:tab/>
        <w:t>нц пока условие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ab/>
        <w:t xml:space="preserve"> серия команд</w:t>
        <w:tab/>
        <w:tab/>
        <w:tab/>
        <w:tab/>
        <w:tab/>
        <w:tab/>
        <w:t xml:space="preserve">     серия команд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</w:t>
        <w:tab/>
        <w:tab/>
        <w:tab/>
        <w:tab/>
        <w:tab/>
        <w:tab/>
        <w:tab/>
        <w:tab/>
        <w:t>кц</w:t>
      </w:r>
    </w:p>
    <w:p>
      <w:pPr>
        <w:pStyle w:val="Normal"/>
        <w:ind w:firstLine="142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(В КИМах 2009 года команды Робота отличались от привычных детям, что приводило к </w:t>
      </w:r>
      <w:r>
        <w:rPr>
          <w:i/>
          <w:sz w:val="28"/>
          <w:szCs w:val="28"/>
        </w:rPr>
        <w:t>путанице</w:t>
      </w:r>
      <w:r>
        <w:rPr>
          <w:b/>
          <w:i/>
          <w:sz w:val="28"/>
          <w:szCs w:val="28"/>
        </w:rPr>
        <w:t>: )</w:t>
      </w:r>
    </w:p>
    <w:p>
      <w:pPr>
        <w:pStyle w:val="Normal"/>
        <w:ind w:firstLine="142"/>
        <w:jc w:val="both"/>
        <w:rPr/>
      </w:pPr>
      <w:r>
        <w:rPr>
          <w:b/>
          <w:color w:val="FF0000"/>
          <w:sz w:val="28"/>
          <w:szCs w:val="28"/>
        </w:rPr>
        <w:t>Команда ветвления</w:t>
      </w:r>
      <w:r>
        <w:rPr>
          <w:b/>
          <w:sz w:val="28"/>
          <w:szCs w:val="28"/>
        </w:rPr>
        <w:t>:</w:t>
        <w:tab/>
        <w:tab/>
        <w:tab/>
        <w:tab/>
        <w:tab/>
      </w:r>
      <w:r>
        <w:rPr>
          <w:b/>
          <w:color w:val="FF0000"/>
          <w:sz w:val="28"/>
          <w:szCs w:val="28"/>
        </w:rPr>
        <w:t>команда цикла:</w:t>
      </w:r>
      <w:r>
        <w:rPr>
          <w:b/>
          <w:sz w:val="28"/>
          <w:szCs w:val="28"/>
        </w:rPr>
        <w:tab/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если </w:t>
      </w:r>
      <w:r>
        <w:rPr>
          <w:i/>
          <w:sz w:val="28"/>
          <w:szCs w:val="28"/>
        </w:rPr>
        <w:t>условие</w:t>
      </w:r>
      <w:r>
        <w:rPr>
          <w:b/>
          <w:sz w:val="28"/>
          <w:szCs w:val="28"/>
        </w:rPr>
        <w:t xml:space="preserve"> то</w:t>
        <w:tab/>
        <w:tab/>
        <w:tab/>
        <w:tab/>
        <w:tab/>
        <w:tab/>
        <w:t>нц пока условие делать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ab/>
        <w:t xml:space="preserve"> серия команд</w:t>
        <w:tab/>
        <w:tab/>
        <w:tab/>
        <w:tab/>
        <w:tab/>
        <w:tab/>
        <w:t xml:space="preserve">     серия команд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</w:t>
        <w:tab/>
        <w:tab/>
        <w:tab/>
        <w:tab/>
        <w:tab/>
        <w:tab/>
        <w:tab/>
        <w:t xml:space="preserve">            конец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3840</wp:posOffset>
            </wp:positionH>
            <wp:positionV relativeFrom="paragraph">
              <wp:posOffset>621665</wp:posOffset>
            </wp:positionV>
            <wp:extent cx="3603625" cy="25469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65200</wp:posOffset>
            </wp:positionH>
            <wp:positionV relativeFrom="paragraph">
              <wp:posOffset>621665</wp:posOffset>
            </wp:positionV>
            <wp:extent cx="3876040" cy="263842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9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бщий вид окна программы Кумир.              Графическая среда Робота: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63975</wp:posOffset>
            </wp:positionH>
            <wp:positionV relativeFrom="paragraph">
              <wp:posOffset>6657340</wp:posOffset>
            </wp:positionV>
            <wp:extent cx="3603625" cy="254698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935</wp:posOffset>
            </wp:positionH>
            <wp:positionV relativeFrom="paragraph">
              <wp:posOffset>6657340</wp:posOffset>
            </wp:positionV>
            <wp:extent cx="3876040" cy="263842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9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КИМах демонстрационного варианта 2010 года формат команд изменен на </w:t>
      </w:r>
      <w:r>
        <w:rPr/>
        <w:t xml:space="preserve"> </w:t>
      </w:r>
      <w:r>
        <w:rPr>
          <w:sz w:val="28"/>
          <w:szCs w:val="28"/>
        </w:rPr>
        <w:t>привы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 создания алгоритм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Командами  </w:t>
      </w:r>
      <w:r>
        <w:rPr>
          <w:sz w:val="28"/>
          <w:szCs w:val="28"/>
          <w:u w:val="single"/>
        </w:rPr>
        <w:t>Инструменты  -Редактировать стартовую обстановку</w:t>
      </w:r>
      <w:r>
        <w:rPr>
          <w:sz w:val="28"/>
          <w:szCs w:val="28"/>
        </w:rPr>
        <w:t xml:space="preserve">  нарисовать на поле Робота стены и установить Робота в начальное по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Командами </w:t>
      </w:r>
      <w:r>
        <w:rPr>
          <w:sz w:val="28"/>
          <w:szCs w:val="28"/>
          <w:u w:val="single"/>
        </w:rPr>
        <w:t>Робот- Сменить стартовую обстановку</w:t>
      </w:r>
      <w:r>
        <w:rPr>
          <w:sz w:val="28"/>
          <w:szCs w:val="28"/>
        </w:rPr>
        <w:t xml:space="preserve">  сохранить нов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Командами </w:t>
      </w:r>
      <w:r>
        <w:rPr>
          <w:sz w:val="28"/>
          <w:szCs w:val="28"/>
          <w:u w:val="single"/>
        </w:rPr>
        <w:t>Вставка- Использовать Робот</w:t>
      </w:r>
      <w:r>
        <w:rPr>
          <w:sz w:val="28"/>
          <w:szCs w:val="28"/>
        </w:rPr>
        <w:t xml:space="preserve"> указать исполни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В окне документа записать алгоритм, используя меню </w:t>
      </w:r>
      <w:r>
        <w:rPr>
          <w:sz w:val="28"/>
          <w:szCs w:val="28"/>
          <w:u w:val="single"/>
        </w:rPr>
        <w:t>Вста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омандами Выполнение –выполнить непрерывно (или по шагам) запустить алгорит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Рассмотреть результат выполнения алгоритма и при необходимости произвести его отл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 (2 часа)</w:t>
        <w:tab/>
        <w:tab/>
        <w:t>Урок 2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актическая  работа «</w:t>
      </w:r>
      <w:r>
        <w:rPr>
          <w:color w:val="000000"/>
          <w:sz w:val="28"/>
          <w:szCs w:val="28"/>
        </w:rPr>
        <w:t xml:space="preserve"> Составление линейных алгоритмов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: 1.Робот в произвольной точке поля. Закрасить клетку сверху, снизу и справа от исходного полож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т в произвольной точке поля. Передвинуть Робот на 4 клетки вправо, закрасив их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йте новую стартовую обстановку, нарисовав на поле квадрат со стороной 4 клетки.  Сохраните обстановку как стартовую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йте новую стартовую обстановку, нарисовав на поле коридор с проходами в стенах. Сохраните обстановку как </w:t>
      </w:r>
      <w:r>
        <w:rPr>
          <w:color w:val="000000"/>
          <w:sz w:val="28"/>
          <w:szCs w:val="28"/>
          <w:lang w:val="en-US"/>
        </w:rPr>
        <w:t>obst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fil</w:t>
      </w:r>
      <w:r>
        <w:rPr>
          <w:color w:val="000000"/>
          <w:sz w:val="28"/>
          <w:szCs w:val="28"/>
        </w:rPr>
        <w:t>. Смените стартовую обстановку на вновь создан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/З: учебник Семакина, Информатика, 9 кл., </w:t>
      </w:r>
      <w:r>
        <w:rPr>
          <w:rFonts w:cs="Tahoma" w:ascii="Tahoma" w:hAnsi="Tahoma"/>
          <w:sz w:val="28"/>
          <w:szCs w:val="28"/>
        </w:rPr>
        <w:t>§</w:t>
      </w:r>
      <w:r>
        <w:rPr>
          <w:sz w:val="28"/>
          <w:szCs w:val="28"/>
        </w:rPr>
        <w:t>28, выучить СКИ Робота, скопировать и установить на домашний ПК программную оболочку Кумир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2 (2 часа)</w:t>
        <w:tab/>
        <w:tab/>
        <w:t>Урок 1.</w:t>
      </w:r>
    </w:p>
    <w:p>
      <w:pPr>
        <w:pStyle w:val="Style16"/>
        <w:spacing w:before="0" w:after="0"/>
        <w:jc w:val="both"/>
        <w:rPr>
          <w:b/>
          <w:b/>
          <w:color w:val="000000"/>
        </w:rPr>
      </w:pPr>
      <w:r>
        <w:rPr>
          <w:b/>
          <w:i/>
          <w:sz w:val="28"/>
          <w:szCs w:val="28"/>
        </w:rPr>
        <w:t>Тема</w:t>
      </w:r>
      <w:r>
        <w:rPr>
          <w:sz w:val="28"/>
          <w:szCs w:val="28"/>
        </w:rPr>
        <w:t xml:space="preserve">: Ветвление и последовательная детализация алгоритма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збор задач КИМов  с использованием исполнителя Робот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5365</wp:posOffset>
                </wp:positionH>
                <wp:positionV relativeFrom="paragraph">
                  <wp:posOffset>138430</wp:posOffset>
                </wp:positionV>
                <wp:extent cx="3888105" cy="18719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0" cy="1872000"/>
                          <a:chOff x="0" y="0"/>
                          <a:chExt cx="3888000" cy="187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24717" t="42609" r="68193" b="33113"/>
                          <a:stretch/>
                        </pic:blipFill>
                        <pic:spPr>
                          <a:xfrm rot="5400000">
                            <a:off x="1008000" y="-1008000"/>
                            <a:ext cx="1872000" cy="38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rcRect l="27254" t="51920" r="71739" b="46384"/>
                          <a:stretch/>
                        </pic:blipFill>
                        <pic:spPr>
                          <a:xfrm>
                            <a:off x="2138040" y="669240"/>
                            <a:ext cx="24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3pt;margin-top:-68.5pt;width:147.4pt;height:306.15pt" coordorigin="5186,-1370" coordsize="2948,61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86;top:-1369;width:2947;height:6122;mso-wrap-style:none;v-text-anchor:middle;rotation:90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966;top:1272;width:385;height:42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ьзовать Робот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лг ким 2009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 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если не снизу свободно</w:t>
      </w:r>
    </w:p>
    <w:p>
      <w:pPr>
        <w:pStyle w:val="Style16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то вправо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все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если не снизу свободно</w:t>
      </w:r>
    </w:p>
    <w:p>
      <w:pPr>
        <w:pStyle w:val="Style16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то вправо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все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если не снизу свободно</w:t>
      </w:r>
    </w:p>
    <w:p>
      <w:pPr>
        <w:pStyle w:val="Style16"/>
        <w:spacing w:before="0" w:after="0"/>
        <w:ind w:firstLine="60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41750</wp:posOffset>
            </wp:positionH>
            <wp:positionV relativeFrom="paragraph">
              <wp:posOffset>32385</wp:posOffset>
            </wp:positionV>
            <wp:extent cx="1306195" cy="2793365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711" t="42604" r="68173" b="33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о вправо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вс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ьзовать Робот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лг ким 2010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 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если не снизу свободно</w:t>
      </w:r>
    </w:p>
    <w:p>
      <w:pPr>
        <w:pStyle w:val="Style16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то вправо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все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если не снизу свободно</w:t>
      </w:r>
    </w:p>
    <w:p>
      <w:pPr>
        <w:pStyle w:val="Style16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то вправо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все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если не снизу свободно</w:t>
      </w:r>
    </w:p>
    <w:p>
      <w:pPr>
        <w:pStyle w:val="Style16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то вправо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в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. раб. №14.</w:t>
      </w:r>
      <w:r>
        <w:rPr>
          <w:color w:val="000000"/>
          <w:sz w:val="28"/>
          <w:szCs w:val="28"/>
        </w:rPr>
        <w:t xml:space="preserve"> Составление и отладка алгоритмов ветв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. См. Прилож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 3.</w:t>
      </w:r>
      <w:r>
        <w:rPr>
          <w:sz w:val="28"/>
          <w:szCs w:val="28"/>
        </w:rPr>
        <w:t xml:space="preserve"> Циклические алгоритмы. Урок 1-2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скрыть сущность понятия цикла в алгоритмах, показать формы записи циклов алгоритмах, дать навыки создания и записи циклических алгоритм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Пр. раб. №15.</w:t>
      </w:r>
      <w:r>
        <w:rPr>
          <w:color w:val="000000"/>
          <w:sz w:val="28"/>
          <w:szCs w:val="28"/>
        </w:rPr>
        <w:t xml:space="preserve"> Составление и отладка  циклических алгоритмов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Составьте алгоритм, закрашивающий все внутренние клетки, прилегающие к стене.</w:t>
      </w:r>
    </w:p>
    <w:p>
      <w:pPr>
        <w:pStyle w:val="Style16"/>
        <w:spacing w:before="0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67990</wp:posOffset>
            </wp:positionH>
            <wp:positionV relativeFrom="paragraph">
              <wp:posOffset>92075</wp:posOffset>
            </wp:positionV>
            <wp:extent cx="2800350" cy="2286000"/>
            <wp:effectExtent l="0" t="0" r="0" b="0"/>
            <wp:wrapNone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6764" t="17624" r="37344" b="43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спользовать Робот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лг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 xml:space="preserve">нц пока справа свободно </w:t>
      </w:r>
    </w:p>
    <w:p>
      <w:pPr>
        <w:pStyle w:val="Style16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закрасить; вправо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кц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нц пока снизу свободно</w:t>
      </w:r>
    </w:p>
    <w:p>
      <w:pPr>
        <w:pStyle w:val="Style16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закрасить; вниз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кц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нц пока не снизу свободно</w:t>
      </w:r>
    </w:p>
    <w:p>
      <w:pPr>
        <w:pStyle w:val="Style16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закрасить; влево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кц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оставить алгоритм, закрашивающий все клетки между Роботом и стеной. Расстояние до стены неизвестно. </w:t>
      </w:r>
    </w:p>
    <w:p>
      <w:pPr>
        <w:pStyle w:val="Style16"/>
        <w:spacing w:before="0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4295</wp:posOffset>
            </wp:positionV>
            <wp:extent cx="3657600" cy="1085850"/>
            <wp:effectExtent l="0" t="0" r="0" b="0"/>
            <wp:wrapNone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32289" r="25808" b="38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спользовать Робот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лг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 xml:space="preserve">нц пока справа свободно </w:t>
      </w:r>
    </w:p>
    <w:p>
      <w:pPr>
        <w:pStyle w:val="Style16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вправо; закрасить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к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оставить алгоритм, закрашивающий все клетки, находящиеся  между двумя  стенами. </w:t>
      </w:r>
    </w:p>
    <w:p>
      <w:pPr>
        <w:pStyle w:val="Style16"/>
        <w:spacing w:before="0" w:after="0"/>
        <w:ind w:left="-720" w:hanging="180"/>
        <w:rPr>
          <w:sz w:val="28"/>
          <w:szCs w:val="28"/>
        </w:rPr>
      </w:pPr>
      <w:r>
        <w:rPr>
          <w:sz w:val="28"/>
          <w:szCs w:val="28"/>
        </w:rPr>
        <w:t>использовать Робот</w:t>
      </w:r>
    </w:p>
    <w:p>
      <w:pPr>
        <w:pStyle w:val="Style16"/>
        <w:spacing w:before="0" w:after="0"/>
        <w:ind w:left="-720" w:hanging="180"/>
        <w:rPr>
          <w:sz w:val="28"/>
          <w:szCs w:val="28"/>
        </w:rPr>
      </w:pPr>
      <w:r>
        <w:rPr>
          <w:sz w:val="28"/>
          <w:szCs w:val="28"/>
        </w:rPr>
        <w:t>алг уч3</w:t>
      </w:r>
    </w:p>
    <w:p>
      <w:pPr>
        <w:pStyle w:val="Style16"/>
        <w:spacing w:before="0" w:after="0"/>
        <w:ind w:left="-720" w:hanging="180"/>
        <w:rPr>
          <w:sz w:val="28"/>
          <w:szCs w:val="28"/>
        </w:rPr>
      </w:pPr>
      <w:r>
        <w:rPr>
          <w:sz w:val="28"/>
          <w:szCs w:val="28"/>
        </w:rPr>
        <w:t>нач</w:t>
      </w:r>
    </w:p>
    <w:p>
      <w:pPr>
        <w:pStyle w:val="Style16"/>
        <w:spacing w:before="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нц пока (не сверху свободно) или (не снизу свободно)</w:t>
      </w:r>
    </w:p>
    <w:p>
      <w:pPr>
        <w:pStyle w:val="Style16"/>
        <w:spacing w:before="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вправо</w:t>
      </w:r>
    </w:p>
    <w:p>
      <w:pPr>
        <w:pStyle w:val="Style16"/>
        <w:spacing w:before="0" w:after="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если (не сверху свободно) и (не снизу свободно)</w:t>
      </w:r>
    </w:p>
    <w:p>
      <w:pPr>
        <w:pStyle w:val="Style16"/>
        <w:spacing w:before="0" w:after="0"/>
        <w:ind w:left="-720"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8915</wp:posOffset>
            </wp:positionH>
            <wp:positionV relativeFrom="paragraph">
              <wp:posOffset>26035</wp:posOffset>
            </wp:positionV>
            <wp:extent cx="3219450" cy="1733550"/>
            <wp:effectExtent l="0" t="0" r="0" b="0"/>
            <wp:wrapNone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728" t="24373" r="9544" b="14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о</w:t>
      </w:r>
    </w:p>
    <w:p>
      <w:pPr>
        <w:pStyle w:val="Style16"/>
        <w:spacing w:before="0" w:after="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закрасить</w:t>
      </w:r>
    </w:p>
    <w:p>
      <w:pPr>
        <w:pStyle w:val="Style16"/>
        <w:spacing w:before="0" w:after="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все</w:t>
      </w:r>
    </w:p>
    <w:p>
      <w:pPr>
        <w:pStyle w:val="Style16"/>
        <w:spacing w:before="0" w:after="0"/>
        <w:ind w:left="-720" w:hanging="180"/>
        <w:rPr>
          <w:sz w:val="28"/>
          <w:szCs w:val="28"/>
        </w:rPr>
      </w:pPr>
      <w:r>
        <w:rPr>
          <w:sz w:val="28"/>
          <w:szCs w:val="28"/>
        </w:rPr>
        <w:t>кц</w:t>
      </w:r>
    </w:p>
    <w:p>
      <w:pPr>
        <w:pStyle w:val="Style16"/>
        <w:spacing w:before="0" w:after="0"/>
        <w:ind w:left="-720" w:hanging="180"/>
        <w:rPr>
          <w:sz w:val="28"/>
          <w:szCs w:val="28"/>
        </w:rPr>
      </w:pPr>
      <w:r>
        <w:rPr>
          <w:sz w:val="28"/>
          <w:szCs w:val="28"/>
        </w:rPr>
        <w:t>кон</w:t>
      </w:r>
      <w:r>
        <w:br w:type="page"/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Составить алгоритм, закрашивающий все клетки вокруг прямоугольной стены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лг уч4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асить;вверх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ц пока не справа свободн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асить;вверх;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ц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асить;вправ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ц пока не снизу свободн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асить;вправо;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ц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асить;вниз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ц пока не слева свободн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асить;вниз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ц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асить;влев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ц пока не сверху свободн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94105</wp:posOffset>
            </wp:positionH>
            <wp:positionV relativeFrom="paragraph">
              <wp:posOffset>81915</wp:posOffset>
            </wp:positionV>
            <wp:extent cx="4874260" cy="2781300"/>
            <wp:effectExtent l="0" t="0" r="0" b="0"/>
            <wp:wrapNone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107" t="24853" r="9107" b="13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красить; влево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26035</wp:posOffset>
            </wp:positionV>
            <wp:extent cx="3438525" cy="2381250"/>
            <wp:effectExtent l="0" t="0" r="0" b="0"/>
            <wp:wrapNone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1511" t="15770" r="19927" b="16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ц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Робот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 уч5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</w:t>
      </w:r>
    </w:p>
    <w:p>
      <w:pPr>
        <w:pStyle w:val="Style16"/>
        <w:spacing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раво</w:t>
      </w:r>
    </w:p>
    <w:p>
      <w:pPr>
        <w:pStyle w:val="Style16"/>
        <w:spacing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ц пока не снизу свободно</w:t>
      </w:r>
    </w:p>
    <w:p>
      <w:pPr>
        <w:pStyle w:val="Style16"/>
        <w:spacing w:before="0" w:after="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асить; вправо</w:t>
      </w:r>
    </w:p>
    <w:p>
      <w:pPr>
        <w:pStyle w:val="Style16"/>
        <w:spacing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ц</w:t>
      </w:r>
    </w:p>
    <w:p>
      <w:pPr>
        <w:pStyle w:val="Style16"/>
        <w:spacing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асить; вниз</w:t>
      </w:r>
    </w:p>
    <w:p>
      <w:pPr>
        <w:pStyle w:val="Style16"/>
        <w:spacing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ц пока слева свободно</w:t>
      </w:r>
    </w:p>
    <w:p>
      <w:pPr>
        <w:pStyle w:val="Style16"/>
        <w:spacing w:before="0" w:after="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асить; влево</w:t>
      </w:r>
    </w:p>
    <w:p>
      <w:pPr>
        <w:pStyle w:val="Style16"/>
        <w:spacing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ц</w:t>
      </w:r>
    </w:p>
    <w:p>
      <w:pPr>
        <w:pStyle w:val="Style16"/>
        <w:spacing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ц пока не слева свободно</w:t>
      </w:r>
    </w:p>
    <w:p>
      <w:pPr>
        <w:pStyle w:val="Style16"/>
        <w:spacing w:before="0" w:after="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асить; вниз</w:t>
      </w:r>
    </w:p>
    <w:p>
      <w:pPr>
        <w:pStyle w:val="Style16"/>
        <w:spacing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ц</w:t>
      </w:r>
    </w:p>
    <w:p>
      <w:pPr>
        <w:pStyle w:val="Style16"/>
        <w:spacing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асить;влево;закрасить; вверх; </w:t>
      </w:r>
    </w:p>
    <w:p>
      <w:pPr>
        <w:pStyle w:val="Style16"/>
        <w:spacing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ц пока сверху свободно</w:t>
      </w:r>
    </w:p>
    <w:p>
      <w:pPr>
        <w:pStyle w:val="Style16"/>
        <w:spacing w:before="0" w:after="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асить; вверх</w:t>
      </w:r>
    </w:p>
    <w:p>
      <w:pPr>
        <w:pStyle w:val="Style16"/>
        <w:spacing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ц</w:t>
      </w:r>
    </w:p>
    <w:p>
      <w:pPr>
        <w:pStyle w:val="Style16"/>
        <w:spacing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ц пока не сверху свободно</w:t>
      </w:r>
    </w:p>
    <w:p>
      <w:pPr>
        <w:pStyle w:val="Style16"/>
        <w:spacing w:before="0" w:after="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асить; влево</w:t>
      </w:r>
    </w:p>
    <w:p>
      <w:pPr>
        <w:pStyle w:val="Style16"/>
        <w:spacing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ц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39390</wp:posOffset>
            </wp:positionH>
            <wp:positionV relativeFrom="paragraph">
              <wp:posOffset>120650</wp:posOffset>
            </wp:positionV>
            <wp:extent cx="3438525" cy="2505075"/>
            <wp:effectExtent l="0" t="0" r="0" b="0"/>
            <wp:wrapNone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325" t="24084" r="21153" b="9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он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Cs w:val="false"/>
          <w:iCs w:val="false"/>
          <w:sz w:val="28"/>
          <w:szCs w:val="28"/>
          <w:lang w:val="en-US" w:eastAsia="en-US"/>
        </w:rPr>
      </w:pPr>
      <w:r>
        <w:rPr>
          <w:bCs w:val="false"/>
          <w:i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5265</wp:posOffset>
            </wp:positionH>
            <wp:positionV relativeFrom="paragraph">
              <wp:posOffset>74295</wp:posOffset>
            </wp:positionV>
            <wp:extent cx="3671570" cy="2514600"/>
            <wp:effectExtent l="0" t="0" r="0" b="0"/>
            <wp:wrapNone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311" t="20348" r="13033" b="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§31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нятие 4                                                                                              Урок 1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спомогательные алгоритм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ввести понятие основного и вспомогательного алгоритма; объяснить правила использования вспомогательного алгоритма; разобрать примеры алгоритмов с использованием вспомогательного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Ввод новых терминов (основного и вспомогательного алгоритма, вызова) и объяснение новых пон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Разбор примеров решения задач с применением вспомогательного алгоритм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решении некоторых задач удобно разбить их на более мелкие подзадачи, каждую из которых можно оформит как самостоятельный алгоритм. В этом случае сначала составляется так называемый основной алгоритм, в котором для решения подзадач используются вызовы вспомогательных алгоритмов, которые дописываются позднее. Такой способ решения называется </w:t>
      </w:r>
      <w:r>
        <w:rPr>
          <w:b/>
          <w:i/>
          <w:sz w:val="28"/>
          <w:szCs w:val="28"/>
        </w:rPr>
        <w:t>методом последовательного уточнения.</w:t>
      </w:r>
      <w:r>
        <w:rPr>
          <w:sz w:val="28"/>
          <w:szCs w:val="28"/>
        </w:rPr>
        <w:t xml:space="preserve"> Он позволяет работать над проектом группе программистов, каждый при этом решает свою подзада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задачи каждый вспомогательный алгоритм может при необходимости быть разбит на более мелкие вспомогательные алгоритм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оманда выполнения вспомогательного алгоритма называется </w:t>
      </w:r>
      <w:r>
        <w:rPr>
          <w:b/>
          <w:i/>
          <w:sz w:val="28"/>
          <w:szCs w:val="28"/>
        </w:rPr>
        <w:t>вызовом</w:t>
      </w:r>
      <w:r>
        <w:rPr>
          <w:sz w:val="28"/>
          <w:szCs w:val="28"/>
        </w:rPr>
        <w:t xml:space="preserve"> и записывается в теле основного алгорит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 и тот же алгоритм может рассматриваться как основной  и вспомогательный по отношению к другим алгоритмам. В алгоритмическом языке сначала записывается основной алгоритм, ниже подряд записываются вспомогатель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ча1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 находится в верхнем левом углу поля. Стен и закрашенных клеток нет. Составить алгоритм, с использованием вспомогательного, рисующий четыре крестика на одной горизонтали. Конечное положение Робота может быть произвольным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6280</wp:posOffset>
            </wp:positionH>
            <wp:positionV relativeFrom="paragraph">
              <wp:posOffset>217805</wp:posOffset>
            </wp:positionV>
            <wp:extent cx="6976110" cy="2398395"/>
            <wp:effectExtent l="0" t="0" r="0" b="0"/>
            <wp:wrapNone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6647" t="21297" r="2832" b="48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11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Реш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ор на доске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</wp:posOffset>
            </wp:positionH>
            <wp:positionV relativeFrom="paragraph">
              <wp:posOffset>774700</wp:posOffset>
            </wp:positionV>
            <wp:extent cx="5600700" cy="2811145"/>
            <wp:effectExtent l="0" t="0" r="0" b="0"/>
            <wp:wrapNone/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9902" r="35607" b="38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Задача2.</w:t>
      </w:r>
      <w:r>
        <w:rPr>
          <w:sz w:val="28"/>
          <w:szCs w:val="28"/>
        </w:rPr>
        <w:t xml:space="preserve">  Робот находится в верхнем левом углу поля. Стен и закрашенных клеток нет. Составьте алгоритм, который закрашивает в шахматном порядке квадрат 8 х 8. Конечное положение Робота может быть произвольным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4                                                                                              Урок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на ПК «Решение задачи с использованием вспомогательных алгоритмов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 привить практические навыки построения алгоритмов методом последовательного уточн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Задание полностью проходит за ПК.  Учащиеся   получают задания и выполняют их в программной среде Кумир. Результаты Работы сохраняются в виде файлов для последующей проверк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дача1</w:t>
      </w:r>
      <w:r>
        <w:rPr>
          <w:sz w:val="28"/>
          <w:szCs w:val="28"/>
        </w:rPr>
        <w:t>. Робот находится в нижнем левом углу поля. Стен и закрашенных клеток нет. Составьте алгоритм, который закрашивает 6 вертикальных полос одинаковой  длины в 6 клеток. Конечное положение Робота может быть произвольным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дача2</w:t>
      </w:r>
      <w:r>
        <w:rPr>
          <w:sz w:val="28"/>
          <w:szCs w:val="28"/>
        </w:rPr>
        <w:t>.Используя вспомогательные, составьте алгоритм для закрашивания клеток, образующих число 1212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</wp:posOffset>
            </wp:positionH>
            <wp:positionV relativeFrom="paragraph">
              <wp:posOffset>941070</wp:posOffset>
            </wp:positionV>
            <wp:extent cx="4650105" cy="3132455"/>
            <wp:effectExtent l="0" t="0" r="0" b="0"/>
            <wp:wrapNone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15995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Домашнее задание</w:t>
      </w:r>
      <w:r>
        <w:rPr>
          <w:sz w:val="28"/>
          <w:szCs w:val="28"/>
        </w:rPr>
        <w:t>: Придумайте алгоритм, рисующий следующее изображение: Для решения задачи примените два вспомогательных алгорит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нятие 5                                                                                              Урок  1-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ставление алгоритма в среде исполнителя Робот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рить полученные знания по созданию  и умению анализировать алгоритмы  в  программной среде Куми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контрольной работы делятся по уровням сложности и включает в себя 3 задачи с исполнителем Робот (1 и 2  задача –на  ветвление и циклы, 3 задача с- на использование вспомогательного алгоритма.) Тексты заданий приводятся в прилож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и конечные обстановки и созданные алгоритмы записываются в виде файл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выставляется соответственно уровню сложности задания. Ученик вправе сам выбрать тип з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 Разбор часто встречающихся ошибок при изучении  данной темы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к выполнению задания 23 мы можем использовать свободно распространяемый пакет КУМИР, автор НИИСИ РАН.  В пакет кроме Робота встроен исполнитель  Чертёжник, а также Водо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ереливашка) и Кузне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позволяет редактировать, создавая новую обстановку, закрашивать клетки и ставить стены. Очень интересно устроено управление Роботом, которое дублировано- с помощью команд меню или с помощью пульта. К пакету прилагается инструкция, довольно подробная и ясна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анды Робота стандартные, единственно, первой строкой алгоритма должна быть: </w:t>
      </w:r>
      <w:r>
        <w:rPr>
          <w:b/>
          <w:sz w:val="28"/>
          <w:szCs w:val="28"/>
        </w:rPr>
        <w:t>использовать Робо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добно меню </w:t>
      </w:r>
      <w:r>
        <w:rPr>
          <w:b/>
          <w:sz w:val="28"/>
          <w:szCs w:val="28"/>
        </w:rPr>
        <w:t>Вставка,</w:t>
      </w:r>
      <w:r>
        <w:rPr>
          <w:sz w:val="28"/>
          <w:szCs w:val="28"/>
        </w:rPr>
        <w:t xml:space="preserve"> позволяющее вставить команду или констру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ю Инструменты дает возможность создания новых обстан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ю Робот разрешает записать созданную обстановку как стартов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у можно давать учащимся для установки на домашних ПК, объем в распакованном виде – 17 М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ивание задания и разбор типичных ошибок ГИ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23 выполнили на экзамене 2009 года очень немногие учащиеся. Объяснить это можно следующи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ъём экзаменационной работы в сравнение с отведённым временем был большим и учащиеся просто не успели дойти до последне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уроках изучению данного исполнителя отведено слишком мало времени, а в тех школах, где информатику начинают изучать с 9-го класса и вообще времени на это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к оцениванию задания предусматривает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балла за безукоризненное выполнение задани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балл при 2-х легкоустранимых ошибках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-0 б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возникают неоднозначные моменты, когда можно сомневаться, сколько баллов давать. Например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заданий мы сталкиваемся со следующими типичными ошибк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еверно записан цикл или не указана команда конца цикла. Иногда эта ошибка происходит не из-за незнания, а из-за того, что дети привыкли работать в приложении, где конструкции вставляются целиком и их не приходится дописывать вручную. Как оценивать – как грубую ошибку, тогда за задание ученик получит 0 или как за легкоустранимую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ошибки происходят из-за невнимательности, если бы дети могли сидеть за компьютерной программой КУМИР, то ошибок по невнимательности можно было бы избежать. Ведь при проверке этого задания для нас важно выяснить логические способности учащего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Цикл не применялся, либо условие в цикле записано неверно. Пример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ц пока</w:t>
      </w:r>
      <w:r>
        <w:rPr>
          <w:sz w:val="28"/>
          <w:szCs w:val="28"/>
        </w:rPr>
        <w:t xml:space="preserve"> справа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свободно   вместо       </w:t>
      </w:r>
      <w:r>
        <w:rPr>
          <w:b/>
          <w:sz w:val="28"/>
          <w:szCs w:val="28"/>
        </w:rPr>
        <w:t>нц по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справа  своб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еверно закрашены клетки (одна лишняя или одна недокрашена), что происходит из-за того, что команды движения и закрашивания записаны в обрат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екоторые учащиеся, видимо не понимая смысла структуры «цикл пока», просто подсчитали клетки, которые нужно пройти и закрасить Роботу. Тут, конечно, оценка -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стречаются просто смешные ошибки, когда с ошибками пишут команды «вправо» и «влево» (справа справо направо налево и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писок использованных материал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Авербух А.В., Гисман В.Бю, Лебедев Г.В., Изучение основ информатики и вычислительной техники. Пособие для учителя, М., Просвещение, 2001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color w:val="494949"/>
          <w:sz w:val="28"/>
          <w:szCs w:val="28"/>
        </w:rPr>
        <w:t>Авдошин С.М., Ахметсафина Р.З., Максименкова О.В. и др.ГИА Информатика, Учеьно-справочные материалы для 9 класса, М., Бином, 2011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Кушниренко А.Г., Лебедев Г.В. и др., Основы информатики и вычислительной техники, пробный учебник для средних  заведений, М.,»Просвещение», 2000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Лысенко Ф.Ф., Евич Л.Н., Информатика и ИКТ 9 класс Подготовка к ГИА, учебно-методическое пособие, Ростов на Дону, Легион-М, 2010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contextualSpacing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5. Семакин И.Г., Т.Ю. Шеина. Методическое пособие по преподаванию курса </w:t>
      </w:r>
      <w:r>
        <w:rPr>
          <w:spacing w:val="-1"/>
          <w:sz w:val="28"/>
          <w:szCs w:val="28"/>
        </w:rPr>
        <w:t>«Информатика и ИКТ» в основной школе. М.: БИНОМ. Лаборатория знаний,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contextualSpacing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pacing w:val="-1"/>
          <w:sz w:val="28"/>
          <w:szCs w:val="28"/>
        </w:rPr>
        <w:t xml:space="preserve">Семакин И.Г., Залогова Л.А., Русаков С.В., Шестакова Л.В. Информатика и ИКТ : </w:t>
      </w:r>
      <w:r>
        <w:rPr>
          <w:sz w:val="28"/>
          <w:szCs w:val="28"/>
        </w:rPr>
        <w:t>учебник для 9 кла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contextualSpacing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7.Информатика и ИКТ : задачник-практикум / Под ред. И.Г. Семакина, Е.К. Хеннера. </w:t>
      </w:r>
      <w:r>
        <w:rPr>
          <w:sz w:val="28"/>
          <w:szCs w:val="28"/>
        </w:rPr>
        <w:t>М.: БИНОМ. Лаборатория знаний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contextualSpacing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8. Семакин И.Г., Т.Ю. Шеина. Методическое пособие по преподаванию курса </w:t>
      </w:r>
      <w:r>
        <w:rPr>
          <w:spacing w:val="-1"/>
          <w:sz w:val="28"/>
          <w:szCs w:val="28"/>
        </w:rPr>
        <w:t>«Информатика и ИКТ» в основной школе. М.: БИНОМ. Лаборатория знаний,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contextualSpacing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9. Семакин И.Г., Г.С. Вараксин. Структурированный конспект курса «Информатика и </w:t>
      </w:r>
      <w:r>
        <w:rPr>
          <w:sz w:val="28"/>
          <w:szCs w:val="28"/>
        </w:rPr>
        <w:t>ИКТ» в основной школе (в редакционной подготовк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http://um-razum.ru/</w:t>
      </w:r>
      <w:r>
        <w:rPr>
          <w:sz w:val="28"/>
          <w:szCs w:val="28"/>
          <w:lang w:val="en-US"/>
        </w:rPr>
        <w:t>informatika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1.</w:t>
      </w:r>
      <w:hyperlink r:id="rId22">
        <w:r>
          <w:rPr>
            <w:rStyle w:val="InternetLink"/>
            <w:sz w:val="28"/>
            <w:szCs w:val="28"/>
            <w:lang w:val="en-US"/>
          </w:rPr>
          <w:t>http://4ege.ru/gia-in-9/1269-posobiya-dlya-podgotovki-k-gia-po informatike.html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.</w:t>
      </w:r>
      <w:hyperlink r:id="rId23">
        <w:r>
          <w:rPr>
            <w:rStyle w:val="InternetLink"/>
            <w:sz w:val="28"/>
            <w:szCs w:val="28"/>
            <w:lang w:val="en-US"/>
          </w:rPr>
          <w:t>http://informik.ucoz.ru/</w:t>
        </w:r>
      </w:hyperlink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13..http://univer2.ru/informatika_algoritm.htm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14.http://kpolyakov.narod.ru/school/robots/robots.htm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15.http://www.fipi.ru/view/sections/170/docs/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812165</wp:posOffset>
            </wp:positionH>
            <wp:positionV relativeFrom="paragraph">
              <wp:posOffset>2759710</wp:posOffset>
            </wp:positionV>
            <wp:extent cx="2294255" cy="1994535"/>
            <wp:effectExtent l="0" t="0" r="0" b="0"/>
            <wp:wrapTight wrapText="bothSides">
              <wp:wrapPolygon edited="0">
                <wp:start x="1671" y="10228"/>
                <wp:lineTo x="1671" y="8578"/>
                <wp:lineTo x="42" y="8578"/>
                <wp:lineTo x="42" y="10228"/>
                <wp:lineTo x="1671" y="10228"/>
              </wp:wrapPolygon>
            </wp:wrapTight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984" t="23544" r="49507" b="29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иложение</w:t>
      </w:r>
      <w:r>
        <w:br w:type="page"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2339975</wp:posOffset>
                </wp:positionH>
                <wp:positionV relativeFrom="paragraph">
                  <wp:posOffset>4797425</wp:posOffset>
                </wp:positionV>
                <wp:extent cx="673481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4.25pt;margin-top:37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2265680</wp:posOffset>
                </wp:positionH>
                <wp:positionV relativeFrom="paragraph">
                  <wp:posOffset>7055485</wp:posOffset>
                </wp:positionV>
                <wp:extent cx="673481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4pt;margin-top:55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950595</wp:posOffset>
            </wp:positionH>
            <wp:positionV relativeFrom="paragraph">
              <wp:posOffset>128270</wp:posOffset>
            </wp:positionV>
            <wp:extent cx="2294255" cy="1994535"/>
            <wp:effectExtent l="0" t="0" r="0" b="0"/>
            <wp:wrapTight wrapText="bothSides">
              <wp:wrapPolygon edited="0">
                <wp:start x="1671" y="10228"/>
                <wp:lineTo x="1671" y="8578"/>
                <wp:lineTo x="42" y="8578"/>
                <wp:lineTo x="42" y="10228"/>
                <wp:lineTo x="1671" y="10228"/>
              </wp:wrapPolygon>
            </wp:wrapTight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984" t="23544" r="49507" b="29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812165</wp:posOffset>
            </wp:positionH>
            <wp:positionV relativeFrom="paragraph">
              <wp:posOffset>7041515</wp:posOffset>
            </wp:positionV>
            <wp:extent cx="2294255" cy="1994535"/>
            <wp:effectExtent l="0" t="0" r="0" b="0"/>
            <wp:wrapTight wrapText="bothSides">
              <wp:wrapPolygon edited="0">
                <wp:start x="1671" y="10228"/>
                <wp:lineTo x="1671" y="8578"/>
                <wp:lineTo x="42" y="8578"/>
                <wp:lineTo x="42" y="10228"/>
                <wp:lineTo x="1671" y="10228"/>
              </wp:wrapPolygon>
            </wp:wrapTight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984" t="23544" r="49507" b="29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812165</wp:posOffset>
            </wp:positionH>
            <wp:positionV relativeFrom="paragraph">
              <wp:posOffset>4824730</wp:posOffset>
            </wp:positionV>
            <wp:extent cx="2294255" cy="1994535"/>
            <wp:effectExtent l="0" t="0" r="0" b="0"/>
            <wp:wrapTight wrapText="bothSides">
              <wp:wrapPolygon edited="0">
                <wp:start x="1671" y="10228"/>
                <wp:lineTo x="1671" y="8578"/>
                <wp:lineTo x="42" y="8578"/>
                <wp:lineTo x="42" y="10228"/>
                <wp:lineTo x="1671" y="10228"/>
              </wp:wrapPolygon>
            </wp:wrapTight>
            <wp:docPr id="2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984" t="23544" r="49507" b="29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80130</wp:posOffset>
            </wp:positionH>
            <wp:positionV relativeFrom="paragraph">
              <wp:posOffset>114300</wp:posOffset>
            </wp:positionV>
            <wp:extent cx="2876550" cy="2022475"/>
            <wp:effectExtent l="0" t="0" r="0" b="0"/>
            <wp:wrapTight wrapText="bothSides">
              <wp:wrapPolygon edited="0">
                <wp:start x="2256" y="12594"/>
                <wp:lineTo x="2256" y="10723"/>
                <wp:lineTo x="42" y="10723"/>
                <wp:lineTo x="42" y="12594"/>
                <wp:lineTo x="2256" y="12594"/>
              </wp:wrapPolygon>
            </wp:wrapTight>
            <wp:docPr id="2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984" t="24875" r="37381" b="21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580130</wp:posOffset>
            </wp:positionH>
            <wp:positionV relativeFrom="paragraph">
              <wp:posOffset>2552700</wp:posOffset>
            </wp:positionV>
            <wp:extent cx="2876550" cy="2022475"/>
            <wp:effectExtent l="0" t="0" r="0" b="0"/>
            <wp:wrapTight wrapText="bothSides">
              <wp:wrapPolygon edited="0">
                <wp:start x="2256" y="12594"/>
                <wp:lineTo x="2256" y="10723"/>
                <wp:lineTo x="42" y="10723"/>
                <wp:lineTo x="42" y="12594"/>
                <wp:lineTo x="2256" y="12594"/>
              </wp:wrapPolygon>
            </wp:wrapTight>
            <wp:docPr id="2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984" t="24875" r="37381" b="21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607435</wp:posOffset>
            </wp:positionH>
            <wp:positionV relativeFrom="paragraph">
              <wp:posOffset>4797425</wp:posOffset>
            </wp:positionV>
            <wp:extent cx="2876550" cy="2022475"/>
            <wp:effectExtent l="0" t="0" r="0" b="0"/>
            <wp:wrapTight wrapText="bothSides">
              <wp:wrapPolygon edited="0">
                <wp:start x="2256" y="12594"/>
                <wp:lineTo x="2256" y="10723"/>
                <wp:lineTo x="42" y="10723"/>
                <wp:lineTo x="42" y="12594"/>
                <wp:lineTo x="2256" y="12594"/>
              </wp:wrapPolygon>
            </wp:wrapTight>
            <wp:docPr id="2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984" t="24875" r="37381" b="21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07435</wp:posOffset>
            </wp:positionH>
            <wp:positionV relativeFrom="paragraph">
              <wp:posOffset>7041515</wp:posOffset>
            </wp:positionV>
            <wp:extent cx="2876550" cy="2022475"/>
            <wp:effectExtent l="0" t="0" r="0" b="0"/>
            <wp:wrapTight wrapText="bothSides">
              <wp:wrapPolygon edited="0">
                <wp:start x="2256" y="12594"/>
                <wp:lineTo x="2256" y="10723"/>
                <wp:lineTo x="42" y="10723"/>
                <wp:lineTo x="42" y="12594"/>
                <wp:lineTo x="2256" y="12594"/>
              </wp:wrapPolygon>
            </wp:wrapTight>
            <wp:docPr id="2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984" t="24875" r="37381" b="21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0970</wp:posOffset>
                </wp:positionH>
                <wp:positionV relativeFrom="paragraph">
                  <wp:posOffset>151765</wp:posOffset>
                </wp:positionV>
                <wp:extent cx="2228215" cy="194246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Вариант 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дано</w:t>
                            </w:r>
                            <w:r>
                              <w:rPr/>
                              <w:t>:сверху и слева Робота стены, образующие уго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надо</w:t>
                            </w:r>
                            <w:r>
                              <w:rPr/>
                              <w:t>: закраситьвсе указанные клетки, Робот в исходном положени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дано: </w:t>
                            </w:r>
                            <w:r>
                              <w:rPr/>
                              <w:t>Робот в верхнем левом углу прямоугольника, огороженным стенам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надо:</w:t>
                            </w:r>
                            <w:r>
                              <w:rPr/>
                              <w:t>Робот в точке 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152.95pt;mso-wrap-distance-left:9.05pt;mso-wrap-distance-right:9.05pt;mso-wrap-distance-top:0pt;mso-wrap-distance-bottom:0pt;margin-top:11.95pt;mso-position-vertical-relative:text;margin-left:-11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Вариант 2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  <w:r>
                        <w:rPr>
                          <w:b/>
                          <w:u w:val="single"/>
                        </w:rPr>
                        <w:t>дано</w:t>
                      </w:r>
                      <w:r>
                        <w:rPr/>
                        <w:t>:сверху и слева Робота стены, образующие угол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</w:rPr>
                        <w:t>надо</w:t>
                      </w:r>
                      <w:r>
                        <w:rPr/>
                        <w:t>: закраситьвсе указанные клетки, Робот в исходном положении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 xml:space="preserve">дано: </w:t>
                      </w:r>
                      <w:r>
                        <w:rPr/>
                        <w:t>Робот в верхнем левом углу прямоугольника, огороженным стенами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  <w:r>
                        <w:rPr>
                          <w:b/>
                          <w:u w:val="single"/>
                        </w:rPr>
                        <w:t>надо:</w:t>
                      </w:r>
                      <w:r>
                        <w:rPr/>
                        <w:t>Робот в точке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3815</wp:posOffset>
                </wp:positionH>
                <wp:positionV relativeFrom="paragraph">
                  <wp:posOffset>2520950</wp:posOffset>
                </wp:positionV>
                <wp:extent cx="2228215" cy="194246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Вариант 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дано</w:t>
                            </w:r>
                            <w:r>
                              <w:rPr/>
                              <w:t>:сверху и слева Робота стены, образующие уго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надо</w:t>
                            </w:r>
                            <w:r>
                              <w:rPr/>
                              <w:t>: закраситьвсе указанные клетки, Робот в исходном положени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дано: </w:t>
                            </w:r>
                            <w:r>
                              <w:rPr/>
                              <w:t>Робот в верхнем левом углу прямоугольника, огороженным стенам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надо:</w:t>
                            </w:r>
                            <w:r>
                              <w:rPr/>
                              <w:t>Робот в точке 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152.95pt;mso-wrap-distance-left:9.05pt;mso-wrap-distance-right:9.05pt;mso-wrap-distance-top:0pt;mso-wrap-distance-bottom:0pt;margin-top:198.5pt;mso-position-vertical-relative:text;margin-left:-3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Вариант 2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  <w:r>
                        <w:rPr>
                          <w:b/>
                          <w:u w:val="single"/>
                        </w:rPr>
                        <w:t>дано</w:t>
                      </w:r>
                      <w:r>
                        <w:rPr/>
                        <w:t>:сверху и слева Робота стены, образующие угол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</w:rPr>
                        <w:t>надо</w:t>
                      </w:r>
                      <w:r>
                        <w:rPr/>
                        <w:t>: закраситьвсе указанные клетки, Робот в исходном положении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 xml:space="preserve">дано: </w:t>
                      </w:r>
                      <w:r>
                        <w:rPr/>
                        <w:t>Робот в верхнем левом углу прямоугольника, огороженным стенами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  <w:r>
                        <w:rPr>
                          <w:b/>
                          <w:u w:val="single"/>
                        </w:rPr>
                        <w:t>надо:</w:t>
                      </w:r>
                      <w:r>
                        <w:rPr/>
                        <w:t>Робот в точке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35</wp:posOffset>
                </wp:positionH>
                <wp:positionV relativeFrom="paragraph">
                  <wp:posOffset>4792980</wp:posOffset>
                </wp:positionV>
                <wp:extent cx="2228215" cy="194246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Вариант 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дано</w:t>
                            </w:r>
                            <w:r>
                              <w:rPr/>
                              <w:t>:сверху и слева Робота стены, образующие уго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надо</w:t>
                            </w:r>
                            <w:r>
                              <w:rPr/>
                              <w:t>: закраситьвсе указанные клетки, Робот в исходном положени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дано: </w:t>
                            </w:r>
                            <w:r>
                              <w:rPr/>
                              <w:t>Робот в верхнем левом углу прямоугольника, огороженным стенам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надо:</w:t>
                            </w:r>
                            <w:r>
                              <w:rPr/>
                              <w:t>Робот в точке 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152.95pt;mso-wrap-distance-left:9.05pt;mso-wrap-distance-right:9.05pt;mso-wrap-distance-top:0pt;mso-wrap-distance-bottom:0pt;margin-top:377.4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Вариант 2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  <w:r>
                        <w:rPr>
                          <w:b/>
                          <w:u w:val="single"/>
                        </w:rPr>
                        <w:t>дано</w:t>
                      </w:r>
                      <w:r>
                        <w:rPr/>
                        <w:t>:сверху и слева Робота стены, образующие угол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</w:rPr>
                        <w:t>надо</w:t>
                      </w:r>
                      <w:r>
                        <w:rPr/>
                        <w:t>: закраситьвсе указанные клетки, Робот в исходном положении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 xml:space="preserve">дано: </w:t>
                      </w:r>
                      <w:r>
                        <w:rPr/>
                        <w:t>Робот в верхнем левом углу прямоугольника, огороженным стенами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  <w:r>
                        <w:rPr>
                          <w:b/>
                          <w:u w:val="single"/>
                        </w:rPr>
                        <w:t>надо:</w:t>
                      </w:r>
                      <w:r>
                        <w:rPr/>
                        <w:t>Робот в точке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35</wp:posOffset>
                </wp:positionH>
                <wp:positionV relativeFrom="paragraph">
                  <wp:posOffset>7051040</wp:posOffset>
                </wp:positionV>
                <wp:extent cx="2228215" cy="194246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Вариант 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дано</w:t>
                            </w:r>
                            <w:r>
                              <w:rPr/>
                              <w:t>:сверху и слева Робота стены, образующие уго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надо</w:t>
                            </w:r>
                            <w:r>
                              <w:rPr/>
                              <w:t>: закраситьвсе указанные клетки, Робот в исходном положени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дано: </w:t>
                            </w:r>
                            <w:r>
                              <w:rPr/>
                              <w:t>Робот в верхнем левом углу прямоугольника, огороженным стенам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надо:</w:t>
                            </w:r>
                            <w:r>
                              <w:rPr/>
                              <w:t>Робот в точке 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152.95pt;mso-wrap-distance-left:9.05pt;mso-wrap-distance-right:9.05pt;mso-wrap-distance-top:0pt;mso-wrap-distance-bottom:0pt;margin-top:555.2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Вариант 2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  <w:r>
                        <w:rPr>
                          <w:b/>
                          <w:u w:val="single"/>
                        </w:rPr>
                        <w:t>дано</w:t>
                      </w:r>
                      <w:r>
                        <w:rPr/>
                        <w:t>:сверху и слева Робота стены, образующие угол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</w:rPr>
                        <w:t>надо</w:t>
                      </w:r>
                      <w:r>
                        <w:rPr/>
                        <w:t>: закраситьвсе указанные клетки, Робот в исходном положении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 xml:space="preserve">дано: </w:t>
                      </w:r>
                      <w:r>
                        <w:rPr/>
                        <w:t>Робот в верхнем левом углу прямоугольника, огороженным стенами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  <w:r>
                        <w:rPr>
                          <w:b/>
                          <w:u w:val="single"/>
                        </w:rPr>
                        <w:t>надо:</w:t>
                      </w:r>
                      <w:r>
                        <w:rPr/>
                        <w:t>Робот в точке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27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rPr>
          <w:b/>
          <w:b/>
          <w:bCs w:val="false"/>
          <w:iCs w:val="false"/>
          <w:sz w:val="28"/>
          <w:szCs w:val="28"/>
          <w:lang w:val="en-US" w:eastAsia="en-US"/>
        </w:rPr>
      </w:pPr>
      <w:r>
        <w:rPr>
          <w:b/>
          <w:bCs w:val="false"/>
          <w:i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29990</wp:posOffset>
            </wp:positionH>
            <wp:positionV relativeFrom="paragraph">
              <wp:posOffset>123190</wp:posOffset>
            </wp:positionV>
            <wp:extent cx="2362200" cy="2038350"/>
            <wp:effectExtent l="0" t="0" r="0" b="0"/>
            <wp:wrapTight wrapText="bothSides">
              <wp:wrapPolygon edited="0">
                <wp:start x="4010" y="16608"/>
                <wp:lineTo x="4010" y="14684"/>
                <wp:lineTo x="2298" y="14684"/>
                <wp:lineTo x="2298" y="16608"/>
                <wp:lineTo x="4010" y="16608"/>
              </wp:wrapPolygon>
            </wp:wrapTight>
            <wp:docPr id="3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9055" t="32115" r="43028" b="13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61035</wp:posOffset>
            </wp:positionH>
            <wp:positionV relativeFrom="paragraph">
              <wp:posOffset>123190</wp:posOffset>
            </wp:positionV>
            <wp:extent cx="1133475" cy="1809750"/>
            <wp:effectExtent l="0" t="0" r="0" b="0"/>
            <wp:wrapTight wrapText="bothSides">
              <wp:wrapPolygon edited="0">
                <wp:start x="11447" y="18313"/>
                <wp:lineTo x="11447" y="14408"/>
                <wp:lineTo x="10069" y="14408"/>
                <wp:lineTo x="10069" y="18313"/>
                <wp:lineTo x="11447" y="18313"/>
              </wp:wrapPolygon>
            </wp:wrapTight>
            <wp:docPr id="3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2222" t="17538" r="32236" b="6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0810</wp:posOffset>
                </wp:positionH>
                <wp:positionV relativeFrom="paragraph">
                  <wp:posOffset>118745</wp:posOffset>
                </wp:positionV>
                <wp:extent cx="3256915" cy="17805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Вариант 1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u w:val="single"/>
                              </w:rPr>
                              <w:t></w:t>
                            </w:r>
                            <w:r>
                              <w:rPr>
                                <w:u w:val="single"/>
                              </w:rPr>
                              <w:t>Дано:</w:t>
                            </w:r>
                            <w:r>
                              <w:rPr/>
                              <w:t xml:space="preserve"> Робот находится в верхней клетке узкого вертикального коридора щириной в 1 клетку, произвольной длины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Надо:  </w:t>
                            </w:r>
                            <w:r>
                              <w:rPr/>
                              <w:t>все клетки коридора закрашены, Робот в исходном положени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u w:val="single"/>
                              </w:rPr>
                              <w:t></w:t>
                            </w:r>
                            <w:r>
                              <w:rPr>
                                <w:u w:val="single"/>
                              </w:rPr>
                              <w:t xml:space="preserve">дано: </w:t>
                            </w:r>
                            <w:r>
                              <w:rPr/>
                              <w:t>Робот в точке 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Надо: </w:t>
                            </w:r>
                            <w:r>
                              <w:rPr/>
                              <w:t>Робот в точке В, закрашены указанные клетки</w:t>
                            </w:r>
                            <w:r>
                              <w:rPr>
                                <w:u w:val="singl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140.2pt;mso-wrap-distance-left:9.05pt;mso-wrap-distance-right:9.05pt;mso-wrap-distance-top:0pt;mso-wrap-distance-bottom:0pt;margin-top:9.35pt;mso-position-vertical-relative:text;margin-left:-10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 xml:space="preserve">Вариант 1.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  <w:u w:val="single"/>
                        </w:rPr>
                        <w:t></w:t>
                      </w:r>
                      <w:r>
                        <w:rPr>
                          <w:u w:val="single"/>
                        </w:rPr>
                        <w:t>Дано:</w:t>
                      </w:r>
                      <w:r>
                        <w:rPr/>
                        <w:t xml:space="preserve"> Робот находится в верхней клетке узкого вертикального коридора щириной в 1 клетку, произвольной длины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u w:val="single"/>
                        </w:rPr>
                        <w:t xml:space="preserve">Надо:  </w:t>
                      </w:r>
                      <w:r>
                        <w:rPr/>
                        <w:t>все клетки коридора закрашены, Робот в исходном положении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  <w:u w:val="single"/>
                        </w:rPr>
                        <w:t></w:t>
                      </w:r>
                      <w:r>
                        <w:rPr>
                          <w:u w:val="single"/>
                        </w:rPr>
                        <w:t xml:space="preserve">дано: </w:t>
                      </w:r>
                      <w:r>
                        <w:rPr/>
                        <w:t>Робот в точке А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u w:val="single"/>
                        </w:rPr>
                        <w:t xml:space="preserve">Надо: </w:t>
                      </w:r>
                      <w:r>
                        <w:rPr/>
                        <w:t>Робот в точке В, закрашены указанные клетки</w:t>
                      </w:r>
                      <w:r>
                        <w:rPr>
                          <w:u w:val="singl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2771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66825</wp:posOffset>
                </wp:positionH>
                <wp:positionV relativeFrom="paragraph">
                  <wp:posOffset>147320</wp:posOffset>
                </wp:positionV>
                <wp:extent cx="635" cy="98298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1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27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27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27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27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27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27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27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27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27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2771" w:hanging="0"/>
        <w:rPr>
          <w:b/>
          <w:b/>
          <w:bCs w:val="false"/>
          <w:iCs w:val="false"/>
          <w:sz w:val="28"/>
          <w:szCs w:val="28"/>
          <w:lang w:val="en-US" w:eastAsia="en-US"/>
        </w:rPr>
      </w:pPr>
      <w:r>
        <w:rPr>
          <w:b/>
          <w:bCs w:val="false"/>
          <w:i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59130</wp:posOffset>
            </wp:positionH>
            <wp:positionV relativeFrom="paragraph">
              <wp:posOffset>123190</wp:posOffset>
            </wp:positionV>
            <wp:extent cx="1136015" cy="1814830"/>
            <wp:effectExtent l="0" t="0" r="0" b="0"/>
            <wp:wrapTight wrapText="bothSides">
              <wp:wrapPolygon edited="0">
                <wp:start x="11447" y="18313"/>
                <wp:lineTo x="11447" y="14408"/>
                <wp:lineTo x="10069" y="14408"/>
                <wp:lineTo x="10069" y="18313"/>
                <wp:lineTo x="11447" y="18313"/>
              </wp:wrapPolygon>
            </wp:wrapTight>
            <wp:docPr id="3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2222" t="17538" r="32236" b="6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29990</wp:posOffset>
            </wp:positionH>
            <wp:positionV relativeFrom="paragraph">
              <wp:posOffset>121920</wp:posOffset>
            </wp:positionV>
            <wp:extent cx="2362200" cy="2038350"/>
            <wp:effectExtent l="0" t="0" r="0" b="0"/>
            <wp:wrapTight wrapText="bothSides">
              <wp:wrapPolygon edited="0">
                <wp:start x="4010" y="16608"/>
                <wp:lineTo x="4010" y="14684"/>
                <wp:lineTo x="2298" y="14684"/>
                <wp:lineTo x="2298" y="16608"/>
                <wp:lineTo x="4010" y="16608"/>
              </wp:wrapPolygon>
            </wp:wrapTight>
            <wp:docPr id="3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9055" t="32115" r="43028" b="13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29990</wp:posOffset>
            </wp:positionH>
            <wp:positionV relativeFrom="paragraph">
              <wp:posOffset>2436495</wp:posOffset>
            </wp:positionV>
            <wp:extent cx="2362200" cy="2038350"/>
            <wp:effectExtent l="0" t="0" r="0" b="0"/>
            <wp:wrapTight wrapText="bothSides">
              <wp:wrapPolygon edited="0">
                <wp:start x="4010" y="16608"/>
                <wp:lineTo x="4010" y="14684"/>
                <wp:lineTo x="2298" y="14684"/>
                <wp:lineTo x="2298" y="16608"/>
                <wp:lineTo x="4010" y="16608"/>
              </wp:wrapPolygon>
            </wp:wrapTight>
            <wp:docPr id="3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9055" t="32115" r="43028" b="13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29990</wp:posOffset>
            </wp:positionH>
            <wp:positionV relativeFrom="paragraph">
              <wp:posOffset>4893945</wp:posOffset>
            </wp:positionV>
            <wp:extent cx="2362200" cy="2038350"/>
            <wp:effectExtent l="0" t="0" r="0" b="0"/>
            <wp:wrapTight wrapText="bothSides">
              <wp:wrapPolygon edited="0">
                <wp:start x="4010" y="16608"/>
                <wp:lineTo x="4010" y="14684"/>
                <wp:lineTo x="2298" y="14684"/>
                <wp:lineTo x="2298" y="16608"/>
                <wp:lineTo x="4010" y="16608"/>
              </wp:wrapPolygon>
            </wp:wrapTight>
            <wp:docPr id="3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9055" t="32115" r="43028" b="13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661035</wp:posOffset>
            </wp:positionH>
            <wp:positionV relativeFrom="paragraph">
              <wp:posOffset>2436495</wp:posOffset>
            </wp:positionV>
            <wp:extent cx="1136015" cy="1819275"/>
            <wp:effectExtent l="0" t="0" r="0" b="0"/>
            <wp:wrapTight wrapText="bothSides">
              <wp:wrapPolygon edited="0">
                <wp:start x="11447" y="18313"/>
                <wp:lineTo x="11447" y="14408"/>
                <wp:lineTo x="10069" y="14408"/>
                <wp:lineTo x="10069" y="18313"/>
                <wp:lineTo x="11447" y="18313"/>
              </wp:wrapPolygon>
            </wp:wrapTight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2222" t="17538" r="32236" b="6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61035</wp:posOffset>
            </wp:positionH>
            <wp:positionV relativeFrom="paragraph">
              <wp:posOffset>4893945</wp:posOffset>
            </wp:positionV>
            <wp:extent cx="1136015" cy="1819275"/>
            <wp:effectExtent l="0" t="0" r="0" b="0"/>
            <wp:wrapTight wrapText="bothSides">
              <wp:wrapPolygon edited="0">
                <wp:start x="11447" y="18313"/>
                <wp:lineTo x="11447" y="14408"/>
                <wp:lineTo x="10069" y="14408"/>
                <wp:lineTo x="10069" y="18313"/>
                <wp:lineTo x="11447" y="18313"/>
              </wp:wrapPolygon>
            </wp:wrapTight>
            <wp:docPr id="4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32222" t="17538" r="32236" b="6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196975</wp:posOffset>
                </wp:positionH>
                <wp:positionV relativeFrom="paragraph">
                  <wp:posOffset>123825</wp:posOffset>
                </wp:positionV>
                <wp:extent cx="673481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1268730</wp:posOffset>
                </wp:positionH>
                <wp:positionV relativeFrom="paragraph">
                  <wp:posOffset>2455545</wp:posOffset>
                </wp:positionV>
                <wp:extent cx="673481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19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2715</wp:posOffset>
                </wp:positionH>
                <wp:positionV relativeFrom="paragraph">
                  <wp:posOffset>119380</wp:posOffset>
                </wp:positionV>
                <wp:extent cx="3256915" cy="178054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Вариант 1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u w:val="single"/>
                              </w:rPr>
                              <w:t></w:t>
                            </w:r>
                            <w:r>
                              <w:rPr>
                                <w:u w:val="single"/>
                              </w:rPr>
                              <w:t>Дано:</w:t>
                            </w:r>
                            <w:r>
                              <w:rPr/>
                              <w:t xml:space="preserve"> Робот находится в верхней клетке узкого вертикального коридора щириной в 1 клетку, произвольной длины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Надо:  </w:t>
                            </w:r>
                            <w:r>
                              <w:rPr/>
                              <w:t>все клетки коридора закрашены, Робот в исходном положени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u w:val="single"/>
                              </w:rPr>
                              <w:t></w:t>
                            </w:r>
                            <w:r>
                              <w:rPr>
                                <w:u w:val="single"/>
                              </w:rPr>
                              <w:t xml:space="preserve">дано: </w:t>
                            </w:r>
                            <w:r>
                              <w:rPr/>
                              <w:t>Робот в точке 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Надо: </w:t>
                            </w:r>
                            <w:r>
                              <w:rPr/>
                              <w:t>Робот в точке В, закрашены указанные клетки</w:t>
                            </w:r>
                            <w:r>
                              <w:rPr>
                                <w:u w:val="singl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140.2pt;mso-wrap-distance-left:9.05pt;mso-wrap-distance-right:9.05pt;mso-wrap-distance-top:0pt;mso-wrap-distance-bottom:0pt;margin-top:9.4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 xml:space="preserve">Вариант 1.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  <w:u w:val="single"/>
                        </w:rPr>
                        <w:t></w:t>
                      </w:r>
                      <w:r>
                        <w:rPr>
                          <w:u w:val="single"/>
                        </w:rPr>
                        <w:t>Дано:</w:t>
                      </w:r>
                      <w:r>
                        <w:rPr/>
                        <w:t xml:space="preserve"> Робот находится в верхней клетке узкого вертикального коридора щириной в 1 клетку, произвольной длины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u w:val="single"/>
                        </w:rPr>
                        <w:t xml:space="preserve">Надо:  </w:t>
                      </w:r>
                      <w:r>
                        <w:rPr/>
                        <w:t>все клетки коридора закрашены, Робот в исходном положении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  <w:u w:val="single"/>
                        </w:rPr>
                        <w:t></w:t>
                      </w:r>
                      <w:r>
                        <w:rPr>
                          <w:u w:val="single"/>
                        </w:rPr>
                        <w:t xml:space="preserve">дано: </w:t>
                      </w:r>
                      <w:r>
                        <w:rPr/>
                        <w:t>Робот в точке А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u w:val="single"/>
                        </w:rPr>
                        <w:t xml:space="preserve">Надо: </w:t>
                      </w:r>
                      <w:r>
                        <w:rPr/>
                        <w:t>Робот в точке В, закрашены указанные клетки</w:t>
                      </w:r>
                      <w:r>
                        <w:rPr>
                          <w:u w:val="singl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2715</wp:posOffset>
                </wp:positionH>
                <wp:positionV relativeFrom="paragraph">
                  <wp:posOffset>2451100</wp:posOffset>
                </wp:positionV>
                <wp:extent cx="3256915" cy="178054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Вариант 1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u w:val="single"/>
                              </w:rPr>
                              <w:t></w:t>
                            </w:r>
                            <w:r>
                              <w:rPr>
                                <w:u w:val="single"/>
                              </w:rPr>
                              <w:t>Дано:</w:t>
                            </w:r>
                            <w:r>
                              <w:rPr/>
                              <w:t xml:space="preserve"> Робот находится в верхней клетке узкого вертикального коридора щириной в 1 клетку, произвольной длины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Надо:  </w:t>
                            </w:r>
                            <w:r>
                              <w:rPr/>
                              <w:t>все клетки коридора закрашены, Робот в исходном положени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u w:val="single"/>
                              </w:rPr>
                              <w:t></w:t>
                            </w:r>
                            <w:r>
                              <w:rPr>
                                <w:u w:val="single"/>
                              </w:rPr>
                              <w:t xml:space="preserve">дано: </w:t>
                            </w:r>
                            <w:r>
                              <w:rPr/>
                              <w:t>Робот в точке 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Надо: </w:t>
                            </w:r>
                            <w:r>
                              <w:rPr/>
                              <w:t>Робот в точке В, закрашены указанные клетки</w:t>
                            </w:r>
                            <w:r>
                              <w:rPr>
                                <w:u w:val="singl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140.2pt;mso-wrap-distance-left:9.05pt;mso-wrap-distance-right:9.05pt;mso-wrap-distance-top:0pt;mso-wrap-distance-bottom:0pt;margin-top:193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 xml:space="preserve">Вариант 1.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  <w:u w:val="single"/>
                        </w:rPr>
                        <w:t></w:t>
                      </w:r>
                      <w:r>
                        <w:rPr>
                          <w:u w:val="single"/>
                        </w:rPr>
                        <w:t>Дано:</w:t>
                      </w:r>
                      <w:r>
                        <w:rPr/>
                        <w:t xml:space="preserve"> Робот находится в верхней клетке узкого вертикального коридора щириной в 1 клетку, произвольной длины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u w:val="single"/>
                        </w:rPr>
                        <w:t xml:space="preserve">Надо:  </w:t>
                      </w:r>
                      <w:r>
                        <w:rPr/>
                        <w:t>все клетки коридора закрашены, Робот в исходном положении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  <w:u w:val="single"/>
                        </w:rPr>
                        <w:t></w:t>
                      </w:r>
                      <w:r>
                        <w:rPr>
                          <w:u w:val="single"/>
                        </w:rPr>
                        <w:t xml:space="preserve">дано: </w:t>
                      </w:r>
                      <w:r>
                        <w:rPr/>
                        <w:t>Робот в точке А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u w:val="single"/>
                        </w:rPr>
                        <w:t xml:space="preserve">Надо: </w:t>
                      </w:r>
                      <w:r>
                        <w:rPr/>
                        <w:t>Робот в точке В, закрашены указанные клетки</w:t>
                      </w:r>
                      <w:r>
                        <w:rPr>
                          <w:u w:val="singl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2715</wp:posOffset>
                </wp:positionH>
                <wp:positionV relativeFrom="paragraph">
                  <wp:posOffset>4889500</wp:posOffset>
                </wp:positionV>
                <wp:extent cx="3256915" cy="178054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Вариант 1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u w:val="single"/>
                              </w:rPr>
                              <w:t></w:t>
                            </w:r>
                            <w:r>
                              <w:rPr>
                                <w:u w:val="single"/>
                              </w:rPr>
                              <w:t>Дано:</w:t>
                            </w:r>
                            <w:r>
                              <w:rPr/>
                              <w:t xml:space="preserve"> Робот находится в верхней клетке узкого вертикального коридора щириной в 1 клетку, произвольной длины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Надо:  </w:t>
                            </w:r>
                            <w:r>
                              <w:rPr/>
                              <w:t>все клетки коридора закрашены, Робот в исходном положени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u w:val="single"/>
                              </w:rPr>
                              <w:t></w:t>
                            </w:r>
                            <w:r>
                              <w:rPr>
                                <w:u w:val="single"/>
                              </w:rPr>
                              <w:t xml:space="preserve">дано: </w:t>
                            </w:r>
                            <w:r>
                              <w:rPr/>
                              <w:t>Робот в точке 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Надо: </w:t>
                            </w:r>
                            <w:r>
                              <w:rPr/>
                              <w:t>Робот в точке В, закрашены указанные клетки</w:t>
                            </w:r>
                            <w:r>
                              <w:rPr>
                                <w:u w:val="singl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140.2pt;mso-wrap-distance-left:9.05pt;mso-wrap-distance-right:9.05pt;mso-wrap-distance-top:0pt;mso-wrap-distance-bottom:0pt;margin-top:385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 xml:space="preserve">Вариант 1.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  <w:u w:val="single"/>
                        </w:rPr>
                        <w:t></w:t>
                      </w:r>
                      <w:r>
                        <w:rPr>
                          <w:u w:val="single"/>
                        </w:rPr>
                        <w:t>Дано:</w:t>
                      </w:r>
                      <w:r>
                        <w:rPr/>
                        <w:t xml:space="preserve"> Робот находится в верхней клетке узкого вертикального коридора щириной в 1 клетку, произвольной длины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u w:val="single"/>
                        </w:rPr>
                        <w:t xml:space="preserve">Надо:  </w:t>
                      </w:r>
                      <w:r>
                        <w:rPr/>
                        <w:t>все клетки коридора закрашены, Робот в исходном положении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  <w:u w:val="single"/>
                        </w:rPr>
                        <w:t></w:t>
                      </w:r>
                      <w:r>
                        <w:rPr>
                          <w:u w:val="single"/>
                        </w:rPr>
                        <w:t xml:space="preserve">дано: </w:t>
                      </w:r>
                      <w:r>
                        <w:rPr/>
                        <w:t>Робот в точке А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u w:val="single"/>
                        </w:rPr>
                        <w:t xml:space="preserve">Надо: </w:t>
                      </w:r>
                      <w:r>
                        <w:rPr/>
                        <w:t>Робот в точке В, закрашены указанные клетки</w:t>
                      </w:r>
                      <w:r>
                        <w:rPr>
                          <w:u w:val="singl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771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color w:val="00000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isi.ru/kumi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hyperlink" Target="http://4ege.ru/gia-in-9/1269-posobiya-dlya-podgotovki-k-gia-po informatike.html" TargetMode="External"/><Relationship Id="rId23" Type="http://schemas.openxmlformats.org/officeDocument/2006/relationships/hyperlink" Target="http://informik.ucoz.ru/" TargetMode="External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21:00Z</dcterms:created>
  <dc:creator>Klass 39</dc:creator>
  <dc:description/>
  <dc:language>en-US</dc:language>
  <cp:lastModifiedBy>Вилков Михаил Юрьевич</cp:lastModifiedBy>
  <dcterms:modified xsi:type="dcterms:W3CDTF">2011-06-30T09:21:00Z</dcterms:modified>
  <cp:revision>2</cp:revision>
  <dc:subject/>
  <dc:title/>
</cp:coreProperties>
</file>