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Кроссворд по машиноведению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63"/>
        <w:gridCol w:w="4092"/>
      </w:tblGrid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4225" cy="345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По горизонтали:</w:t>
            </w:r>
            <w:r>
              <w:rPr>
                <w:color w:val="000000"/>
              </w:rPr>
              <w:br/>
              <w:t>4. Деталь швейной машины, регулирующая движения иглы.</w:t>
              <w:br/>
              <w:t>5. Устройство для продвижения ткани</w:t>
              <w:br/>
              <w:t>6. Металлическая катушка для намотки ниток.</w:t>
              <w:br/>
              <w:t>7. Самая толстая часть швейной машины.</w:t>
              <w:br/>
              <w:t xml:space="preserve">8. Рабочий орган швейной машины, осуществляющий переплетение верхней и нижней ниток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По вертикали:</w:t>
            </w:r>
            <w:r>
              <w:rPr>
                <w:color w:val="000000"/>
              </w:rPr>
              <w:br/>
              <w:t>1. Хомут с винтом, служащий для закрепления машинной иглы.</w:t>
              <w:br/>
              <w:t>2. Устройство для проводки нитки к рабочим органам швейной машины.</w:t>
              <w:br/>
              <w:t>3. Часть механизма продвижения ткани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Кроссворд по машиноведению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62"/>
        <w:gridCol w:w="4093"/>
      </w:tblGrid>
      <w:tr>
        <w:trPr/>
        <w:tc>
          <w:tcPr>
            <w:tcW w:w="52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4225" cy="3456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По горизонтали:</w:t>
            </w:r>
            <w:r>
              <w:rPr>
                <w:color w:val="000000"/>
              </w:rPr>
              <w:br/>
              <w:t>4. Деталь швейной машины, регулирующая движения иглы.</w:t>
              <w:br/>
              <w:t>5. Устройство для продвижения ткани</w:t>
              <w:br/>
              <w:t>6. Металлическая катушка для намотки ниток.</w:t>
              <w:br/>
              <w:t>7. Самая толстая часть швейной машины.</w:t>
              <w:br/>
              <w:t xml:space="preserve">8. Рабочий орган швейной машины, осуществляющий переплетение верхней и нижней ниток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По вертикали:</w:t>
            </w:r>
            <w:r>
              <w:rPr>
                <w:color w:val="000000"/>
              </w:rPr>
              <w:br/>
              <w:t>1. Хомут с винтом, служащий для закрепления машинной иглы.</w:t>
              <w:br/>
              <w:t>2. Устройство для проводки нитки к рабочим органам швейной машины.</w:t>
              <w:br/>
              <w:t>3. Часть механизма продвижения тка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40:00Z</dcterms:created>
  <dc:creator>ryabinina</dc:creator>
  <dc:description/>
  <cp:keywords/>
  <dc:language>en-US</dc:language>
  <cp:lastModifiedBy>Ирина</cp:lastModifiedBy>
  <cp:lastPrinted>2018-02-08T20:18:00Z</cp:lastPrinted>
  <dcterms:modified xsi:type="dcterms:W3CDTF">2018-02-08T15:18:00Z</dcterms:modified>
  <cp:revision>3</cp:revision>
  <dc:subject/>
  <dc:title>Кроссворд по машиноведению</dc:title>
</cp:coreProperties>
</file>