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ехнологическая карта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995"/>
        <w:gridCol w:w="2838"/>
        <w:gridCol w:w="2840"/>
      </w:tblGrid>
      <w:tr>
        <w:trPr>
          <w:trHeight w:val="5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</w:t>
            </w:r>
          </w:p>
        </w:tc>
      </w:tr>
      <w:tr>
        <w:trPr>
          <w:trHeight w:val="17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лова для справок: Сметывание, Приметывание, Заметывание, Выметывание, Стачать, Притачать, Обметать, Заутюжить, Разутюжить, Приутю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жить. Ширина шва:1см,  2см,  1,5 см,  0,5 см. Ровность строчки, длина стеж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ехнологическая карта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995"/>
        <w:gridCol w:w="2838"/>
        <w:gridCol w:w="2840"/>
      </w:tblGrid>
      <w:tr>
        <w:trPr>
          <w:trHeight w:val="5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</w:t>
            </w:r>
          </w:p>
        </w:tc>
      </w:tr>
      <w:tr>
        <w:trPr>
          <w:trHeight w:val="175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 для справок: Сметывание, Приметывание, Заметывание, Выметывание, Стачать, Притачать, Обметать, Заутюжить, Разутюжить, Приутюжить. Ширина шва:1см,  2см,  1,5 см,  0,5 см. Ровность строчки, длина стежка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работал _____________________________________________  Класс____________________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51:00Z</dcterms:created>
  <dc:creator>1</dc:creator>
  <dc:description/>
  <cp:keywords/>
  <dc:language>en-US</dc:language>
  <cp:lastModifiedBy>Учительская</cp:lastModifiedBy>
  <cp:lastPrinted>2018-02-08T20:54:00Z</cp:lastPrinted>
  <dcterms:modified xsi:type="dcterms:W3CDTF">2018-02-08T15:54:00Z</dcterms:modified>
  <cp:revision>3</cp:revision>
  <dc:subject/>
  <dc:title/>
</cp:coreProperties>
</file>