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Задание</w:t>
      </w:r>
      <w:r>
        <w:rPr>
          <w:b/>
          <w:sz w:val="32"/>
          <w:szCs w:val="32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ди детали швейной машины по рисунку и на самой швейной машине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210820</wp:posOffset>
            </wp:positionV>
            <wp:extent cx="4128770" cy="8939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893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Шпиндель намотки шпульк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Катушечный стержень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Нитенаправитель намотки шпульк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Нитенаправитель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Нитепритягиватель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егулятор натяжения нит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Игольная пласт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сек для хранения аксессуаров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ычаг обратного ход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учка выбора строчек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егулятор длины стежк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рижимная лапк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Игл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Винт игольного стержня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ычаг подъема лапк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Маховое колесо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Выключ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Челночное устройство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303530</wp:posOffset>
            </wp:positionV>
            <wp:extent cx="2247900" cy="2190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0:44:00Z</dcterms:created>
  <dc:creator>ТЕРЕХОВА  221 – 827 - 580</dc:creator>
  <dc:description/>
  <cp:keywords/>
  <dc:language>en-US</dc:language>
  <cp:lastModifiedBy>Ирина</cp:lastModifiedBy>
  <dcterms:modified xsi:type="dcterms:W3CDTF">2018-02-08T15:05:00Z</dcterms:modified>
  <cp:revision>13</cp:revision>
  <dc:subject>ДЕТАЛИ ШВЕЙНОЙ МАШИНЫ</dc:subject>
  <dc:title>КАРТОЧКА 1 </dc:title>
</cp:coreProperties>
</file>