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2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ние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Напиши названия деталей машины.                                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69865" cy="558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58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--------------------------------------------------------------------------------------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4:23:00Z</dcterms:created>
  <dc:creator>ТЕРЕХОВА  221 – 827 - 580</dc:creator>
  <dc:description/>
  <cp:keywords/>
  <dc:language>en-US</dc:language>
  <cp:lastModifiedBy>Ирина</cp:lastModifiedBy>
  <dcterms:modified xsi:type="dcterms:W3CDTF">2018-02-08T15:03:00Z</dcterms:modified>
  <cp:revision>4</cp:revision>
  <dc:subject>МАШИНОВЕДЕНИЕ 5 КЛАСС</dc:subject>
  <dc:title>КАРТОЧКА 2</dc:title>
</cp:coreProperties>
</file>