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right"/>
        <w:rPr/>
      </w:pPr>
      <w:r>
        <w:rPr>
          <w:b/>
          <w:i/>
          <w:sz w:val="28"/>
          <w:szCs w:val="28"/>
        </w:rPr>
        <w:t>«Образование – величайшее из земных благ,</w:t>
        <w:br/>
        <w:t>если оно наивысшего качества.</w:t>
        <w:br/>
        <w:t>В противном случае оно совершенно бесполезно»</w:t>
        <w:br/>
      </w:r>
      <w:r>
        <w:rPr>
          <w:b/>
          <w:sz w:val="28"/>
          <w:szCs w:val="28"/>
        </w:rPr>
        <w:t>Киплинг</w:t>
        <w:br/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Повышение качества образования должно осуществляться не за счёт дополнительной нагрузки на обучающихся, а через: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- совершенствование форм и методов обучения,</w:t>
        <w:br/>
        <w:t>- через внедрение образовательных технологий, ориентированных не столько на передачу готовых знаний, сколько на формирование комплекса личностных качеств обучаемых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адший школьник не просто готовится к взрослой жизни, не просто приобретает знания, а участвует в различных видах деятельности.</w:t>
        <w:br/>
      </w:r>
      <w:r>
        <w:rPr>
          <w:sz w:val="28"/>
          <w:szCs w:val="28"/>
          <w:u w:val="single"/>
        </w:rPr>
        <w:br/>
        <w:t xml:space="preserve">Добиваться качества обучения учителю помогает: </w:t>
        <w:br/>
        <w:br/>
      </w:r>
      <w:r>
        <w:rPr>
          <w:b/>
          <w:sz w:val="28"/>
          <w:szCs w:val="28"/>
        </w:rPr>
        <w:t>- система эффективного планирования учебного материала,</w:t>
        <w:br/>
        <w:t xml:space="preserve">- чёткая организация образовательного процесса, </w:t>
        <w:br/>
        <w:t>- контроль всей деятельности обучающихся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Задача учителя</w:t>
      </w:r>
      <w:r>
        <w:rPr>
          <w:sz w:val="28"/>
          <w:szCs w:val="28"/>
        </w:rPr>
        <w:t xml:space="preserve"> – создать благоприятные условия в классе для коллективной работы и умело управлять этим процессом.</w:t>
      </w:r>
    </w:p>
    <w:p>
      <w:pPr>
        <w:pStyle w:val="Style15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ологии и методики, применяемые в начальной школе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я личностно-ориентированного образовани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я уровневой дифференциаци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я игрового обучени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я системно-деятельностного подхода (проблемное обучение)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оектная деятельность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доровьесберегающие технологи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онно-коммуникационные технологии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Важным средством повышения эффективности урока является </w:t>
      </w:r>
      <w:r>
        <w:rPr>
          <w:b/>
          <w:sz w:val="28"/>
          <w:szCs w:val="28"/>
          <w:u w:val="single"/>
        </w:rPr>
        <w:t>многообразие видов деятельности на урок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ладшие школьники усваивают знания лучше, если на уроке чередуются разнообразные и непродолжительные виды работы. Однако следует учитывать, что разнообразие видов деятельности обучающихся само по себе не обеспечивает их активности, если оно не обусловлено целью урока, не является ее выра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эффект для развития познавательной активности давали игры-соревнования, уроки-путешествия, создание проблем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ля повышения положительной мотивации для каждого ученика необходимо было создать ситуацию успеха, приободрить, если что-то не получалось и похвалить за какое-то дости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форм обучения является дидактическая игра, способствующая практическому использованию знаний, полученных на уроке и во внеурочное врем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чини сказку, в которой рассказывается, почему буквы "Ж" и "Ш" не дружат с буквой "Ы", а дружат с буквой "И"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йди лишнее слово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)Петя ушиб колено ноги. 2) Робинзоны ослабли от недоедания пищи. 3) Собрание будет в декабре месяце. 4) Многие города были превращены в руины и развалины. 5) Путь кораблю преградил ледяной айсберг. 6) Он написал свою автобиограф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азвития вним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игра «Найди в тексте ошиб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лесу росли рыжыки и опята; в ответ я киваю ему рукой; зимой в саду расцвели я6лони. «Помоги сказочному герою», «Учитель»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сколько раз в скороговорках встречается звук «р»? д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характеристику этому звуку. Проворонила ворона ворон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Найдите слово в слове. Тигр, теннис, рояль, рубль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развития памя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Зрительный или слуховой диктант. Здесь мы использовали набор экспозиций по скорочтению. Это развивает оперативную память и увеличивает темп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снег. - 8 знаков. - 4с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т ручьи. - 1 О знаков. - 4сек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за это время нужно успеть прочитать предложение, запомнить его и правильно воспроизвести. От урока к уроку предложения усложняются. Героями бывают не только люди, но и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первой отразила натиск вра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мним героическую защиту Севастополя. 32-36 зна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о держались защитники Киева, Севасто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ки гремят салюты в городах-геро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исей всех предложений можно задавать вопросы, например, назовите все имена собственные, которые здесь встретились. Приведите свои nрим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м несколько словарных слов по определенной теме. Дети запоминают их на слух или после просмотра серии картинок, а затем самостоятельно воспроизводят. «Продукты питания»: апельсин, мандарин, конфета, шоколад, картофель, капуста. «Одежда»: пальто, ботинки, костюм, гардеро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b/>
          <w:sz w:val="28"/>
          <w:szCs w:val="28"/>
        </w:rPr>
        <w:t>Дети заучивают рифмованные орфографические прав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 слоге глас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и сл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ет кажд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че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ре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· Обязательно работаем над дикцией.</w:t>
      </w:r>
      <w:r>
        <w:rPr>
          <w:rFonts w:cs="Times New Roman" w:ascii="Times New Roman" w:hAnsi="Times New Roman"/>
          <w:sz w:val="28"/>
          <w:szCs w:val="28"/>
        </w:rPr>
        <w:t xml:space="preserve"> Для этого использу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говорки и чистогово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мышат в чулане шурш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попугай попуг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тебя попугай попугаю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гаю в ответ попуга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пугай, попугай, попуга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На каждом уроке обязательно составляли текст по картинке или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ой теме, 1 раз в неделю писали сочинения и из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при выполнении текстовых упражнений работали н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ью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азвития мотор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рописывание букв и их элементов. · Рисование уз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логического мышлениям: Слова ландыш, одуванчик, малина, смородина, колокольчик, крыжовник, клубника, гвоздика - разделили на группы двумя способ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опробуйте объяснить «родство» с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ор-диктант, перчатка-наперсток, пятница-пятерка, цирк-циркуль, огород-го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одберите пропущенные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.. -это человек, который вод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ксер - это ... , который занимается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Прилагательное - это ... , которая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СЛАЙД При обучении детей правописанию словарных слов  использую методику Софьи Николаевны Лысенковой «Технология опережающего обучения».</w:t>
      </w:r>
      <w:r>
        <w:rPr>
          <w:sz w:val="28"/>
          <w:szCs w:val="28"/>
        </w:rPr>
        <w:t xml:space="preserve"> Она в своей работе использует опорные схемы и плакаты, которые оформляются в виде таблиц, карточек, наборного полотна и т.п.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АЙД        </w:t>
      </w:r>
      <w:r>
        <w:rPr>
          <w:b/>
          <w:sz w:val="28"/>
          <w:szCs w:val="28"/>
        </w:rPr>
        <w:t>Таблицы «Сложные слова»</w:t>
      </w:r>
      <w:r>
        <w:rPr>
          <w:sz w:val="28"/>
          <w:szCs w:val="28"/>
        </w:rPr>
        <w:t xml:space="preserve"> для систематической работы с ними ( запись с комментированием, чтение парами, сверху-вниз и т.д, составление словосочетаний)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результате использования моторной, слуховой, зрительной памяти при работе со словарными словами учащиеся реже допускают ошибки при написании контрольных работ по русскому языку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хемы уходят, формируется навык беглого действия. На этом этапе рождается новая перспектива, не сталкиваясь уже ни с какими трудностями.</w:t>
      </w:r>
    </w:p>
    <w:p>
      <w:pPr>
        <w:pStyle w:val="Style16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ЛАЙД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етод – мнемо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ем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Заинтересованность: легче запоминается то, что интересно;</w:t>
        <w:br/>
        <w:t>2. Яркость восприятия: лучше запоминается все яркое, необычное, то, что вызывает определенные эмоции;</w:t>
        <w:br/>
        <w:t>3.  Образность запечатления: запоминание, опирающееся на образы, гораздо лучше механического запоми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лова “мнемотехника” и “мнемоника” обозначают одно и то же – техника запоминания. Они происходят от греческого “mnemonikon” – искусство запомин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письму словарных слов применяю методы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Метод языкового анали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ем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вуко-буквенный анали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нетический разб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фографическое коммент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ное проговари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Метод-зрительного запомин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ем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исывание с различными зада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ение орфограмм цве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черкивания их в тет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торное письмо с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 – иг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ем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ссвор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у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гадывание загад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Метод – мнемо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емы: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интересованность: легче запоминается то, что интересно;</w:t>
        <w:br/>
        <w:t>2. Яркость восприятия: лучше запоминается все яркое, необычное, то, что вызывает определенные эмоции;</w:t>
        <w:br/>
        <w:t>3.  Образность запечатления: запоминание, опирающееся на образы, гораздо лучше механического запоминания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а памяток и алгоритмов – одна из путей повышения качества обучения младших школьников русскому языку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сожалению, этот вопрос очень мало освещен в методической литературе. Хотелось бы видеть эти памятки и алгоритмы четко сформулированными, составленными в определенной последовательности, чтобы ими удобно было пользоваться. Очень хорошо было бы иметь их по основным темам в качестве приложения к учебникам русского языка, что облегчило бы работу и учителя, и учеников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учению любой темы необходимо приготовить 3 момента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/ памятку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/ алгоритм объяснения изучаемой орфографии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/ как исправить ошибку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 1 классе при изучении темы «Правописание сочетаний ЖИ-ШИ»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ся памятка: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ЖИ и ШИ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Пиши с гласной И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е памятки пишутся четко и красочно, затем они при изучении темы вывешиваются на стенд «Учись учиться» и находятся на нем по необходимости до конца изучения темы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ся алгоритм объяснения орфограммы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во время комментирования говорит: «Малыши, в сочетании ШИ напишу гласную И, так как знаю правило: </w:t>
      </w:r>
      <w:r>
        <w:rPr>
          <w:rFonts w:cs="Times New Roman" w:ascii="Times New Roman" w:hAnsi="Times New Roman"/>
          <w:sz w:val="28"/>
          <w:szCs w:val="28"/>
          <w:u w:val="single"/>
        </w:rPr>
        <w:t>ЖИ и ШИ пиши с И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можно по мере изучения темы сократить. Например, в данном случае не всегда обязательно проговаривать правило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ся еще одна памятка «Как  исправить ошиб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ИШИ СЛОВО, ПОДЧЕРКНИ СОЧЕТАНИЕ, ПРИВЕДИ СВОИ ПРИМЕ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ЫЖИ, ЖИЛ, УЖИ, ПРУЖ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авильная организация работы над ошибками тоже является одним из путей повышения качества обучения русскому языку. Без работы над  ошибками вообще теряется смысл многочасового труда учителя при проверке тетра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1 класса нужно приучать детей сознательно делать работу над ошибками. Чтобы ученик не пропускал ни одной ошибки в работе, после проверенной работы  на полях ставить столько «птичек», сколько допущено орфографических ошибок. Ученик, получив тетрадь, знает, что на всех строчках с «птичками», он должен выполнить работу над ошибками строго по памятке. В классе оформить стенд «Работа над ошибками», который разделен на две ча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на какое правило ошиб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- как исправить ошиб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ждая орфограмма обозначается определенной цифрой. Так, в 1 классе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, замена, перестановка бук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предложени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из словар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л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лов с 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-ши, ча-ща, чу-щ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дарные гласные в корн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ые звонкие и глухие согласные в корне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ле проверки работы над ошибками, если ученик не определил правило, на которое ошибся, и неправильно исправил ошибку, на полях ставится номер орфограммы /№1/. В последующей работе над ошибками ученик переделывает неверное, предварительно обратившись к памятке на стенде. К концу 2 класса дети запоминают номера орфограмм и могут обходиться без памяток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ечение двух лет на стенде « Работа над ошибками» 20 орфограмм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памятки и алгоритмы требуют, вероятно, дополнений, изменений, уточнений. Система работы с ними будет в дальнейшем совершенствоваться, но уже сейчас можно сказать, что такая система окажет помощь  учителю, и учащимся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 нельзя сказать, что благодаря системе памяток и алгоритмов все проблемы решены и все в процессе обучения стало легко и просто, но некоторые проблемы, хотя бы отчасти, но удастся решить, а именно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нять» чувство страха с души ребенка, страха из-за незнания, из-за того, что что-то забыл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многократному зрительному восприятию памяток и систематическому практическому применению их, появится возможность достичь более прочного усвоения некоторых вопросов программного материал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памятки и алгоритмы способствуют развитию мышления, речи учащихся; на уроках больше слышна речь учащихся, нежели учителя; многократные повторения алгоритмов позволяют и слабым учащимся активно включаться в работу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позволяет погрузиться в другой мир, увидеть его своими глазами. По данным исследований, в памяти человека остается 1/4 часть услышанного материала, 1/3 часть увиденного, 1/2 часть увиденного и услышанного, 3/4 части материала, если ученик привлечен в активные действия в процессе обучения. Компьютер позволяет создать условия для повышения процесса обучения: совершенствование содержания, методов и организационных форм. При активном использовании ИКТ уже в начальной школе успешнее достигаются общие цели образования, легче формируются компетенции в области коммуникации: умение собирать факты, их сопоставлять, организовывать, выражать свои мысли на бумаге и устно, логически рассуждать, слушать и понимать устную и письменную речь, открывать что-то новое, делать выбор и принимать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на различных уроках позволяет перейти от объяснительно-иллюстрированного способа обучения к деятельностному, при котором ребёнок становится активным субъектом учебной деятельности. Это способствует осознанному усвоению знаний учащими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повышения качества образования необходимо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  на   уроках   и   во   внеурочное   время  современные  инновационные методики, новые формы организации и проведения учебных занят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должать методическое совершенствование  учителей  для повышения их профессионал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ивнее и шире использовать на уроках современные педагогические технологии, возможности информационно-коммуникационных технологий, сети 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08:00Z</dcterms:created>
  <dc:creator>эльвира</dc:creator>
  <dc:description/>
  <dc:language>en-US</dc:language>
  <cp:lastModifiedBy>эльвира</cp:lastModifiedBy>
  <dcterms:modified xsi:type="dcterms:W3CDTF">2018-10-30T06:37:00Z</dcterms:modified>
  <cp:revision>1</cp:revision>
  <dc:subject/>
  <dc:title/>
</cp:coreProperties>
</file>