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проверочной работы по математике содержит задани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на проверку вычислительных навыко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умение вычислять площадь и периметр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-решение  задач, связанных с реальной     жизнью;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выполнение заданий при помощи таблиц,   графиков и диаграм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предлагается решить задачи повышенной трудност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bCs/>
          <w:sz w:val="28"/>
          <w:szCs w:val="28"/>
        </w:rPr>
        <w:t xml:space="preserve">нализ результатов выполнения ВПР </w:t>
      </w:r>
      <w:r>
        <w:rPr>
          <w:rFonts w:cs="Times New Roman" w:ascii="Times New Roman" w:hAnsi="Times New Roman"/>
          <w:sz w:val="28"/>
          <w:szCs w:val="28"/>
        </w:rPr>
        <w:t>позволил выделить несколько недостатков в подготовке выпускников начальной школы по математике.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мение выполнять построение геометрических фигур с заданными измерениями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мение приводить решение задачи к заданному вопросу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о развиты основы пространственного воображения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ность в установке зависимости между величинами, представленными в задаче, планировании хода решения задачи, выбора и объяснения выбора действий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бо развиты основы логического и алгоритмического мышлени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ходя из этого  на уроках уделяется больше времени следующим темам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лассификация чисел, величин, геометрических фигур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стные приемы вычисления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еометрические задачи, использующие представление о свойствах геометрических фигур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еометрические фигуры в пространстве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бота с таблицами.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шение текстовых задач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дания именно на эти темы вызывают сложности у большинства четвероклассник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а по подготовке к ВПР в 4 классе  ведется систематически. Практически на каждом уроке математики, отводится 7-10 минут (на устный счёт, математический диктант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  направленные  на    отработку  вычислительных  навыков,  знаний  компонентов  и    результата  действия,  а  также    решению  простых  арифметических  задач. Большое  внимание  уделяю </w:t>
      </w:r>
      <w:r>
        <w:rPr>
          <w:rFonts w:cs="Times New Roman" w:ascii="Times New Roman" w:hAnsi="Times New Roman"/>
          <w:bCs/>
          <w:sz w:val="28"/>
          <w:szCs w:val="28"/>
        </w:rPr>
        <w:t>развитию  логического  мышления</w:t>
      </w:r>
      <w:r>
        <w:rPr>
          <w:rFonts w:cs="Times New Roman" w:ascii="Times New Roman" w:hAnsi="Times New Roman"/>
          <w:b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>  для  этого  включаю задания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  </w:t>
      </w:r>
      <w:r>
        <w:rPr>
          <w:rFonts w:cs="Times New Roman" w:ascii="Times New Roman" w:hAnsi="Times New Roman"/>
          <w:sz w:val="28"/>
          <w:szCs w:val="28"/>
        </w:rPr>
        <w:t>направленные  на  логическое  мышление,      воображение,  тренировку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  </w:t>
      </w:r>
      <w:r>
        <w:rPr>
          <w:rFonts w:cs="Times New Roman" w:ascii="Times New Roman" w:hAnsi="Times New Roman"/>
          <w:sz w:val="28"/>
          <w:szCs w:val="28"/>
        </w:rPr>
        <w:t>памяти. (использую тетрадь юным умникам  и умницам)</w:t>
      </w:r>
      <w:r>
        <w:rPr>
          <w:color w:val="0000FF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разбор и выполнение заданий, аналогичных тем, что были в пробных работах. Решение текстовых задач в 1–2 действия, нахождение значения выражений, геометрические  задачи и др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ло натренировать четвероклассников решать известные типы задач. Дети должны не воспроизводить знания, а владеть ими. Для этого ребенку необходим опыт решения одних и тех же заданий разными способами. Возьмем для примера задачу повышенного уровня трудности, когда ученику предлагается определить количество нарисованных квадратов в представленном треугольнике. Задание можно решить арифметически, сложив все квадраты и их половинки, а можно и геометрически, разделив треугольник надвое, составив один большой квадрат, и вычислив его площадь.</w:t>
      </w:r>
    </w:p>
    <w:p>
      <w:pPr>
        <w:pStyle w:val="Style15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чальном курсе математики формируются представления о величине как некотором свойстве предметов и явлений, которое связано с измерением. </w:t>
      </w:r>
    </w:p>
    <w:p>
      <w:pPr>
        <w:pStyle w:val="Style15"/>
        <w:shd w:fill="FFFFFF" w:val="clear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анный материал является одним из трудных в изучении разделов начального курса математики.</w:t>
      </w:r>
    </w:p>
    <w:p>
      <w:pPr>
        <w:pStyle w:val="Style15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Типовыми являются задания: «Измерьте длину отрезка», «Выполните действия» (с величинами), «Найдите периметр (площадь) прямоугольника (квадрата) с заданными сторонами» и др.</w:t>
      </w:r>
    </w:p>
    <w:p>
      <w:pPr>
        <w:pStyle w:val="Style15"/>
        <w:shd w:fill="FFFFFF" w:val="clear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ще всего учащиеся допускают ошибки в преобразованиях величин, в действиях с величинами, выраженными в различных единицах, в ходе решения задач на нахождение периметра (площади) прямоугольника (квадрата), при записи единиц периметра (площади) прямоугольника (квадрата), в ходе решения составных задач с пропорциональными величинами. </w:t>
      </w:r>
    </w:p>
    <w:p>
      <w:pPr>
        <w:pStyle w:val="Normal"/>
        <w:numPr>
          <w:ilvl w:val="0"/>
          <w:numId w:val="1"/>
        </w:numPr>
        <w:spacing w:lineRule="auto" w:line="360" w:before="280" w:after="280"/>
        <w:ind w:left="30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разных этапах урок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(включаю в тему урока если подходит тема (работа по карточкам, во внеклассные мероприятия: предметная неделя)</w:t>
      </w:r>
      <w:r>
        <w:rPr>
          <w:rStyle w:val="C1"/>
          <w:rFonts w:cs="Times New Roman" w:ascii="Times New Roman" w:hAnsi="Times New Roman"/>
          <w:sz w:val="28"/>
          <w:szCs w:val="28"/>
        </w:rPr>
        <w:t xml:space="preserve"> Включить в планирование внеурочной деятельности задачи на развитие логического и алгоритмического мышления, сравнение величин, задачи связанные с бытовыми жизненными ситуациями.</w:t>
      </w:r>
    </w:p>
    <w:p>
      <w:pPr>
        <w:pStyle w:val="Style15"/>
        <w:shd w:fill="FFFFFF" w:val="clear"/>
        <w:rPr/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 подготовки к ВПР предлагаю обучающимся следующие задания: </w:t>
      </w:r>
    </w:p>
    <w:p>
      <w:pPr>
        <w:pStyle w:val="Style15"/>
        <w:shd w:fill="FFFFFF" w:val="clear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Задания для устного счета (на карточках) (слайд 3)</w:t>
      </w:r>
    </w:p>
    <w:p>
      <w:pPr>
        <w:pStyle w:val="Style15"/>
        <w:shd w:fill="FFFFFF" w:val="clear"/>
        <w:rPr/>
      </w:pPr>
      <w:r>
        <w:rPr>
          <w:sz w:val="28"/>
          <w:szCs w:val="28"/>
        </w:rPr>
        <w:t>1.Вставьте в окошко число: 8м=  дм, 2ч 15мин =  мин</w:t>
      </w:r>
    </w:p>
    <w:p>
      <w:pPr>
        <w:pStyle w:val="Style15"/>
        <w:shd w:fill="FFFFFF" w:val="clear"/>
        <w:rPr/>
      </w:pPr>
      <w:r>
        <w:rPr>
          <w:sz w:val="28"/>
          <w:szCs w:val="28"/>
        </w:rPr>
        <w:t>2.Запишите величины в порядке уменьшения (увеличения):</w:t>
      </w:r>
    </w:p>
    <w:p>
      <w:pPr>
        <w:pStyle w:val="Style15"/>
        <w:shd w:fill="FFFFFF" w:val="clear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5085 см, 5085 дм, 5085 км, 5085 м.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3.Составь по правилу столбики для величин: </w:t>
      </w:r>
    </w:p>
    <w:p>
      <w:pPr>
        <w:pStyle w:val="Style15"/>
        <w:shd w:fill="FFFFFF" w:val="clear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9 км, 1 сут, 80 кг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  <w:t>4.Выбери единицы массы (времени, длины, площади):</w:t>
      </w:r>
    </w:p>
    <w:p>
      <w:pPr>
        <w:pStyle w:val="Style15"/>
        <w:shd w:fill="FFFFFF" w:val="clear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5 дм, 1 т, 9 ч,100 кг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  <w:t>5.Какая величина лишняя?</w:t>
      </w:r>
    </w:p>
    <w:p>
      <w:pPr>
        <w:pStyle w:val="Style15"/>
        <w:shd w:fill="FFFFFF" w:val="clear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А) 3080 см, 5407 км, 4078 кг, 19063 м</w:t>
      </w:r>
    </w:p>
    <w:p>
      <w:pPr>
        <w:pStyle w:val="Style15"/>
        <w:shd w:fill="FFFFFF" w:val="clear"/>
        <w:rPr/>
      </w:pPr>
      <w:r>
        <w:rPr>
          <w:sz w:val="28"/>
          <w:szCs w:val="28"/>
        </w:rPr>
        <w:t>6.Сравни: 7300 мм * 73 м, 35см * 35 дм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3.Выполнение арифметических действий. </w:t>
      </w:r>
    </w:p>
    <w:p>
      <w:pPr>
        <w:pStyle w:val="Style15"/>
        <w:shd w:fill="FFFFFF" w:val="clea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Решение задач (слайд 5)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  <w:t>1.Нахождение площади, периметра прямоугольника (квадрата)</w:t>
      </w:r>
    </w:p>
    <w:p>
      <w:pPr>
        <w:pStyle w:val="Style15"/>
        <w:shd w:fill="FFFFFF" w:val="clear"/>
        <w:rPr/>
      </w:pPr>
      <w:r>
        <w:rPr>
          <w:sz w:val="28"/>
          <w:szCs w:val="28"/>
        </w:rPr>
        <w:t>2.Выполнение несложных чертежей, рисунков, технологических карт для изготовления модели изделий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сная связь с предметом технология</w:t>
      </w:r>
      <w:r>
        <w:rPr>
          <w:color w:val="FF0000"/>
          <w:sz w:val="28"/>
          <w:szCs w:val="28"/>
        </w:rPr>
        <w:t>.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  <w:t>3.Задача с недостающими данными.</w:t>
      </w:r>
    </w:p>
    <w:p>
      <w:pPr>
        <w:pStyle w:val="Style15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лагаю внести в задачу недостающие данные, либо сформулировать вопрос, а затем решить её. 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  <w:t>4. По краткой записи, детям предлагаю составить текст и решить задачу.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  <w:t>При выполнении заданий используется преобразование величин: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  <w:t>а) перевод величин из различных единиц в одинаковые;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  <w:t>б) наоборот, перевод величин из одинаковых единиц в различны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еобходимо вооружить учащихся алгоритмом </w:t>
      </w:r>
      <w:r>
        <w:rPr>
          <w:rFonts w:cs="Times New Roman" w:ascii="Times New Roman" w:hAnsi="Times New Roman"/>
          <w:bCs/>
          <w:sz w:val="28"/>
          <w:szCs w:val="28"/>
        </w:rPr>
        <w:t>обоих видов</w:t>
      </w:r>
      <w:r>
        <w:rPr>
          <w:rFonts w:cs="Times New Roman" w:ascii="Times New Roman" w:hAnsi="Times New Roman"/>
          <w:sz w:val="28"/>
          <w:szCs w:val="28"/>
        </w:rPr>
        <w:t xml:space="preserve"> преобразований.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 изучении действий с однородными величинами, выраженными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динаковых или различных единицах используется </w:t>
      </w:r>
    </w:p>
    <w:p>
      <w:pPr>
        <w:pStyle w:val="Style15"/>
        <w:shd w:fill="FFFFFF" w:val="clear"/>
        <w:rPr/>
      </w:pPr>
      <w:r>
        <w:rPr>
          <w:b/>
          <w:bCs/>
          <w:sz w:val="28"/>
          <w:szCs w:val="28"/>
          <w:u w:val="single"/>
        </w:rPr>
        <w:t>алгоритм</w:t>
      </w:r>
      <w:r>
        <w:rPr>
          <w:sz w:val="28"/>
          <w:szCs w:val="28"/>
          <w:u w:val="single"/>
        </w:rPr>
        <w:t xml:space="preserve">  (слайд 6 )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(сложения, вычитания, сравнения)     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bCs/>
          <w:sz w:val="28"/>
          <w:szCs w:val="28"/>
        </w:rPr>
        <w:t>1.Определи, в каких единицах выражены величины.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bCs/>
          <w:sz w:val="28"/>
          <w:szCs w:val="28"/>
        </w:rPr>
        <w:t>2.Вырази единицы в одинаковых величинах.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bCs/>
          <w:sz w:val="28"/>
          <w:szCs w:val="28"/>
        </w:rPr>
        <w:t>3.Выполни заданное действие.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bCs/>
          <w:sz w:val="28"/>
          <w:szCs w:val="28"/>
        </w:rPr>
        <w:t>4.Преобразуй полученный результат.</w:t>
      </w:r>
    </w:p>
    <w:p>
      <w:pPr>
        <w:pStyle w:val="Style15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 Проверка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" w:ascii="TimesNewRomanPSMT" w:hAnsi="TimesNewRomanPSMT"/>
          <w:sz w:val="28"/>
          <w:szCs w:val="28"/>
          <w:lang w:eastAsia="ru-RU"/>
        </w:rPr>
        <w:t xml:space="preserve">(слайд 7)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задании 6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веряется умение работать с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ми, схемами, графиками и т. д. Задание предполагает чтение и анализ несложных готовых таблиц.(чаще используется на уроках окр. мир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: Математика – один из главных предметов в начальной школе, и здесь важно приучить ребят побеждать трудности упорным трудом. Дети  любят  работать  в  группах и парах,  где  каждый  ученик  должен  высказать  и  отстоять  своё  мнени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" w:hAnsi="TimesNewRomanPSMT" w:cs="TimesNewRomanPSMT"/>
          <w:color w:val="0000FF"/>
          <w:sz w:val="24"/>
          <w:szCs w:val="24"/>
          <w:lang w:eastAsia="ru-RU"/>
        </w:rPr>
      </w:pPr>
      <w:r>
        <w:rPr>
          <w:rFonts w:cs="TimesNewRomanPSMT" w:ascii="TimesNewRomanPSMT" w:hAnsi="TimesNewRomanPSMT"/>
          <w:color w:val="0000FF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готовка к ВПР требует индивидуального подхода к каждому ученику. Например, случается, что дети отлично выполняют задания повышенного уровня сложности, но не справляются с задачами, основанными на базовых знаниях. Есть ученики, которые обладают большим потенциалом, но не могут раскрыть его без помощи учителя, нужно строить планомерную подготовку под особенности своих ученик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ителям, работающим в 4 классах, по математике обратить внимание н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ычисление периметра прямоугольника и квадрата, площадь прямоугольника и квадрат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чтение несложных готовых таблиц (сравнение и обобщение информаци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ставленной в строках и столбцах несложных таблиц и диаграмм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чтение, запись и сравнение величины (время), использование основных единиц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мерения величин и соотношения между ними (час – минута, минута – секунда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ешение задач в 3–4 действ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ажно понимать, что подготовка к ВПР – это не «натаскивание» обучающихся к выполнению тех или иных заданий, а целенаправленный труд педагога и родителей по освоению обучающимися предметных и метапредметных результатов образования в период всего обучения в начальной школ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vanish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пасибо за внимание! 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NewRomanPSMT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9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5:24:00Z</dcterms:created>
  <dc:creator>User</dc:creator>
  <dc:description/>
  <cp:keywords/>
  <dc:language>en-US</dc:language>
  <cp:lastModifiedBy>Windows User</cp:lastModifiedBy>
  <dcterms:modified xsi:type="dcterms:W3CDTF">2018-11-07T16:19:00Z</dcterms:modified>
  <cp:revision>7</cp:revision>
  <dc:subject/>
  <dc:title/>
</cp:coreProperties>
</file>