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ы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по предмету «Технология» для учащихся 5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(модуль «</w:t>
      </w:r>
      <w:r>
        <w:rPr>
          <w:rStyle w:val="2"/>
          <w:b w:val="false"/>
          <w:bCs w:val="false"/>
          <w:color w:val="000000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color w:val="000000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>
          <w:rStyle w:val="11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Назначение работы </w:t>
      </w:r>
      <w:r>
        <w:rPr>
          <w:rStyle w:val="11"/>
          <w:color w:val="000000"/>
          <w:sz w:val="24"/>
          <w:szCs w:val="24"/>
        </w:rPr>
        <w:t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5 классах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color w:val="000000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sz w:val="24"/>
          <w:szCs w:val="24"/>
        </w:rPr>
      </w:pPr>
      <w:bookmarkStart w:id="2" w:name="bookmark0"/>
      <w:r>
        <w:rPr>
          <w:rStyle w:val="12"/>
          <w:b/>
          <w:bCs w:val="false"/>
          <w:color w:val="000000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</w:rPr>
        <w:t>включает 5 задания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</w:rPr>
        <w:t>включает практическое задание(высокого уровня)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bCs w:val="false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138" w:leader="none"/>
        </w:tabs>
        <w:spacing w:lineRule="auto" w:line="240"/>
        <w:ind w:left="709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ind w:left="0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Распределение заданий по разделам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Современные технологии и перспективы их развит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ворческий проек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Конструирование и моделировани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Раздел «Материальные технолог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ехнологии кулинарной обработки пищевых продукт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План контрольно-измерительной работы по технологии для учащихся 5 классов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23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Излагайте решение четко, логично, грамотн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Обосновывайте свои ответ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ыполнение всей работы отводится  45 минут (1 урок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то не является синонимом к слову «потребности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нужда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еобходимость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вары и услуги;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жела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Cs/>
        </w:rPr>
        <w:t>Выберите один из 3 вариантов ответа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</w:rPr>
        <w:t>Совокупность методов, процессов и материалов, используемых в какой-либо отрасли деятельности, а также научное описание способов технического производства – это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хнология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ехнологическая культура</w:t>
      </w:r>
    </w:p>
    <w:p>
      <w:pPr>
        <w:pStyle w:val="Normal"/>
        <w:shd w:fill="FFFFFF" w:val="clear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уховная культур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ончи предлож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333333"/>
          <w:shd w:fill="F3F1ED" w:val="clear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пишите определ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оект – это…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</w:rPr>
        <w:t xml:space="preserve">5. </w:t>
      </w:r>
      <w:r>
        <w:rPr>
          <w:rFonts w:cs="Times New Roman" w:ascii="Times New Roman" w:hAnsi="Times New Roman"/>
          <w:iCs/>
        </w:rPr>
        <w:t>Выберите один из 3 вариантов ответ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ермин «реклама» происходит от лат. слов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iCs/>
        </w:rPr>
        <w:t>«reklamare», что значит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iCs/>
        </w:rPr>
        <w:t>а) громко кричать, извещать</w:t>
      </w:r>
      <w:r>
        <w:rPr>
          <w:iCs/>
          <w:color w:val="FF0000"/>
        </w:rPr>
        <w:t>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iCs/>
          <w:color w:val="000000"/>
        </w:rPr>
        <w:t>б) активно продавать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iCs/>
          <w:color w:val="000000"/>
        </w:rPr>
        <w:t>в) рассказывать о товаре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color w:val="2B2727"/>
          <w:spacing w:val="8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2B2727"/>
        </w:rPr>
        <w:t>6. Выберите правильный ответ</w:t>
      </w:r>
    </w:p>
    <w:p>
      <w:pPr>
        <w:pStyle w:val="Style17"/>
        <w:shd w:fill="FFFFFF" w:val="clear"/>
        <w:spacing w:before="0" w:after="0"/>
        <w:rPr>
          <w:color w:val="2B2727"/>
        </w:rPr>
      </w:pPr>
      <w:r>
        <w:rPr>
          <w:color w:val="2B2727"/>
        </w:rPr>
        <w:t>Ресурсы – это …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color w:val="2B2727"/>
        </w:rPr>
        <w:t>а)</w:t>
      </w:r>
      <w:r>
        <w:rPr>
          <w:color w:val="2B2727"/>
        </w:rPr>
        <w:t> все что можно использовать для производства.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color w:val="2B2727"/>
        </w:rPr>
        <w:t>б)</w:t>
      </w:r>
      <w:r>
        <w:rPr>
          <w:color w:val="2B2727"/>
        </w:rPr>
        <w:t> все что можно использовать для с/х.</w:t>
      </w:r>
    </w:p>
    <w:p>
      <w:pPr>
        <w:pStyle w:val="Style17"/>
        <w:shd w:fill="FFFFFF" w:val="clear"/>
        <w:spacing w:before="0" w:after="0"/>
        <w:rPr>
          <w:color w:val="2B2727"/>
          <w:spacing w:val="8"/>
        </w:rPr>
      </w:pPr>
      <w:r>
        <w:rPr>
          <w:rStyle w:val="Emphasis"/>
          <w:color w:val="2B2727"/>
        </w:rPr>
        <w:t>в)</w:t>
      </w:r>
      <w:r>
        <w:rPr>
          <w:color w:val="2B2727"/>
        </w:rPr>
        <w:t> материал для производств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2B2727"/>
          <w:spacing w:val="8"/>
        </w:rPr>
      </w:pPr>
      <w:r>
        <w:rPr>
          <w:rFonts w:cs="Times New Roman" w:ascii="Times New Roman" w:hAnsi="Times New Roman"/>
          <w:color w:val="2B2727"/>
          <w:spacing w:val="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7. Выберите правильный ответ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>Как называется устройство, выполняющее механические движения для преобразования энергии, материалов или информации?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механизм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машин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деталь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орудие труд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ыберите правильный отве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шинной игле ушко находится</w:t>
      </w:r>
    </w:p>
    <w:p>
      <w:pPr>
        <w:pStyle w:val="Normal"/>
        <w:shd w:fill="FFFFFF" w:val="clear"/>
        <w:spacing w:lineRule="atLeast" w:line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ередине иглы;</w:t>
      </w:r>
    </w:p>
    <w:p>
      <w:pPr>
        <w:pStyle w:val="Normal"/>
        <w:shd w:fill="FFFFFF" w:val="clear"/>
        <w:spacing w:lineRule="atLeast" w:line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ядом с остриём;</w:t>
      </w:r>
    </w:p>
    <w:p>
      <w:pPr>
        <w:pStyle w:val="Normal"/>
        <w:shd w:fill="FFFFFF" w:val="clear"/>
        <w:spacing w:lineRule="atLeast" w:line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ам, где у иглы для ручного шить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spacing w:before="0" w:after="0"/>
        <w:rPr/>
      </w:pPr>
      <w:r>
        <w:rPr/>
        <w:t>9. Выберите правильный ответ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/>
        <w:t xml:space="preserve"> </w:t>
      </w:r>
      <w:r>
        <w:rPr>
          <w:bCs/>
          <w:color w:val="000000"/>
        </w:rPr>
        <w:t>Процесс определения размеров изделия – это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бхват талии;  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ксация резинкой линии талии; 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нятие мерок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iCs/>
        </w:rPr>
        <w:t xml:space="preserve"> Выберите несколько из 5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волокна растительного происхождения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сбест                б) лен                 в) хлопо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елк                  д) шерсть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ырезание деталей;      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е экономной раскладки;   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обводка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фиксация булавками;    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пуски на швы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</w:r>
      <w:r>
        <w:rPr>
          <w:rFonts w:cs="Times New Roman" w:ascii="Times New Roman" w:hAnsi="Times New Roman"/>
        </w:rPr>
        <w:t xml:space="preserve"> Выберите правильный ответ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 какой линии выкраивают детали фартука?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контурам выкройки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линиям припусков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линиям сгиб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</w:rPr>
        <w:t xml:space="preserve">13. </w:t>
      </w:r>
      <w:r>
        <w:rPr>
          <w:rFonts w:cs="Times New Roman" w:ascii="Times New Roman" w:hAnsi="Times New Roman"/>
          <w:iCs/>
        </w:rPr>
        <w:t>Выберите несколько из 6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По способу приготовления бутерброды классифицируются на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оены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крыты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рячи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усочны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холодны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закрыт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Cs/>
          <w:color w:val="333333"/>
        </w:rPr>
        <w:t>14. Обозначьте цифрами последовательность приготовления винегрета: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а) оформить и украс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б) нарезать картофель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) очисти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г) нарезать лук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) посол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е) нарезать морковь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ж) перемеша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з) добавить масло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и) нарезать огурцы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к) нарезать свеклу;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л) повторно перемешать.</w:t>
      </w:r>
    </w:p>
    <w:p>
      <w:pPr>
        <w:pStyle w:val="Normal"/>
        <w:shd w:fill="FFFFFF" w:val="clear"/>
        <w:spacing w:lineRule="atLeast" w:line="0"/>
        <w:ind w:left="708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С.</w:t>
        <w:tab/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Выбери продукцию местного производств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 один или несколько правильных варианта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24785" cy="4103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 2)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97430" cy="4079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 3)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8880" cy="3291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 на картинках изображена продукция .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ерите правильный ответ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непастеризованное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пастеризованное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стерилизованное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топленое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2112010" cy="313499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к можно украсить фартук? Выбери правильный ответ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ппликацией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шивкой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ригами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ружевами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алянием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борками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тесьмой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Практическая работа: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 стачной шов вразутюжку по технологической карте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51:00Z</dcterms:created>
  <dc:creator>1</dc:creator>
  <dc:description/>
  <cp:keywords/>
  <dc:language>en-US</dc:language>
  <cp:lastModifiedBy>1</cp:lastModifiedBy>
  <dcterms:modified xsi:type="dcterms:W3CDTF">2018-11-01T17:28:00Z</dcterms:modified>
  <cp:revision>4</cp:revision>
  <dc:subject/>
  <dc:title/>
</cp:coreProperties>
</file>