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ПИС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ых измерительных материалов для проведения в 2017-2018 году диагностической контрольной работы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Технологии 5 класс</w:t>
      </w:r>
    </w:p>
    <w:p>
      <w:pPr>
        <w:pStyle w:val="Style1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bookmark3"/>
      <w:r>
        <w:rPr>
          <w:rFonts w:cs="Times New Roman" w:ascii="Times New Roman" w:hAnsi="Times New Roman"/>
          <w:b/>
          <w:sz w:val="24"/>
          <w:szCs w:val="24"/>
          <w:lang w:eastAsia="ru-RU"/>
        </w:rPr>
        <w:t>Назначение диагностической контрольной работы</w:t>
      </w:r>
      <w:bookmarkEnd w:id="0"/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ведение итоговой  аттестации учащихся 5  классов, с целью определения уровня достижения учащимися предметных и метапредметных планируемых результатов основной образовательной программы основного общего образования по технологии (девочки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ы, определяющие содержание диагностической контроль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держание и структура диагностической контрольной работы определяются на основе Федерального государственного образовательного стандарта основного общего образования (приказ Минобрнауки России от 17.12.2010 № 1897) с учётом Примерной основной образовательной программы основного общего образования (одобрена решением федерального учебно-методического объединения по общему образованию (протокол от 08.04.2015 № 1/15)), основной образовательной программы основного общего образования МАОУ Зайковской СОШ №2 (утвержденная приказом директора школы от 30.06.2016г. № 216) и содержания учебников, включённых в Федеральный перечень на 2017 / 18 учебный год. </w:t>
      </w:r>
      <w:r>
        <w:rPr>
          <w:rFonts w:eastAsia="Calibri" w:cs="Times New Roman" w:ascii="Times New Roman" w:hAnsi="Times New Roman"/>
        </w:rPr>
        <w:t>Технология. Технологии ведения дома: 5 класс: учебник для учащихся общеобразовательных учреждений/ Н.В.Синица, В.Д. Симоненко. – М.: Вентана-Граф, 2012</w:t>
      </w:r>
    </w:p>
    <w:p>
      <w:pPr>
        <w:pStyle w:val="Style17"/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ходы к отбору содержания, разработке структуры варианта диагностической контрольной работ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иагностическая контрольная работа основана на системно-деятельностном, компетентностном и уровневом подходах в обуч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ует возрастным особенностям учащихся 5 класса. КИМ составлены в соответствии с учебной программой по техно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КИМ различаются по форме и уровню трудности,  которые</w:t>
        <w:tab/>
        <w:t xml:space="preserve"> определяется способом познавательной деятельности, необходимым для выполнения задания. Выполнение заданий КИМ предполагает осуществление таких интеллектуальных действий, как распознавание, воспроизведение, извлечение, классификация, систематизация, сравнение, конкретизация, применение знаний (по образцу или в новом контексте). Задания повышенного и высокого уровней сложности, в отличие от базовых, предполагают более сложную, как правило, комплексную по своему характеру познавательную деятельность.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Структура и содержание контроль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 содержание включены вопросы по разделам: «Кулинария», «Материаловедение», «Машиноведение», «Конструирование и моделирование», «Технология изготовления швейного изделия»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В работе представлены задания разного уровня сложности базового (№ 1-8), повышенного (№ 9-13) и высокого (№ 14 и 15). Содержание работы определяется требованиями ФГОС ООО и ОП ООО по Технологии.</w:t>
      </w:r>
    </w:p>
    <w:p>
      <w:pPr>
        <w:pStyle w:val="Normal"/>
        <w:widowControl w:val="false"/>
        <w:autoSpaceDE w:val="false"/>
        <w:spacing w:lineRule="auto" w:line="256" w:before="0" w:after="35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Arial" w:cs="Times New Roman" w:ascii="Times New Roman" w:hAnsi="Times New Roman"/>
          <w:b/>
        </w:rPr>
        <w:t xml:space="preserve">5. Распределение заданий контрольной работы по содержанию, проверяемым умениям и   видам деятельности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ая контрольная работа предусматривает проверку уровня подготовки учащихся 5 класса в соответствии с предъявляемыми к ним требованиями. </w:t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разработке содержания оценочных материалов учитывается необходимость проверки усвоения знаний, по предмету Технология за 5 класс. В контрольной работе проверяются знания и умения, приобретенные в результате освоения курса технологии основной школы. </w:t>
      </w:r>
    </w:p>
    <w:p>
      <w:pPr>
        <w:pStyle w:val="Normal"/>
        <w:widowControl w:val="false"/>
        <w:autoSpaceDE w:val="false"/>
        <w:spacing w:lineRule="auto" w:line="240" w:before="0" w:after="110"/>
        <w:ind w:left="718" w:hanging="0"/>
        <w:rPr/>
      </w:pPr>
      <w:r>
        <w:rPr/>
        <w:t xml:space="preserve">Контрольная работа разработана исходя из необходимости проверки следующих видов деятельности: </w:t>
      </w:r>
    </w:p>
    <w:tbl>
      <w:tblPr>
        <w:tblW w:w="86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7146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Код </w:t>
            </w:r>
          </w:p>
          <w:p>
            <w:pPr>
              <w:pStyle w:val="Normal"/>
              <w:spacing w:lineRule="auto" w:line="256" w:before="0" w:after="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требований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Требования к уровню подготовки, освоение которых проверя</w:t>
              <w:softHyphen/>
              <w:t>ется заданиями ОМ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аздел: «Кулинария»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Знать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понимать: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лияние способов обработки на пищевую ценность продуктов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анитарно-гигиенические требования к помещению кухни и столовой, к обработке пищевых продуктов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ы оборудования современной кухни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ы экологического загрязнения пищевых продуктов, влияющие на здоровье человека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меть: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.1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бирать пищевые продукты для удовлетворения потребностей организма в белках, углеводах, жирах, витаминах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.2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доброкачественность пищевых продуктов по внешним признакам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.3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тавлять меню завтрака, обеда, ужина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.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ять механическую и тепловую обработку пищевых продуктов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.5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блюдать правила хранения пищевых продуктов, полуфабрикатов и готовых блюд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.6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готавливать на зиму овощи и фрукты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.7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азывать первую помощь при пищевых отравлениях и ожогах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120" w:after="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>
                <w:rFonts w:cs="Times New Roman" w:ascii="Times New Roman" w:hAnsi="Times New Roman"/>
                <w:lang w:eastAsia="en-US"/>
              </w:rPr>
              <w:t>для</w:t>
            </w:r>
            <w:r>
              <w:rPr>
                <w:rFonts w:cs="Times New Roman" w:ascii="Times New Roman" w:hAnsi="Times New Roman"/>
                <w:b/>
                <w:lang w:eastAsia="en-US"/>
              </w:rPr>
              <w:t>: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.1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12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готовления и повышения качества, сокращения временных и энергетических затрат при обработке пищевых продуктов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.2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12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сервирования и заготовки пищевых продуктов в домашних условиях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.3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12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блюдения правил этикета за столом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.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12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готовления блюд по готовым рецептам, включая блюда национальной кухни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.5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12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ечки хлебобулочных и кондитерских изделий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.6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рвировки стола и оформления приготовленных блюд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аздел: «Создание изделий из текстильных материалов»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1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Знать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понимать: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1.1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значение различных швейных изделий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2.1.2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ные стили в одежде и современные направления моды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1.3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ы традиционных народных промыслов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2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меть: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2.1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бирать вид ткани для определенных типов швейных изделий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2.2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нимать мерки с фигуры человека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2.3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роить чертежи простых поясных и плечевых швейных изделий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2.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бирать модель с учетом особенностей фигуры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2.5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ять не менее трех видов художественного оформления швейных изделий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2.6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водить примерку изделия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2.7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ять не менее трех видов рукоделия с текстильными и поделочными материалами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3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>
                <w:rFonts w:cs="Times New Roman" w:ascii="Times New Roman" w:hAnsi="Times New Roman"/>
                <w:lang w:eastAsia="en-US"/>
              </w:rPr>
              <w:t>для</w:t>
            </w:r>
            <w:r>
              <w:rPr>
                <w:rFonts w:cs="Times New Roman" w:ascii="Times New Roman" w:hAnsi="Times New Roman"/>
                <w:b/>
                <w:lang w:eastAsia="en-US"/>
              </w:rPr>
              <w:t>: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3.1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rPr/>
            </w:pPr>
            <w:r>
              <w:rPr>
                <w:rFonts w:cs="Times New Roman" w:ascii="Times New Roman" w:hAnsi="Times New Roman"/>
                <w:lang w:eastAsia="en-US"/>
              </w:rPr>
              <w:t>изготовления изделий из текстильных и поделочных материалов с использованием швейных машин, оборудования и приспособлений, приборов влажно-тепловой и художественной обработки изделий и полуфабрикатов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3.2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ения различных видов художественного оформления изделий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аздел: «Электротехника»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1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Знать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понимать: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1.1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значение и виды устройств защиты бытовых электроустановок от перегрузки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1.2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вила безопасной эксплуатации бытовой техники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1.3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ути экономии электрической энергии в быту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2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меть: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2.1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яснять работу простых электрических устройств по их принципиальным или функциональным схемам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2.2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считывать стоимость потребляемой электрической энергии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2.3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включать в электрическую цепь маломощный двигатель с напряжением до 42 В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3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Использовать приобретённые знания и умения в практической деятельности и повседневной жизни </w:t>
            </w:r>
            <w:r>
              <w:rPr>
                <w:rFonts w:cs="Times New Roman" w:ascii="Times New Roman" w:hAnsi="Times New Roman"/>
                <w:lang w:eastAsia="en-US"/>
              </w:rPr>
              <w:t>для: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3.1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зопасной эксплуатации электротехнических и электробытовых приборов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3.2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ки возможности подключения различных потребителей электрической энергии к квартирной проводке и определения нагрузки сети при их одновременном использовании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3.3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уществления сборки электрических цепей простых электротехнических устройств по схемам</w:t>
            </w:r>
          </w:p>
        </w:tc>
      </w:tr>
    </w:tbl>
    <w:p>
      <w:pPr>
        <w:pStyle w:val="Normal"/>
        <w:spacing w:lineRule="auto" w:line="256" w:before="0" w:after="3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827"/>
        <w:gridCol w:w="3450"/>
        <w:gridCol w:w="2289"/>
        <w:gridCol w:w="1793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зад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ЭС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веряемые элементы содержа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Форма зада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ложности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ология пита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отв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варки яиц. Способы определения готовности яиц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отв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машиновед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отв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мерок с фигуры человека, для построения чертежа фартук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отв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войства текстильных материалов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отв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юда из овощей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отв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ырье для получения натуральных растительных волоко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отв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ткани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отв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ссортимент хлопчатобумажных и льняных тканей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трёх верных ответ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ой швейного изделия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трёх верных ответ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вила снятия мерок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иготовления блюд из варёных овощей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оследовательнос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изготовления фартук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оследовательнос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юдо из варёных овощей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ь ответ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безопасного труд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 правил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</w:tr>
    </w:tbl>
    <w:p>
      <w:pPr>
        <w:pStyle w:val="Normal"/>
        <w:spacing w:lineRule="auto" w:line="256" w:before="0" w:after="3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Проверяемые результаты обучения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252"/>
        <w:gridCol w:w="4105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зад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о физиологии питан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, сопоставление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об использовании яиц в кулинарии. Умение определять сырое яйцо от варёного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, рассужд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о подготовке швейной машины к работе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, выбор способов решения задачи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о правилах измерения фигуры, условных обозначениях и назначении мерок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, построение цепи рассуждений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о способах производства тканей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, выбор способов решения задачи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о группах овощей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, рассуждение, классификация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сырье для получения натуральных волок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, рассуждение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о производстве тканей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, рассуждение, умение объяснять процессы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свойств текстильных материалов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, рассуждение, умение объяснять процессы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о последовательности и приёмах раскроя швейного изделия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, выбор способов решения задачи, построение цепи рассуждений, работа по алгоритму(плану)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о правилах снятия мерок с фигуры человек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, рассуждение, классификация, выбор способов решения задач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способов тепловой обработки овощей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, рассуждение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технологии изготовления фартука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, анализ, выбор способов решения задач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технологии приготовления блюда из варёных овощей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, рассуждение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правил безопасного труда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, рассуждение, умение объяснять процессы.</w:t>
            </w:r>
          </w:p>
        </w:tc>
      </w:tr>
    </w:tbl>
    <w:p>
      <w:pPr>
        <w:pStyle w:val="Normal"/>
        <w:ind w:left="851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6. Распределение заданий контрольной работы по уровню сложности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состоит из трех част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Часть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(А) содержит 8 заданий (базового уровня сложности) с выбором одного верного ответа из четыре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 2 (В)  включает пять заданий (повышенного уровня):</w:t>
      </w:r>
    </w:p>
    <w:p>
      <w:pPr>
        <w:pStyle w:val="Style17"/>
        <w:spacing w:lineRule="auto" w:line="240" w:before="0" w:after="0"/>
        <w:ind w:left="157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выбором трех верных ответов из шести – 2 задания;</w:t>
      </w:r>
    </w:p>
    <w:p>
      <w:pPr>
        <w:pStyle w:val="Style17"/>
        <w:spacing w:lineRule="auto" w:line="240" w:before="0" w:after="0"/>
        <w:ind w:left="157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а последовательность – 2 задание</w:t>
      </w:r>
    </w:p>
    <w:p>
      <w:pPr>
        <w:pStyle w:val="Style17"/>
        <w:spacing w:lineRule="auto" w:line="240" w:before="0" w:after="0"/>
        <w:ind w:left="157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а соответствие – 1 задание.</w:t>
      </w:r>
    </w:p>
    <w:p>
      <w:pPr>
        <w:pStyle w:val="Style17"/>
        <w:spacing w:lineRule="auto" w:line="240" w:before="0" w:after="0"/>
        <w:ind w:left="157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3 (С) включает 2 задания (высокого уровня):</w:t>
      </w:r>
    </w:p>
    <w:p>
      <w:pPr>
        <w:pStyle w:val="Style17"/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 кратким свободным ответом – 2 задания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ивания выполнения отдельных заданий и работы в целом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 1 (А) части оцениваются 1 балло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 2 (В)  части оцениваются от 0 до 2 баллов: за верное выполнение задания выставляется 2 балла; если в ответе содержится одна ошибка, выставляется 1 балл; за неверный ответ, содержащий 2-е и более ошибок, выставляется 0 балл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3 (С)  части оцениваются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дание 13,14 – 3 балла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задании 13 должно быть дано 2 части ответа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задании 14 должно быть перечислено не менее 5 правил безопасной работы в кабинете ТЕХНОЛОГ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ая сумма баллов за работу – 24 балл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(А) часть – 8 баллов; 2 (В) часть – 10 баллов; 3 (С) часть – 6 балл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и: «5» ставится, если учащийся набрал 24 – 23 баллов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«4» ставится, если учащийся набрал 22 – 17 баллов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«3» ставится, если учащийся набрал 16 – 8 баллов;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«2» ставится, если учащийся набрал 7 и менее баллов</w:t>
      </w:r>
    </w:p>
    <w:tbl>
      <w:tblPr>
        <w:tblW w:w="8947" w:type="dxa"/>
        <w:jc w:val="left"/>
        <w:tblInd w:w="716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1417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</w:tblGrid>
      <w:tr>
        <w:trPr>
          <w:trHeight w:val="262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Задание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62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Сложность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</w:tr>
      <w:tr>
        <w:trPr>
          <w:trHeight w:val="262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акс. балл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должительность диагностической контрольной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120" w:after="0"/>
        <w:ind w:left="7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"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На выполнение всей контрольной работы отводится 45 минут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имерное время, отводимое на выполнение отдельных заданий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ля каждого задания с 1 -8 от 1 до 2 минут, итого: 16 минут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каждого задания с 9 – 13 до 4 минут, итого: 20 минут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заданий 14, 15 – 9 минут.</w:t>
      </w:r>
    </w:p>
    <w:p>
      <w:pPr>
        <w:pStyle w:val="Style17"/>
        <w:spacing w:lineRule="auto" w:line="240" w:before="0" w:after="0"/>
        <w:ind w:left="0" w:firstLine="15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1" w:name="bookmark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полнительные материалы и оборудование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проведении работы не  предусмотрено использование дополнительн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15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15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0:39:00Z</dcterms:created>
  <dc:creator>Ярик</dc:creator>
  <dc:description/>
  <dc:language>en-US</dc:language>
  <cp:lastModifiedBy>User</cp:lastModifiedBy>
  <dcterms:modified xsi:type="dcterms:W3CDTF">2018-06-15T10:39:00Z</dcterms:modified>
  <cp:revision>2</cp:revision>
  <dc:subject/>
  <dc:title/>
</cp:coreProperties>
</file>