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   Ф.И._____________________________</w:t>
      </w: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9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5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(подумай и впиши предложенные ниже слова в предложени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___________, перед  бинтованием надо промыть рану________________________ и обработать края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ли___________________________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т,  да, зеленка, йод,  перекись водорода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 (подумай и впиши предложенные ниже слова в предложение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____________________ место ожога и осторожно, чтобы _____________________ пузыри, наложить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чистую повяз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реть, охладить, не повредить, вскрыть, сухую, влажну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   Ф.И._____________________________</w:t>
      </w: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8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1"/>
        <w:gridCol w:w="776"/>
        <w:gridCol w:w="776"/>
        <w:gridCol w:w="775"/>
        <w:gridCol w:w="775"/>
        <w:gridCol w:w="775"/>
        <w:gridCol w:w="775"/>
        <w:gridCol w:w="775"/>
      </w:tblGrid>
      <w:tr>
        <w:trPr/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(подумай и впиши предложенные ниже слова в предло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__________, перед  бинтованием надо промыть рану __________________ и обработать кр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или _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, нет, перекись водорода, йод, спирт, вода, зеле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(подумай и впиши предложенные ниже слова в предло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__________, недостаточно чистая вода может __________________ ранку, надо вытащить 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 яд, а дома прижечь ранку _______________или нашатырем;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, нет, чистая, грязная, инфицировать, дезинфицировать,  жало, высосать, выдавить, йод, перекись водород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4:32:00Z</dcterms:created>
  <dc:creator>Пользователь</dc:creator>
  <dc:description/>
  <cp:keywords/>
  <dc:language>en-US</dc:language>
  <cp:lastModifiedBy>1</cp:lastModifiedBy>
  <cp:lastPrinted>2018-10-10T09:55:00Z</cp:lastPrinted>
  <dcterms:modified xsi:type="dcterms:W3CDTF">2018-10-10T04:56:00Z</dcterms:modified>
  <cp:revision>11</cp:revision>
  <dc:subject/>
  <dc:title/>
</cp:coreProperties>
</file>