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right="20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3. </w:t>
      </w:r>
      <w:r>
        <w:rPr>
          <w:b/>
          <w:bCs/>
          <w:sz w:val="28"/>
          <w:szCs w:val="28"/>
          <w:lang w:val="ru-RU"/>
        </w:rPr>
        <w:t xml:space="preserve">Порядок разработки </w:t>
      </w:r>
      <w:r>
        <w:rPr>
          <w:b/>
          <w:bCs/>
          <w:color w:val="000000"/>
          <w:sz w:val="28"/>
          <w:szCs w:val="28"/>
          <w:lang w:val="ru-RU" w:eastAsia="ru-RU"/>
        </w:rPr>
        <w:t>и утверждение КИМ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firstLine="7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ИМ должны формироваться на ключевых принципах оцени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right="2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дежности (использование единообразных стандартов и критериев для оценивания достижени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right="2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праведливости (разные обучающиеся должны иметь равные возмож</w:t>
        <w:softHyphen/>
        <w:t>ности добиться успех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воевременности (поддержание развивающей обратной связ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right="2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эффективности (соответствие результатов деятельности поставленным задачам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right="20" w:firstLine="7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формировании КИМ должно быть обеспечено их соответств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ФГОС НОО, ФГОС ООО, ФКГОС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образовательным программ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рабочей программе учебного предм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ind w:left="0" w:right="2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едагогическим технологиям, используемым в преподавании данного предм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right="20" w:firstLine="740"/>
        <w:jc w:val="both"/>
        <w:rPr/>
      </w:pPr>
      <w:r>
        <w:rPr>
          <w:color w:val="000000"/>
          <w:sz w:val="28"/>
          <w:szCs w:val="28"/>
          <w:lang w:val="ru-RU" w:eastAsia="ru-RU"/>
        </w:rPr>
        <w:t>Назначение КИМ определяет их использование для измерения уровня достижений обучающихся установленных результатов обучения по од</w:t>
        <w:softHyphen/>
        <w:t>ной теме (разделу) и/или совокупности тем (разделов) по учебному предмету в це</w:t>
        <w:softHyphen/>
        <w:t>л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right="20" w:firstLine="740"/>
        <w:jc w:val="both"/>
        <w:rPr/>
      </w:pPr>
      <w:r>
        <w:rPr>
          <w:color w:val="000000"/>
          <w:sz w:val="28"/>
          <w:szCs w:val="28"/>
          <w:lang w:val="ru-RU" w:eastAsia="ru-RU"/>
        </w:rPr>
        <w:t>Разработка КИМ осуществляется самостоятельно учителем-предметником или совместно пе</w:t>
        <w:softHyphen/>
        <w:t>дагогами школьного методического объединения учителей-предметник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right="20" w:firstLine="7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азработанные КИМ на учебный год принимаются педагогическим советом школы и утверждаются директоро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28" w:leader="none"/>
        </w:tabs>
        <w:ind w:right="20" w:firstLine="7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экспертизе контрольно-измерительных материалов анализируетс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28" w:leader="none"/>
        </w:tabs>
        <w:ind w:right="20" w:firstLine="7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соответствие содержания ФК ГОС, ФГОС НОО, ФГОС ООО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28" w:leader="none"/>
        </w:tabs>
        <w:ind w:right="20" w:firstLine="7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труктура контрольно-измерительных материалов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28" w:leader="none"/>
        </w:tabs>
        <w:ind w:right="20" w:firstLine="7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ариативность контрольно-измерительных материал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right="20" w:firstLine="7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ля проведения контроля КИМ формиру</w:t>
        <w:softHyphen/>
        <w:t>ются на бумажном и электронном носителях и хранятся у педагога-предмет</w:t>
        <w:softHyphen/>
        <w:t>н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right="20" w:firstLine="7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ИМ, утвержденные для проведения годовой контрольной работы, за две недели до ее проведения сдаются заместителю директора по учебно-воспитательной работе. По завершению промежуточной аттестации КИМ хранятся в материалах школьного методического объединения и/или учителя предметн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1" w:leader="none"/>
        </w:tabs>
        <w:ind w:left="20" w:right="20" w:firstLine="7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Для осуществления текущего контроля успеваемости педагог имеет право разработать КИМ в течение учебного года, который должен соответствовать Положению и быть согласованным с директором школы. 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0:00Z</dcterms:created>
  <dc:creator>Директор</dc:creator>
  <dc:description/>
  <cp:keywords/>
  <dc:language>en-US</dc:language>
  <cp:lastModifiedBy>Директор</cp:lastModifiedBy>
  <dcterms:modified xsi:type="dcterms:W3CDTF">2019-03-13T10:00:00Z</dcterms:modified>
  <cp:revision>2</cp:revision>
  <dc:subject/>
  <dc:title/>
</cp:coreProperties>
</file>