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дификато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Cs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Cs/>
          <w:sz w:val="36"/>
          <w:szCs w:val="36"/>
        </w:rPr>
        <w:t xml:space="preserve">элементов содерж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Cs/>
          <w:sz w:val="36"/>
          <w:szCs w:val="36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sz w:val="36"/>
          <w:szCs w:val="36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36"/>
          <w:szCs w:val="36"/>
        </w:rPr>
        <w:t>для проведения контрольных  работ  по ОБЖ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86" w:hanging="360"/>
        <w:contextualSpacing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еречень элементов предметного содержания, проверяемых на контрольной работе  в 5 классе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0"/>
        <w:contextualSpacing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467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Код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Описание элементов предметного содержания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Основы безопасности личности, общества, государств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1.1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Личная безопасность в повседневной жизн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1.2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Безопасность на дорогах и на транспорт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1.3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Опасные ситуации социального характер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1.4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Загрязнение среды обитания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1.5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Средства зашиты органов дыхания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Оказание первой  помощи и здоровый образ жизн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2.1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Основы медицинских знаний и оказание первой помощ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2.2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Основы здорового образа жизни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07:52:00Z</dcterms:created>
  <dc:creator>Пользователь</dc:creator>
  <dc:description/>
  <cp:keywords/>
  <dc:language>en-US</dc:language>
  <cp:lastModifiedBy>Пользователь</cp:lastModifiedBy>
  <dcterms:modified xsi:type="dcterms:W3CDTF">2018-11-08T14:03:00Z</dcterms:modified>
  <cp:revision>3</cp:revision>
  <dc:subject/>
  <dc:title/>
</cp:coreProperties>
</file>