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ируемых элементов содерж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ФК ГОС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Ж  средне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ервом столбце таблицы указан код содержательного блока, на которые разбит учебный курс среднего общего образования по обж</w:t>
      </w:r>
      <w:r>
        <w:rPr/>
        <w:t xml:space="preserve"> (глава). Во втором столбце обозначены коды контролируемых элементов содержания.  В третьем столбце прописаны  контролируемые элементы содержания   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32"/>
        <w:gridCol w:w="754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здела (главы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нтроли-руе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 содержа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элементы содержания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СОХРАНЕНИЕ ЗДОРОВЬЯ И ОБЕСПЕЧЕНИЕ ЛИЧНОЙ БЕЗОПАСНОСТИ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 как основа личного здоровья и безопасной жизнедеятельности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, влияющие на укрепление здоровья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, разрушающие здоровье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родуктивное здоровье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личной гигиены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ременность и гигиена беременности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ход за младенцем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медицинская помощь при тепловых и солнечных ударах, поражениях электрическим током, переломах, кровотечениях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проведения искусственного дыхания и непрямого массажа сердца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bookmarkStart w:id="0" w:name="sub_33400211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безопасность дорожного движения (в части, касающейся пешеходов, велосипедистов, пассажиров и водителей транспортных средств).</w:t>
            </w:r>
            <w:bookmarkEnd w:id="0"/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СИСТЕМА ОБЕСПЕЧЕНИЯ БЕЗОПАСНОСТИ НАСЕЛЕНИЯ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ложения Концепции национальной безопасности Российской Федерации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 природного и техногенного характера (РСЧС)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человека при угрозе террористического акта и захвате в качестве заложника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населения, оказавшегося на территории военных действий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лужбы по охране здоровья и обеспечения безопасности населения.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ОСНОВЫ ОБОРОНЫ ГОСУДАРСТВА И ВОИНСКАЯ ОБЯЗАННОСТЬ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ечества – долг и обязанность граждан России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аконодательства Российской Федерации об обороне государства и воинской обязанности гражд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е Силы Российской Федерации – основа обороны государства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создания Вооруженных Сил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Вооруженных Сил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а войск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подготовка к военной службе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ровню образования призывников, их здоровью и физической подготовлен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начальная постановка на воинский учет, медицинское освидетельствование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ыв на военную службу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бязанности и права военнослужащих. 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особенности прохождения военной службы по призыву и контракту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гражданская служба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и военная символика Российской Федерации, традиции и ритуалы Вооруженных Сил Российской Федерации.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о-профессиональная ориентация, основные направления подготовки специалистов для службы в Вооруженных Силах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Курсив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70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11:00Z</dcterms:created>
  <dc:creator>User</dc:creator>
  <dc:description/>
  <cp:keywords/>
  <dc:language>en-US</dc:language>
  <cp:lastModifiedBy>User</cp:lastModifiedBy>
  <dcterms:modified xsi:type="dcterms:W3CDTF">2019-04-05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