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утова Наталья Евгеньевна,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Зайковская СОШ 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 опыт по преодолению проблемных зон при подготовке к мониторинговым процедурам. Русский язык. ВПР 5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ряду с ЕГЭ, ОГЭ, ГВЭ, национальными и международными исследованиями качества образования, используются </w:t>
      </w:r>
      <w:r>
        <w:rPr>
          <w:rFonts w:cs="Times New Roman" w:ascii="Times New Roman" w:hAnsi="Times New Roman"/>
          <w:b/>
          <w:sz w:val="24"/>
          <w:szCs w:val="24"/>
        </w:rPr>
        <w:t>ВПР (Всероссийские проверочные работы).</w:t>
      </w:r>
    </w:p>
    <w:p>
      <w:pPr>
        <w:pStyle w:val="Normal"/>
        <w:spacing w:before="0" w:after="1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я 5 класс, получила рекомендации от учителей начальной школы, анализ подобной работы в 4 классе. Уровень подготовленности стал базой для индивидуального плана проблемных учеников. Учителя начальных классов обратили внимание на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умение правильно читать задания: требуется выделить грамматическую основу предложения, а подчеркиваются все члены предложения; предложение необходимо разобрать из 2 абзаца, а выписано из 3; неумение оформлять работу, работать с текстом; испытывают затруднения при распознавании частей речи (числительное, междометие, реже существительное, глагол) и т.д. Ребята и родители знают о ВПР  от учителей начальной школы, о структуре, требованиях, критериях проверки. Но в пятом классе есть необходимость снова довести  эту информацию до всего сообщества учителей, родителей, учащихся на классном родительском собрании, сообщить о наличии  дополнительной литературы для подготовки к ВПР, дать рекомендации учащимся и их родителям сайтов, где ученики самостоятельно могут проверить уровень своей подготовки</w:t>
      </w:r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ставления банка заданий воспользовалась информационной поддержкой:</w:t>
      </w:r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й портал ВПР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p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atgr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дистанционного обучения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rsit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йт ФИПИ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pr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й портал НИКО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ni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ый сайт Федеральной службы по надзору в сфере образования (Рособрнадзор)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brnadz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ый сайт ВПР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4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p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айт "Решу ВПР. Русский язык 5 класс"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5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vp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damgi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ременный учительский порта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asy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презентации, и тренировочные отдельные задания, которые использовала индивидуально, в группах на уроке,  давала в качестве домашнего задания. При выполнении данных заданий обсуждала с детьми, как составлено задание, в чем его особенность и обращала внимание класса на то, какой планируемый результат оценивается. В рамках дополнительных консультаций проводила блочные задания, состоящие из 4-6 упражнений и рассчитанные на 10-20 минут. Каждая работа позволяет ученику проверить свои силы по одной теме (блоку) и оценить результат выполнения с помощью карточки для самопроверки.</w:t>
      </w:r>
    </w:p>
    <w:p>
      <w:pPr>
        <w:pStyle w:val="Normal"/>
        <w:spacing w:before="0" w:after="10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проверочная работа нужна в первую очередь для выявления дефицита знаний. Для того чтобы их было меньше, не «натаскивая» ребят, провожу работу на уроке,  акцентируя внимание ребят на трудные аспекты изучаемых тем,  повторение  (разборы слов и предложений).  Использую материал учебника: каждое упражнение в виде текста, дополняется заданием выделить грамматические основы, построить схему предложения с однородными членами, с прямой речью. По карточке с образцом задания 5,6, 7 предлагаю составить аналогичные варианты предложений;  найти предложения в художественном произведении. Проводилось решение  образцов проверочной работы, открытых вариантов ВПР, размещенных  в сети Интернет, совместное обсуждение с обучающимися возможных стратегий выполнения работы,  формулировок заданий и др.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выполнение любого задания предусматривает сформированный навык чтения (адекватное зрительное восприятие информации, содержащейся в предъявляемом предложении, тексте) как одного из видов речевой деятельности. Этот навык у ребят оказался в дефиците. Планировалась и проводилась работа по формированию осознанного чтения как на уроках русского языка, так и на уроках литературы с целью развития навыков различных видов чтения (изучающего, ознакомительного, поискового  и просмотрового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8 части 2 предполагало чтение текста и определение его основной мысли. Для этого необходимо в</w:t>
      </w:r>
      <w:r>
        <w:rPr>
          <w:rFonts w:cs="Times New Roman" w:ascii="Times New Roman" w:hAnsi="Times New Roman"/>
          <w:sz w:val="24"/>
          <w:szCs w:val="24"/>
        </w:rPr>
        <w:t xml:space="preserve">ключать во все уроки задания по работе с текстами разных стилей, типов, жанров. Целенаправленно  и систематически обучать  пятиклассников вычитывать из разных типов текстов различные виды текстовой информации (фактуальную, подтекстовую, концептуальную). Для этого необходимо использовать  приемы понимания текста.  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смыслению текста можно осуществлять на разных этапах:  до начала чтения,  во время чтения и после чтения.  На этапе до начала чтения   происходит прогнозирование  по заголовку темы и содержания  текста; во время аутентичного (реального)  текста обучающиеся  выделяют  ключевые слова в содержании  абзаца (части текста), задают вопросы  к каждой читаемой части (ведут диалог с текстом);  после чтения  текста (рефлексивный этап)  с опорой  на ключевые слова  выделяют информацию, полученную в результате  диалога с текстом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ка пятикласснику для выполнения ВПР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редоточься! Перед тем, как вписать ответ, перечитай вопрос дважды и убедись, что ты правильно понял, что от тебя требуется. Выполнив задание, снова перечитай вопрос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ни  с вопросов, в знании которых ты не сомневаешься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пускай! Надо научиться пропускать трудные или непонятные задания. Затем можно будет к ним вернуться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итай задание до конца! 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умай только о текущем задании! 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ключай!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 - двух вариантах, а не на всех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ланируй два круга! Рассчитай время так, чтобы за две трети всего отведенного времени пройтись по всем легким заданиям ("первый круг"), а потом спокойно вернись и подумай над трудными, которые тебе вначале пришлось пропустить ("второй круг")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ь! Оставь время для проверки своей работы, хотя бы, чтобы успеть пробежать глазами и заметить явные ошибки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гадывай! 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огорчайся! Стремись выполнить все задания. </w:t>
      </w:r>
    </w:p>
    <w:p>
      <w:pPr>
        <w:pStyle w:val="Normal"/>
        <w:shd w:fill="FFFFFF" w:val="clear"/>
        <w:spacing w:before="0" w:after="0"/>
        <w:ind w:firstLine="4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обучающиеся успели выполнить ВПР,  тренировочные задания старалась проводить с ограничением времени. В этом случае ученики могут  контролировать себя  (за какое время сколько заданий они успевают выполнить). Иногда в такой форме: собирала работы после того как первые 3 – 5 человек выполнили работу, или называла время, за которое необходимо сделать задание. Эта могло отрабатываться по любой теме, даже если она не затрагивала ВПР. Для обучающихся 5 класса рассчитать время сложно, поэтому  в течение учебного года на уроке можно на время выполнять  то или иное задание, дома помощь могут оказать родители  уча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бирая задания, стремлюсь, чтобы они были разнообразными, чтобы тот или иной планируемый результат проверялся не всегда одинаково одним и тем же типом задания, что создаст условия для развития умения применять знания в разных ситуациях.  Заданий на оценивание достижения каждого планируемого результата должно быть достаточно для того, чтобы сделать вывод о достижении этого планируемого результата.  Задания должны быть разноуровневыми: большая часть заданий должна позволить проверить достижение планируемого результата на базовом уровне, но 1-2 задания - на повышенном уров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ффективной формой работы   подготовки к ВПР является  комплексный анали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ходе которого учащиеся определяют основную мысль текста, авторскую позицию, тип и стиль речи; анализируют лексику, изобразительно-выразительные средства языка, морфологические признаки частей речи, словообразовательные элементы, синтаксические конструкции, выполняют орфографический и пунктуационный разборы и т.д. Комплексный анализ текста – мощный стимул речевого развития учащихся, развития эмоциональной и интеллектуальной сфер личности человека, взаимосвязанного развития ассоциативно-образного и логического типов мышления. Тексты русских писателей, публицистов – это уникальный материал, имеющий большое воспитательное значение, способствующий становлению морально-нравственной лич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Таким образом, комплексная работа с текстом на уроках русского языка и литературы   создает условия для реализации внутрипредметных и межпредметных связей, что важно  для успешной подготовки к ВПР, а впоследствии к ОГЭ, ЕГЭ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ланировать в ходе уроков выполнение заданий на соблюдение норм речи, корректировку речевых и грамматических ошибок, нахождение и исправление орфографических и пунктуационных ошибок. 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целенаправленную работу по формированию у учащихся регулятивных, познавательных умений, в том числе умений планировать выполнение задания, контролировать полноту выполнения задания, соответствие выполненного задания предложенным формулировкам, оформлять работу в соответствии с предложенными требованиями. 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ать  во все уроки задания, развивающие навыки самоконтроля, повышения внимательности учащихся посредством организации взаимопроверки, самопроверки, работы по алгоритму, плану.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экономить время   на  систематизацию  изученного  по орфографии и пунктуации  помогают тетради для правил, которые ученики ведут с 5 класса с применением  методики структурирования учебного материала.  Она ориентирована на укрупнение дидактической единицы учебной информации, сведения ее к единым логическим и дидактическим основаниям. В результате логической обработки материала и установления последовательности его изучения создаются благоприятные условия для формирования у учащихся обобщенных знаний, позволяющих успешно готовиться к ВПР,  а впоследствии к ОГЭ,  ЕГЭ.   </w:t>
      </w:r>
    </w:p>
    <w:p>
      <w:pPr>
        <w:pStyle w:val="Normal"/>
        <w:shd w:fill="FFFFFF" w:val="clear"/>
        <w:spacing w:before="0" w:after="0"/>
        <w:ind w:firstLine="48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которые  формы и приёмы   работы</w:t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традиционной работы с текстом, выполнения различных упражнений по орфографии и пунктуации, разного вида разборов, нахождения ошибок и заполнения пропусков в разборах и т.п., в целях  мотивации к изучению предмета, предлагала учащимся на уроках и в качестве домашнего задания (по выбору) творческие зад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Изучая теоретический материал, расширяя  и углубляя  теоретические знания  по темам,    целесообразно составлять   опорные конспекты, сложные планы и т.п. Можно предложить ученикам создать "Контурные карты" городов Имя существительное, Имя прилагательное и др.; разработать проекты, связанные с освоением норм употребления языковых единиц ( "Энциклопедия одного слова"), сочинить лингвистические сказки ("Приключения частицы БЫ", "Формы напрокат"), орфографические диктанты "на засыпку" ("Приключения чёртика", "Престранные приключения") и др.</w:t>
      </w:r>
    </w:p>
    <w:p>
      <w:pPr>
        <w:pStyle w:val="Normal"/>
        <w:shd w:fill="FFFFFF" w:val="clear"/>
        <w:spacing w:before="0" w:after="0"/>
        <w:ind w:firstLine="48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Образцов творческих заданий по разным разделам языка можно найти много, вот некоторые из них.</w:t>
      </w:r>
    </w:p>
    <w:p>
      <w:pPr>
        <w:pStyle w:val="Normal"/>
        <w:shd w:fill="FFFFFF" w:val="clear"/>
        <w:spacing w:before="0" w:after="0"/>
        <w:ind w:firstLine="4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Придумайте и  необычно оформите  шпаргалку на тему «Пиши правильно  корни с чередование А/О».</w:t>
      </w:r>
    </w:p>
    <w:p>
      <w:pPr>
        <w:pStyle w:val="Normal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Придумайте и запишите, как вы обратитесь к  царю зверей; лицу, с которым вы едва знакомы, но которого хотели бы пригласить на торжество;  вашему хорошему приятелю; проказнику, который что-то разбил, перевернул, съел  и т.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пишите предложения с обращениями, графически обозначьте обращения.</w:t>
      </w:r>
    </w:p>
    <w:p>
      <w:pPr>
        <w:pStyle w:val="Normal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Напишите творческую работу, используя слова с чередованием гласных Е/И.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следующем уроке текст работы может быть использован в качестве выборочного диктанта: учащиеся класса будут выписывать слова с чередующимися Е/И  в корнях (с графическим комментированием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сочинения помещаются в сборник «Творческие работы учащихся по русскому языку».</w:t>
      </w:r>
    </w:p>
    <w:p>
      <w:pPr>
        <w:pStyle w:val="Normal"/>
        <w:numPr>
          <w:ilvl w:val="2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6.</w:t>
      </w:r>
      <w:r>
        <w:rPr>
          <w:rFonts w:cs="Times New Roman" w:ascii="Times New Roman" w:hAnsi="Times New Roman"/>
          <w:sz w:val="24"/>
          <w:szCs w:val="24"/>
        </w:rPr>
        <w:t>В частности ребятам понравился проект «Загадки простого слова». Форма представления результатов поисковой работы бала разной: презентация с устным дополнением – рассказом, рисунки, сообщение и т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ли слово сначала  с научной точки зрения (с точки зрения каждого из разделов языка), составили презентацию, а потом посмотрели, как живет слово в сказке, в маленьком рассказе, большой повести, в стихах, песне, как может ранить, обидеть человека или, наоборот, излечить, сделать его счастлив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Использовали все типы словарей, энциклопедии, справочную литературу, помощь и советы учителя, родителей, близких и знакомых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полните задание, представленное ниже, и представьте свое задание по аналогии  с любым из слов. Используйте необходимые словари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пределите, сколько значений у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друг </w:t>
      </w:r>
      <w:r>
        <w:rPr>
          <w:rFonts w:cs="Times New Roman" w:ascii="Times New Roman" w:hAnsi="Times New Roman"/>
          <w:sz w:val="24"/>
          <w:szCs w:val="24"/>
        </w:rPr>
        <w:t>в приведенных предложениях.</w:t>
      </w:r>
    </w:p>
    <w:p>
      <w:pPr>
        <w:pStyle w:val="Normal"/>
        <w:numPr>
          <w:ilvl w:val="0"/>
          <w:numId w:val="5"/>
        </w:numPr>
        <w:spacing w:before="0" w:after="0"/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х детских книг творец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верный друг ребят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н жил, как должен жить боец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 умер, как солда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С. Михалк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нашей школе есть кружок друзей русского языка. 3) А сколько вам, дорогой друг, л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ыделите при толковании слова родовой и видовой признаки. Сделайте запись в табли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–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– эт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– это…</w:t>
      </w:r>
    </w:p>
    <w:p>
      <w:pPr>
        <w:pStyle w:val="Normal"/>
        <w:numPr>
          <w:ilvl w:val="0"/>
          <w:numId w:val="4"/>
        </w:numPr>
        <w:spacing w:before="0" w:after="0"/>
        <w:ind w:left="397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синонимы, антонимы и слова, родственные слову </w:t>
      </w:r>
      <w:r>
        <w:rPr>
          <w:rFonts w:cs="Times New Roman" w:ascii="Times New Roman" w:hAnsi="Times New Roman"/>
          <w:i/>
          <w:sz w:val="24"/>
          <w:szCs w:val="24"/>
        </w:rPr>
        <w:t>друг.</w:t>
      </w:r>
      <w:r>
        <w:rPr>
          <w:rFonts w:cs="Times New Roman" w:ascii="Times New Roman" w:hAnsi="Times New Roman"/>
          <w:sz w:val="24"/>
          <w:szCs w:val="24"/>
        </w:rPr>
        <w:t xml:space="preserve"> Запишите их в таблицу.</w:t>
      </w:r>
    </w:p>
    <w:p>
      <w:pPr>
        <w:pStyle w:val="Normal"/>
        <w:numPr>
          <w:ilvl w:val="0"/>
          <w:numId w:val="3"/>
        </w:numPr>
        <w:spacing w:before="0" w:after="0"/>
        <w:ind w:left="39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риятелем вдвоем замечательно живем! Мы такие с ним друзья, - куда он, туда и я. 2) Подальше от многочисленных недругов, под защиту глухих лесов! 3) Ох, не любит враг, не любит нашей песни боевой. 4) Книга – наш товарищ и друг.</w:t>
      </w:r>
    </w:p>
    <w:p>
      <w:pPr>
        <w:pStyle w:val="Normal"/>
        <w:numPr>
          <w:ilvl w:val="0"/>
          <w:numId w:val="4"/>
        </w:numPr>
        <w:spacing w:before="0" w:after="0"/>
        <w:ind w:left="39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словосочетания с синонимами слова </w:t>
      </w:r>
      <w:r>
        <w:rPr>
          <w:rFonts w:cs="Times New Roman" w:ascii="Times New Roman" w:hAnsi="Times New Roman"/>
          <w:i/>
          <w:sz w:val="24"/>
          <w:szCs w:val="24"/>
        </w:rPr>
        <w:t>друг.</w:t>
      </w:r>
    </w:p>
    <w:p>
      <w:pPr>
        <w:pStyle w:val="Normal"/>
        <w:numPr>
          <w:ilvl w:val="0"/>
          <w:numId w:val="4"/>
        </w:numPr>
        <w:spacing w:before="0" w:after="0"/>
        <w:ind w:left="39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у родственн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 </w:t>
      </w:r>
      <w:r>
        <w:rPr>
          <w:rFonts w:cs="Times New Roman" w:ascii="Times New Roman" w:hAnsi="Times New Roman"/>
          <w:sz w:val="24"/>
          <w:szCs w:val="24"/>
        </w:rPr>
        <w:t>представлен ниже в виде лексического тренаже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язи по значению слова </w:t>
      </w:r>
      <w:r>
        <w:rPr>
          <w:rFonts w:cs="Times New Roman" w:ascii="Times New Roman" w:hAnsi="Times New Roman"/>
          <w:i/>
          <w:sz w:val="24"/>
          <w:szCs w:val="24"/>
        </w:rPr>
        <w:t>др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-видовые связ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– человек, с которым дружи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ые                                                               Антонимические связ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:                                                                           неприя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                                                                             недр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о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ческие связ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ятель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йте синонимы и антонимы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друг </w:t>
      </w:r>
      <w:r>
        <w:rPr>
          <w:rFonts w:cs="Times New Roman" w:ascii="Times New Roman" w:hAnsi="Times New Roman"/>
          <w:sz w:val="24"/>
          <w:szCs w:val="24"/>
        </w:rPr>
        <w:t>в устном сочинении на тему «Друг всегда  уступить готов место в шлюпке и круг».</w:t>
      </w:r>
    </w:p>
    <w:p>
      <w:pPr>
        <w:pStyle w:val="Normal"/>
        <w:spacing w:before="0" w:after="0"/>
        <w:ind w:left="84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Придумайте к уроку-зачёту «загадалки». Например: Отвечает на вопрос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</w:rPr>
        <w:t>? Обозначает признак. Имеет суффикс –лив-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ьте книжку «загадалок», сопроводите рисунками. Загадки можно представить в рифмованной форме.</w:t>
      </w:r>
    </w:p>
    <w:p>
      <w:pPr>
        <w:pStyle w:val="Normal"/>
        <w:spacing w:before="0" w:after="0"/>
        <w:ind w:left="84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Найдите «четвёртое лишнее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зведение, разлив, разность, разносчи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кат, навес, навет, нак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й, по какому принципу составлено задание, придумай своё задание «Четвёртое лишнее».</w:t>
      </w:r>
    </w:p>
    <w:p>
      <w:pPr>
        <w:pStyle w:val="Normal"/>
        <w:spacing w:before="0" w:after="0"/>
        <w:ind w:left="120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Соберите рассыпанные предложения.  Укажите самостоятельные и служебные части речи. Каких самостоятельных и служебных частей речи в предложениях нет?</w:t>
      </w:r>
    </w:p>
    <w:p>
      <w:pPr>
        <w:pStyle w:val="Normal"/>
        <w:numPr>
          <w:ilvl w:val="1"/>
          <w:numId w:val="6"/>
        </w:numPr>
        <w:spacing w:before="0" w:after="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д, это, пираты, было, спрятали, место, куда, то.</w:t>
      </w:r>
    </w:p>
    <w:p>
      <w:pPr>
        <w:pStyle w:val="Normal"/>
        <w:numPr>
          <w:ilvl w:val="1"/>
          <w:numId w:val="6"/>
        </w:numPr>
        <w:spacing w:before="0" w:after="0"/>
        <w:ind w:left="73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у, искатели, либо, кладов, приближаться, этого, боялись, либо, место, знали, не, 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Это было место, куда пираты спрятали клад. Искатели кладов либо не знали этого места, либо боялись приближаться к нему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чинающим фантазерам. По этим двум предложениям придумайте свою историю.</w:t>
      </w:r>
    </w:p>
    <w:p>
      <w:pPr>
        <w:pStyle w:val="Normal"/>
        <w:spacing w:before="0" w:after="0"/>
        <w:ind w:left="120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Сочините небольшую историю в прозе или стихах с собственными словами.</w:t>
      </w:r>
    </w:p>
    <w:p>
      <w:pPr>
        <w:pStyle w:val="Normal"/>
        <w:spacing w:before="0" w:after="0"/>
        <w:ind w:left="845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Придумайте предложения с прямой речью от имени старых вещей, которые окружают нас (перегоревшей лампочки, шнурка в правом ботинке, дверной ручки, старой расчёски и т.п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пробовала эти приемы, ребятам они приносят пользу и нравятся, что важно. Без сомнения, у каждого из учителей есть свои пути, позволяющие совершать со-восхождение с обучающимися по образовательной лестнице.  Каждый учитель применяет педагогические технологии, отвечающие требованиям ФГОС. У каждого учителя есть свои методы, приемы, формы  работы, позволяющие подготовить учащихся к ВПР. </w:t>
      </w:r>
    </w:p>
    <w:p>
      <w:pPr>
        <w:pStyle w:val="Normal"/>
        <w:shd w:fill="FFFFFF" w:val="clear"/>
        <w:spacing w:before="0" w:after="0"/>
        <w:ind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8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thseparator">
    <w:name w:val="path__separato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4vpr.ru/o/18-oficialnyy-sayt-vpr.html" TargetMode="External"/><Relationship Id="rId3" Type="http://schemas.openxmlformats.org/officeDocument/2006/relationships/hyperlink" Target="https://kursitet.ru/project/niko/2017obzh/" TargetMode="External"/><Relationship Id="rId4" Type="http://schemas.openxmlformats.org/officeDocument/2006/relationships/hyperlink" Target="http://www.fipi.ru/vpr" TargetMode="External"/><Relationship Id="rId5" Type="http://schemas.openxmlformats.org/officeDocument/2006/relationships/hyperlink" Target="https://www.eduniko.ru/" TargetMode="External"/><Relationship Id="rId6" Type="http://schemas.openxmlformats.org/officeDocument/2006/relationships/hyperlink" Target="http://obrnadzor.gov.ru/ru/" TargetMode="External"/><Relationship Id="rId7" Type="http://schemas.openxmlformats.org/officeDocument/2006/relationships/hyperlink" Target="https://4vpr.ru/o/18-oficialnyy-sayt-vpr.html" TargetMode="External"/><Relationship Id="rId8" Type="http://schemas.openxmlformats.org/officeDocument/2006/relationships/hyperlink" Target="https://rus5-vpr.sdamgia.ru/" TargetMode="External"/><Relationship Id="rId9" Type="http://schemas.openxmlformats.org/officeDocument/2006/relationships/hyperlink" Target="http://easyen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0:04:00Z</dcterms:created>
  <dc:creator>Елена</dc:creator>
  <dc:description/>
  <cp:keywords/>
  <dc:language>en-US</dc:language>
  <cp:lastModifiedBy>FirstUser</cp:lastModifiedBy>
  <dcterms:modified xsi:type="dcterms:W3CDTF">2018-11-04T11:33:00Z</dcterms:modified>
  <cp:revision>4</cp:revision>
  <dc:subject/>
  <dc:title/>
</cp:coreProperties>
</file>