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МО учителей физики Ирбитского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нализ и оценка урока с </w:t>
      </w:r>
      <w:r>
        <w:rPr>
          <w:rFonts w:cs="Times New Roman" w:ascii="Times New Roman" w:hAnsi="Times New Roman"/>
          <w:b/>
          <w:sz w:val="28"/>
          <w:szCs w:val="28"/>
        </w:rPr>
        <w:t>позиции ФГОС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/>
      </w:pPr>
      <w:r>
        <w:rPr/>
        <w:t>Класс_______________________________________________________________</w:t>
      </w:r>
    </w:p>
    <w:p>
      <w:pPr>
        <w:pStyle w:val="Default"/>
        <w:rPr/>
      </w:pPr>
      <w:r>
        <w:rPr/>
        <w:t>Предмет_____________________________________________________________</w:t>
      </w:r>
    </w:p>
    <w:p>
      <w:pPr>
        <w:pStyle w:val="Default"/>
        <w:rPr/>
      </w:pPr>
      <w:r>
        <w:rPr/>
        <w:t>Ф.И.О. педагога ______________________________________________________</w:t>
      </w:r>
    </w:p>
    <w:p>
      <w:pPr>
        <w:pStyle w:val="Default"/>
        <w:rPr/>
      </w:pPr>
      <w:r>
        <w:rPr/>
        <w:t>Тема урока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Нормы оценив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Критерий: Реализовано полностью – 2 б. Реализовано частично – 1 б. Не реализовано – 0 б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/>
          <w:b/>
          <w:color w:val="000000"/>
          <w:sz w:val="24"/>
          <w:szCs w:val="28"/>
          <w:lang w:eastAsia="ru-RU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483"/>
        <w:gridCol w:w="161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тапы анализ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Основные цели урока</w:t>
            </w:r>
            <w:r>
              <w:rPr/>
              <w:t xml:space="preserve">. Прослеживается ли реализация поставленных учителем целей урока?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Организация урока</w:t>
            </w:r>
            <w:r>
              <w:rPr/>
              <w:t xml:space="preserve">: тип урока, структура урока, этапы, их логическая последовательность и дозировка во времени, соответствие построения урока его содержанию и поставленной цел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м образом учитель обеспечивает </w:t>
            </w:r>
            <w:r>
              <w:rPr>
                <w:b/>
                <w:bCs/>
                <w:i/>
                <w:iCs/>
              </w:rPr>
              <w:t xml:space="preserve">мотивацию </w:t>
            </w:r>
            <w:r>
              <w:rPr/>
              <w:t xml:space="preserve">изучения данной темы (учебный материал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ответствие урока требованиям ФГОС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иентация на новые образовательные стандарты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2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целенность деятельности на формирование УУД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3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3"/>
                <w:szCs w:val="23"/>
              </w:rPr>
              <w:t>Результаты, продемонстрированные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 виде </w:t>
            </w:r>
            <w:r>
              <w:rPr>
                <w:i/>
                <w:iCs/>
                <w:sz w:val="23"/>
                <w:szCs w:val="23"/>
              </w:rPr>
              <w:t>универсальных учебных действий: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Регулятивные</w:t>
            </w:r>
            <w:r>
              <w:rPr>
                <w:sz w:val="23"/>
                <w:szCs w:val="23"/>
              </w:rPr>
              <w:t xml:space="preserve">: определять цель и составлять план, действовать по плану, оценивать результат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Познавательные: </w:t>
            </w:r>
            <w:r>
              <w:rPr>
                <w:sz w:val="23"/>
                <w:szCs w:val="23"/>
              </w:rPr>
              <w:t>извлекать информацию, перерабатывать ее (анализ, сравнение, классификация…), представлять в разных форм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ммуникативные</w:t>
            </w:r>
            <w:r>
              <w:rPr>
                <w:sz w:val="23"/>
                <w:szCs w:val="23"/>
              </w:rPr>
              <w:t>: доносить свою позицию, понимать других (в т.ч. вычитывать информацию, данную в явном и неявном виде - подтекст, концепт), сотруднича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чностные</w:t>
            </w:r>
            <w:r>
              <w:rPr>
                <w:sz w:val="23"/>
                <w:szCs w:val="23"/>
              </w:rPr>
              <w:t>: оценивать поступки, объяснять нравственные оценки и мотивы, самоопределяться в системе ценност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4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ние современных технологий: проектная, исследовательская, ИКТ, др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рока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1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учная правильность освещения материала на уроке, его соответствие возрастным особенностям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2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ответствие содержания урока требованиям программы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3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язь теории с практикой, использование жизненного опыта учеников с целью развития познавательной активности и самостоятельност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4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язь изучаемого материала с ранее пройденным материалом, межпредметные связ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ика проведения урока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1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ктуализация знаний и способов деятельности учащихся. Постановка проблемных вопросов, создание проблемной ситуаци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2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методы использовались учителем. Какова доля репродуктивной и поисковой (исследовательской) деятельности? Сравни соотношение: примерное число заданий репродуктивного характера: («прочитай», «перескажи», «повтори», «вспомни») и примерное число заданий поискового характера («докажи», «объясни», «оцени», «сравни», «найди ошибку»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3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отношение деятельности учителя и деятельности учащихся. Объем и характер самостоятельной работы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4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из перечисленных методов познания использует учитель (наблюдение, опыт, поиск информации, сравнение, чтение и т. д.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5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менение диалоговых форм общения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6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нестандартных ситуаций при использовании знаний учащих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7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уществление обратной связи: ученик-учитель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четание фронтальной, групповой и индивидуальной работы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ализация дифференцированного обучения. Наличие заданий для детей разного уровня обученност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10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едства обучения. Целесообразность их использования в соответствии с темой, этапом обучения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11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ние наглядного материала: в качестве иллюстрирования, для эмоциональной поддержки, для решения обучающих задач. Наглядный материал избыточен, достаточен, уместен, недостаточен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12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рмирование навыков самоконтроля и самооценк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сихологические основы урока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1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ёт учителем уровней актуального развития учащихся и зоны их ближайшего развития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2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ализация развивающей функции обучения. Развитие качеств: восприятия, внимания, воображения, памяти, мышления, реч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3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тмичность урока: чередование материала разной степени трудности, разнообразие видов учебной деятельност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4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личие психологических пауз и разрядки эмоциональной сферы урока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Домашнее задание</w:t>
            </w:r>
            <w:r>
              <w:rPr/>
              <w:t xml:space="preserve">: оптимальный объём, доступность инструктажа,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/>
              <w:t>Наличие элементов нового в педагогической деятельности учителя (отсутствия шаблон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i/>
                <w:sz w:val="22"/>
              </w:rPr>
              <w:t>макс. количество ба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эффициент эффективности: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к =(сумма баллов/60)х100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воды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85 % и более – урок отлич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5-84 % – урок хороший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5-64 % – урок удовлетворитель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щие выводы: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.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……………………………………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.……………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: ………………………………………………………………………………………..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.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4:00Z</dcterms:created>
  <dc:creator>526</dc:creator>
  <dc:description/>
  <cp:keywords/>
  <dc:language>en-US</dc:language>
  <cp:lastModifiedBy>1</cp:lastModifiedBy>
  <dcterms:modified xsi:type="dcterms:W3CDTF">2020-01-28T16:12:00Z</dcterms:modified>
  <cp:revision>4</cp:revision>
  <dc:subject/>
  <dc:title>Схема анализа урока по ФГОС</dc:title>
</cp:coreProperties>
</file>