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ОУ Черновская СОШ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993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от «__»___________2017 г.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ШМО                          ____________________/___________/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545"/>
      </w:tblGrid>
      <w:tr>
        <w:trPr>
          <w:trHeight w:val="1846" w:hRule="atLeast"/>
        </w:trPr>
        <w:tc>
          <w:tcPr>
            <w:tcW w:w="44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ид контроля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тоговый контро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азработчи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Черепанова Мадина Черннияс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. Черновское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Спецификация итоговой контрольной работа</w:t>
      </w:r>
    </w:p>
    <w:p>
      <w:pPr>
        <w:pStyle w:val="23"/>
        <w:spacing w:lineRule="auto" w:line="240"/>
        <w:ind w:firstLine="709"/>
        <w:rPr/>
      </w:pPr>
      <w:r>
        <w:rPr>
          <w:rStyle w:val="2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 xml:space="preserve">по предмету «Технология» для учащихся 5 класса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(модуль «</w:t>
      </w:r>
      <w:r>
        <w:rPr>
          <w:rStyle w:val="2"/>
          <w:b w:val="false"/>
          <w:bCs w:val="false"/>
          <w:sz w:val="24"/>
          <w:szCs w:val="24"/>
          <w:lang w:val="ru-RU"/>
        </w:rPr>
        <w:t>Технология ведения дома</w:t>
      </w:r>
      <w:r>
        <w:rPr>
          <w:rStyle w:val="2"/>
          <w:b w:val="false"/>
          <w:bCs w:val="false"/>
          <w:sz w:val="24"/>
          <w:szCs w:val="24"/>
        </w:rPr>
        <w:t>»)</w:t>
      </w:r>
    </w:p>
    <w:p>
      <w:pPr>
        <w:pStyle w:val="23"/>
        <w:spacing w:lineRule="auto" w:line="240"/>
        <w:ind w:firstLine="709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b w:val="false"/>
          <w:sz w:val="24"/>
          <w:szCs w:val="24"/>
        </w:rPr>
        <w:t xml:space="preserve">Назначение работы </w:t>
      </w:r>
      <w:r>
        <w:rPr>
          <w:rStyle w:val="11"/>
          <w:sz w:val="24"/>
          <w:szCs w:val="24"/>
        </w:rPr>
        <w:t xml:space="preserve">— проверить соответствие знаний, умений и основных видов учебной деятельности обучающихся требованиям к планируемым результатам обучения по темам занятий «Технология»по направлению «Технология ведения дома» в </w:t>
      </w:r>
      <w:r>
        <w:rPr>
          <w:rStyle w:val="11"/>
          <w:sz w:val="24"/>
          <w:szCs w:val="24"/>
          <w:lang w:val="ru-RU"/>
        </w:rPr>
        <w:t>6</w:t>
      </w:r>
      <w:r>
        <w:rPr>
          <w:rStyle w:val="11"/>
          <w:sz w:val="24"/>
          <w:szCs w:val="24"/>
        </w:rPr>
        <w:t xml:space="preserve"> классах. Результаты диагностической работы могут быть использованы для организации занятий по коррекции видов деятельности обучающихся с целью формирования предметных и метапредметных компетенций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b w:val="false"/>
          <w:sz w:val="24"/>
          <w:szCs w:val="24"/>
        </w:rPr>
        <w:t>Документы, определяющие содержание работы</w:t>
      </w:r>
      <w:r>
        <w:rPr>
          <w:sz w:val="24"/>
          <w:szCs w:val="24"/>
        </w:rPr>
        <w:t>.</w:t>
      </w:r>
    </w:p>
    <w:p>
      <w:pPr>
        <w:pStyle w:val="C3c15"/>
        <w:spacing w:before="0" w:after="0"/>
        <w:ind w:firstLine="709"/>
        <w:jc w:val="both"/>
        <w:rPr/>
      </w:pPr>
      <w:r>
        <w:rPr/>
        <w:t>Содержание итоговой диагностической работы определяется на основе следующих документов:</w:t>
      </w:r>
    </w:p>
    <w:p>
      <w:pPr>
        <w:pStyle w:val="C3c15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 по физике (Приказ Министерства образования и науки РФ от 17 декабря 2010 г. № 1897 "Об утверждении федерального государственного образовательного стандарта основного общего образования").</w:t>
      </w:r>
    </w:p>
    <w:p>
      <w:pPr>
        <w:pStyle w:val="C3c15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/>
        <w:t>Рабочая программа по технологии основного общего образования.</w:t>
      </w:r>
    </w:p>
    <w:p>
      <w:pPr>
        <w:pStyle w:val="13"/>
        <w:keepNext w:val="true"/>
        <w:keepLines/>
        <w:spacing w:lineRule="auto" w:line="240"/>
        <w:ind w:hanging="0"/>
        <w:rPr>
          <w:rStyle w:val="12"/>
          <w:b w:val="false"/>
          <w:b w:val="false"/>
          <w:sz w:val="24"/>
          <w:szCs w:val="24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numPr>
          <w:ilvl w:val="0"/>
          <w:numId w:val="2"/>
        </w:numPr>
        <w:spacing w:lineRule="auto" w:line="240"/>
        <w:ind w:left="0" w:firstLine="709"/>
        <w:rPr>
          <w:b w:val="false"/>
          <w:b w:val="false"/>
          <w:sz w:val="24"/>
          <w:szCs w:val="24"/>
        </w:rPr>
      </w:pPr>
      <w:bookmarkStart w:id="2" w:name="bookmark0"/>
      <w:r>
        <w:rPr>
          <w:rStyle w:val="12"/>
          <w:b w:val="false"/>
          <w:bCs w:val="false"/>
          <w:sz w:val="24"/>
          <w:szCs w:val="24"/>
        </w:rPr>
        <w:t>Структура работы</w:t>
      </w:r>
      <w:bookmarkEnd w:id="2"/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вая работа состоит из трех частей: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1(А) </w:t>
      </w:r>
      <w:r>
        <w:rPr>
          <w:rFonts w:cs="Times New Roman" w:ascii="Times New Roman" w:hAnsi="Times New Roman"/>
          <w:color w:val="000000"/>
        </w:rPr>
        <w:t>содержит 14 заданий (базового уровня сложности) с выбором одного или нескольких верных ответа из предложенных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  <w:color w:val="000000"/>
        </w:rPr>
        <w:t>включает 5 заданий (повышенного уровня) с выбором одного или нескольких верных ответов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color w:val="000000"/>
        </w:rPr>
        <w:t>включает практическое задание (высокого уровня)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</w:rPr>
        <w:t>распределение заданий работы по позициям кодификатора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16"/>
        <w:gridCol w:w="1888"/>
        <w:gridCol w:w="1173"/>
        <w:gridCol w:w="1723"/>
        <w:gridCol w:w="169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д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яемый элемент содерж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яем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а ум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рем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мин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кс.балл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, 1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, 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2.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3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2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5 м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23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спределение заданий работы по уровню сложност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части оцениваются 1 баллом за каждый правильный отв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  части 2 (В) части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ое задание части 3 (С) части оцениваются 10 баллами </w:t>
      </w:r>
    </w:p>
    <w:p>
      <w:pPr>
        <w:pStyle w:val="13"/>
        <w:keepNext w:val="true"/>
        <w:keepLines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rFonts w:cs="Times New Roman"/>
          <w:b w:val="false"/>
          <w:color w:val="000000"/>
          <w:sz w:val="24"/>
          <w:szCs w:val="24"/>
          <w:lang w:val="ru-RU" w:eastAsia="en-US"/>
        </w:rPr>
      </w:r>
    </w:p>
    <w:p>
      <w:pPr>
        <w:pStyle w:val="23"/>
        <w:tabs>
          <w:tab w:val="clear" w:pos="709"/>
          <w:tab w:val="left" w:pos="2138" w:leader="none"/>
        </w:tabs>
        <w:spacing w:lineRule="auto" w:line="240"/>
        <w:ind w:left="709" w:hanging="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kern w:val="2"/>
        </w:rPr>
        <w:t>Типы заданий, сценарии выполнения зада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. Выполнение заданий направлено на воспроизведение теоретических основ предме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Выполенеие заданий повышенного уровня с применением навыков моделирования и проектирования. Оцениваются знания технологического процесса.</w:t>
      </w:r>
    </w:p>
    <w:p>
      <w:pPr>
        <w:pStyle w:val="Normal"/>
        <w:widowControl/>
        <w:ind w:firstLine="709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позволяет оценить умения и навыки в технологическом направление, умение спланировать деятельность, соблюдение ТБ, применение на практике полученных зн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Система оценивания отдельных заданий и работы в целом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оцениваются 1 баллом за каждый правильный ответ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15 направлено на умение составлять алгоритм генерирование новых моделей юбок. Задание 16-17 - умение сделать выбор и обосновать его, представить информацию графически. Задание 18 выполнение творческого задания на умение моделировать и изменять изделие с учетом собственных интересов или общественных, за данное задание учащийся может получить 2 балла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оценивается по следующей структуре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 оцени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Время выполнения работы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 xml:space="preserve">На выполение  части1 (А) работы отводится 28 мин,  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выполнение части2 (В) работы отводится 22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выполнение части3 (С) работы отводится 30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работу отводится 80 мин или 2 уро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Описание дополнительных материалов и оборудования 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для выполнения практического задания части 3(С)необходимы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2 лоскута ткани х/б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итки в цвет ткан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Иглы для ручных швов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Игольниц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ожниц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Распарыватель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Швейная маш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Утюг с пароувлажнителе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Гладильная доск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8"/>
        </w:numPr>
        <w:ind w:left="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рекомендации по подготовке к рабо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я приведенные в контрольной работе не требуют специальной подготов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ind w:left="720" w:firstLine="1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ределение заданий по разделам предмета «Технология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94"/>
        <w:gridCol w:w="36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ы курса Техн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Число задани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ксимальный 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Cs w:val="24"/>
              </w:rPr>
              <w:t xml:space="preserve">Раздел «Технологии возведения, ремонта и содержания зданий и сооружений» </w:t>
            </w:r>
            <w:r>
              <w:rPr>
                <w:szCs w:val="24"/>
              </w:rPr>
              <w:t>(5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Cs w:val="24"/>
              </w:rPr>
              <w:t xml:space="preserve">Раздел «Технологии в сфере быта» </w:t>
            </w:r>
            <w:r>
              <w:rPr>
                <w:szCs w:val="24"/>
              </w:rPr>
              <w:t>(4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Cs w:val="24"/>
              </w:rPr>
              <w:t xml:space="preserve">Раздел «Технологическая система» </w:t>
            </w:r>
            <w:r>
              <w:rPr>
                <w:szCs w:val="24"/>
              </w:rPr>
              <w:t>(10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 xml:space="preserve">Раздел «Закономерности технологического развития цивилизации» </w:t>
            </w:r>
            <w:r>
              <w:rPr>
                <w:szCs w:val="24"/>
              </w:rPr>
              <w:t>(6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здел «Материальные технологии»</w:t>
            </w:r>
            <w:r>
              <w:rPr>
                <w:rFonts w:eastAsia="Calibri" w:cs="Times New Roman" w:ascii="Times New Roman" w:hAnsi="Times New Roman"/>
              </w:rPr>
              <w:t>(24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Cs w:val="24"/>
              </w:rPr>
              <w:t xml:space="preserve">Раздел «Технологии кулинарной обработки пищевых продуктов» </w:t>
            </w:r>
            <w:r>
              <w:rPr>
                <w:szCs w:val="24"/>
              </w:rPr>
              <w:t>(10 ч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-17, 19 на выбор одного или нескольких ответов.Время выполнения этих заданий 1-2 мин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8 творческое на него отводится 10-15 мин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е 20 практическое а выполнение отводится 30 мин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лаем успеха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рать верные утверждения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кой группе относятся следующие помещения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деробная, столовая, умывальная, сушильная, медпункт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дминистративные;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оизводственные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) санитарно-бытовы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Выберите один из 3 вариантов ответ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К какой группе зданий относят школы, магазины и т.д.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ельскохозяйственны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раждански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мышленные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/>
        <w:t xml:space="preserve">3. </w:t>
      </w:r>
      <w:r>
        <w:rPr>
          <w:color w:val="000000"/>
        </w:rPr>
        <w:t>С помощью чего включают в сеть электроприборы?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сеть при помощи соединительного электрошнура и штепсельной вилки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сеть при помощи веревочного шнура и металлической вилки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розетку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4. Для того, чтобы электроприборы надолго оставались нашими друзьями, и приносили пользу, нужно соблюдать элементарные правила безопасности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ить исправность гибкого электрошнура, вилки, подводящих кабелей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чистить прибор от пыли сухой чистой тканью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ить исправность электрической розетки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вышеперечисленно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</w:rPr>
        <w:t>5 Выберите правильный ответ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</w:rPr>
        <w:t>Естественное освещение - эт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свет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свет и люменисцентное освещение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менисцентное освещение и лампы накаливания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мпы накаливания и дневной свет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6. Комнатные цветы оказывают положительное воздействие на человека тем, что они: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а) увеличивают количество бактерий в воздушной среде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б) уменьшают влажность воздуха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в) увлажняют воздух, выделяют фитонциды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г) изменяют электрическую составляющую воздух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 Структура технической системы это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компонентов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связей между компонентами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связей между компонентами системы и между ними и компонентами над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требований к компонентам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окупность всех связей и требований к системе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лавная функция системы это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ое действие, ради которого и создавалась систем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ое действие, выполняемое системой для удовлетворения потребности надсистемы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днее полезное действие, выполняемое системой над надсистемным компонентом, ради преобразования которого и создавалась эта систем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ое полезное действие, направленное на надсистемные компоненты и меняющие их свойства в нужном надсистеме направлени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, которую назначает исследователь системы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 xml:space="preserve">9. </w:t>
      </w:r>
      <w:r>
        <w:rPr>
          <w:rStyle w:val="C1"/>
          <w:bCs/>
          <w:color w:val="000000"/>
        </w:rPr>
        <w:t>В швейную машину с ручным приводом не входят:</w:t>
      </w:r>
      <w:r>
        <w:rPr>
          <w:color w:val="000000"/>
        </w:rPr>
        <w:br/>
      </w:r>
      <w:r>
        <w:rPr>
          <w:rStyle w:val="C4"/>
          <w:color w:val="000000"/>
        </w:rPr>
        <w:t>а) маховое колесо;</w:t>
      </w:r>
      <w:r>
        <w:rPr>
          <w:color w:val="000000"/>
        </w:rPr>
        <w:br/>
      </w:r>
      <w:r>
        <w:rPr>
          <w:rStyle w:val="C4"/>
          <w:color w:val="000000"/>
        </w:rPr>
        <w:t>б) регулятор строчки;</w:t>
      </w:r>
      <w:r>
        <w:rPr>
          <w:color w:val="000000"/>
        </w:rPr>
        <w:br/>
      </w:r>
      <w:r>
        <w:rPr>
          <w:rStyle w:val="C4"/>
          <w:color w:val="000000"/>
        </w:rPr>
        <w:t>в) нитепритягиватель;</w:t>
      </w:r>
      <w:r>
        <w:rPr>
          <w:color w:val="000000"/>
        </w:rPr>
        <w:br/>
      </w:r>
      <w:r>
        <w:rPr>
          <w:rStyle w:val="C4"/>
          <w:color w:val="000000"/>
        </w:rPr>
        <w:t>г) фронтовая доска;</w:t>
      </w:r>
      <w:r>
        <w:rPr>
          <w:color w:val="000000"/>
        </w:rPr>
        <w:br/>
      </w:r>
      <w:r>
        <w:rPr>
          <w:rStyle w:val="C4"/>
          <w:color w:val="000000"/>
        </w:rPr>
        <w:t>д) электродвигатель;</w:t>
      </w:r>
      <w:r>
        <w:rPr>
          <w:color w:val="000000"/>
        </w:rPr>
        <w:br/>
      </w:r>
      <w:r>
        <w:rPr>
          <w:rStyle w:val="C4"/>
          <w:color w:val="000000"/>
        </w:rPr>
        <w:t>е) игольная пластина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bCs/>
          <w:color w:val="000000"/>
        </w:rPr>
        <w:t>10. Установите соответствие между неполадкой в работе швейной машины и вызывающей ее причиной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3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ичин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поладк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неправильная установка иглы: игла установлена коротким желобком в сторону нитенаправител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а)пропуск стежков, разрыв нити ткан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тупая игл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б) обрыв нити, отсутствие строчк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погнутая игл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в) поломка иглы, обрыв нити, пропуск стежков</w:t>
            </w:r>
          </w:p>
        </w:tc>
      </w:tr>
    </w:tbl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 Кто придумал термин «робот»  в 1920 году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лан Тьюринг;                      Б)Джордж де Местра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рл Чапек;                            Г)Павел Шиллинг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12. Как называется таблица, в которой располагаются морфологические признаки?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подстановки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рный ящик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рфологический ящик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размещения информации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hd w:fill="000000" w:val="clear"/>
        </w:rPr>
      </w:pPr>
      <w:r>
        <w:rPr>
          <w:rFonts w:cs="Times New Roman" w:ascii="Times New Roman" w:hAnsi="Times New Roman"/>
          <w:color w:val="000000"/>
        </w:rPr>
        <w:t>13.Термин «управление» означает:</w:t>
        <w:br/>
        <w:t>а) последовательность действий менеджера;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б) осознанную, целенаправленную деятельность человека, с помощью которой он упорядочивает и подчиняет элементы внешней среды общества, живой и неживой природы, техники;</w:t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в) систему научных знаний, составляющих теоретическую базу практики управления;</w:t>
        <w:br/>
        <w:t>г) использование объективных законов экономического развити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hd w:fill="000000" w:val="clear"/>
        </w:rPr>
      </w:pPr>
      <w:r>
        <w:rPr>
          <w:rFonts w:cs="Times New Roman" w:ascii="Times New Roman" w:hAnsi="Times New Roman"/>
          <w:color w:val="000000"/>
          <w:shd w:fill="000000" w:val="clear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81" w:leader="none"/>
        </w:tabs>
        <w:rPr/>
      </w:pPr>
      <w:r>
        <w:rPr>
          <w:rFonts w:cs="Times New Roman" w:ascii="Times New Roman" w:hAnsi="Times New Roman"/>
          <w:bCs/>
        </w:rPr>
        <w:t>14. К технологическим свойствам ткани не относятся:</w:t>
      </w:r>
    </w:p>
    <w:p>
      <w:pPr>
        <w:pStyle w:val="Normal"/>
        <w:ind w:left="1" w:right="6880" w:hanging="0"/>
        <w:rPr/>
      </w:pPr>
      <w:r>
        <w:rPr>
          <w:rFonts w:cs="Times New Roman" w:ascii="Times New Roman" w:hAnsi="Times New Roman"/>
        </w:rPr>
        <w:t xml:space="preserve">а) осыпаемость; </w:t>
      </w:r>
    </w:p>
    <w:p>
      <w:pPr>
        <w:pStyle w:val="Normal"/>
        <w:ind w:left="1" w:right="6880" w:hanging="0"/>
        <w:rPr/>
      </w:pPr>
      <w:r>
        <w:rPr>
          <w:rFonts w:cs="Times New Roman" w:ascii="Times New Roman" w:hAnsi="Times New Roman"/>
        </w:rPr>
        <w:t xml:space="preserve">б) драпируемость; </w:t>
      </w:r>
    </w:p>
    <w:p>
      <w:pPr>
        <w:pStyle w:val="Normal"/>
        <w:ind w:left="1" w:right="68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) скольжение;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пылеемкость.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асть 2 (В)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 По методу морфологического анализа смоделируйте несколько моделей юбки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им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матери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силуэт, фас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дек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. К каждой модели сделайте эскиз с описанием.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. Выберите модель и обоснуйте свой выбор.</w:t>
      </w:r>
    </w:p>
    <w:p>
      <w:pPr>
        <w:pStyle w:val="Normal"/>
        <w:ind w:left="721" w:hanging="721"/>
        <w:rPr/>
      </w:pPr>
      <w:r>
        <w:rPr>
          <w:rFonts w:cs="Times New Roman" w:ascii="Times New Roman" w:hAnsi="Times New Roman"/>
          <w:bCs/>
        </w:rPr>
        <w:t xml:space="preserve">18 Смоделируйте выбранную юбку 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63800" cy="25292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.Установите технологическую последовательность пошива юбки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533"/>
      </w:tblGrid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  <w:color w:val="000000"/>
                <w:szCs w:val="28"/>
              </w:rPr>
              <w:t xml:space="preserve">№ </w:t>
            </w:r>
            <w:r>
              <w:rPr>
                <w:rStyle w:val="C2"/>
                <w:color w:val="000000"/>
                <w:szCs w:val="28"/>
              </w:rPr>
              <w:t>по порядку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360" w:hanging="0"/>
              <w:rPr>
                <w:rStyle w:val="C2"/>
                <w:color w:val="000000"/>
                <w:szCs w:val="28"/>
              </w:rPr>
            </w:pPr>
            <w:r>
              <w:rPr>
                <w:rStyle w:val="C2"/>
                <w:color w:val="000000"/>
                <w:szCs w:val="28"/>
              </w:rPr>
              <w:t>Этап первичной обработки рыбы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2"/>
                <w:color w:val="000000"/>
                <w:szCs w:val="28"/>
              </w:rPr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Удаление внутренностей, плавников. головы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Отчистка от чешуи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 xml:space="preserve">Оттаивание </w:t>
            </w:r>
          </w:p>
        </w:tc>
      </w:tr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ромывание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Нарезание на порционные куски 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ластование  </w:t>
            </w:r>
          </w:p>
        </w:tc>
      </w:tr>
    </w:tbl>
    <w:p>
      <w:pPr>
        <w:pStyle w:val="Normal"/>
        <w:rPr>
          <w:rStyle w:val="C2"/>
          <w:rFonts w:ascii="Times New Roman" w:hAnsi="Times New Roman" w:cs="Times New Roman"/>
          <w:bCs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0. Практическое задание</w:t>
      </w:r>
    </w:p>
    <w:p>
      <w:pPr>
        <w:pStyle w:val="Normal"/>
        <w:tabs>
          <w:tab w:val="clear" w:pos="709"/>
          <w:tab w:val="left" w:pos="95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полнить краевой шов с закрытым срезом следуя технологическому описанию.</w:t>
      </w:r>
    </w:p>
    <w:p>
      <w:pPr>
        <w:pStyle w:val="Style17"/>
        <w:spacing w:before="0" w:after="0"/>
        <w:rPr/>
      </w:pPr>
      <w:r>
        <w:rPr>
          <w:bCs/>
          <w:color w:val="000000"/>
        </w:rPr>
        <w:t>Шов в подгибку с закрытым срезом</w:t>
      </w:r>
      <w:r>
        <w:rPr>
          <w:color w:val="000000"/>
        </w:rPr>
        <w:t> </w:t>
      </w:r>
    </w:p>
    <w:p>
      <w:pPr>
        <w:pStyle w:val="Style17"/>
        <w:spacing w:before="0" w:after="150"/>
        <w:jc w:val="center"/>
        <w:rPr/>
      </w:pPr>
      <w:r>
        <w:rPr>
          <w:color w:val="000000"/>
        </w:rPr>
        <w:t>Шов вподгибку с закрытым срезом</w:t>
      </w:r>
      <w:r>
        <w:rPr>
          <w:bCs/>
          <w:color w:val="000000"/>
        </w:rPr>
        <w:t> </w:t>
      </w:r>
      <w:r>
        <w:rPr>
          <w:color w:val="000000"/>
        </w:rPr>
        <w:t>применяют для обработки низа изделия</w:t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bCs/>
          <w:color w:val="000000"/>
          <w:u w:val="singl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14575" cy="18954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u w:val="single"/>
        </w:rPr>
        <w:t>Технологическая последовательность выполнения шва вподгибку с закрытым срезом.</w:t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6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Обрабатываемый срез детали перегнуть на изнанку на 7 – 10мм, заутюжить.</w:t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86025" cy="19050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1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Подогнуть край детали второй раз на величину припуска, предусмотренного моделью (величина припуска 30мм) и проложить машинную строчку на 1-2мм от сгиба, выполняя закрепки в начале и в конце строчки, длина закрепок 7 – 10мм</w:t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4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Припуск на подгибку приутюжить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ы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2а3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юб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аге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11111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2">
    <w:name w:val="Заголовок №1_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2"/>
    </w:rPr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color w:val="000000"/>
      <w:sz w:val="28"/>
      <w:szCs w:val="28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4"/>
      <w:ind w:hanging="20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pacing w:lineRule="exact" w:line="250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pacing w:lineRule="exact" w:line="274"/>
      <w:ind w:firstLine="28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C3c15">
    <w:name w:val="c3 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2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1">
    <w:name w:val="Цветной список - Акцент 1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0">
    <w:name w:val="c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20:00Z</dcterms:created>
  <dc:creator>1</dc:creator>
  <dc:description/>
  <cp:keywords/>
  <dc:language>en-US</dc:language>
  <cp:lastModifiedBy>Пользователь</cp:lastModifiedBy>
  <dcterms:modified xsi:type="dcterms:W3CDTF">2019-06-25T15:21:00Z</dcterms:modified>
  <cp:revision>7</cp:revision>
  <dc:subject/>
  <dc:title/>
</cp:coreProperties>
</file>