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ОУ Черновская СОШ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993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от «__»___________2017 г.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ШМО                          ____________________/___________/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545"/>
      </w:tblGrid>
      <w:tr>
        <w:trPr>
          <w:trHeight w:val="1846" w:hRule="atLeast"/>
        </w:trPr>
        <w:tc>
          <w:tcPr>
            <w:tcW w:w="44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ид контроля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тоговый контро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Разработчи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Черепанова Мадина Черннияс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. Черновское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Спецификация итоговой контрольной работа</w:t>
      </w:r>
    </w:p>
    <w:p>
      <w:pPr>
        <w:pStyle w:val="23"/>
        <w:spacing w:lineRule="auto" w:line="240"/>
        <w:ind w:firstLine="709"/>
        <w:rPr/>
      </w:pPr>
      <w:r>
        <w:rPr>
          <w:rStyle w:val="2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 xml:space="preserve">по предмету «Технология» для учащихся 5 класса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(модуль «</w:t>
      </w:r>
      <w:r>
        <w:rPr>
          <w:rStyle w:val="2"/>
          <w:b w:val="false"/>
          <w:bCs w:val="false"/>
          <w:sz w:val="24"/>
          <w:szCs w:val="24"/>
          <w:lang w:val="ru-RU"/>
        </w:rPr>
        <w:t>Технология ведения дома</w:t>
      </w:r>
      <w:r>
        <w:rPr>
          <w:rStyle w:val="2"/>
          <w:b w:val="false"/>
          <w:bCs w:val="false"/>
          <w:sz w:val="24"/>
          <w:szCs w:val="24"/>
        </w:rPr>
        <w:t>»)</w:t>
      </w:r>
    </w:p>
    <w:p>
      <w:pPr>
        <w:pStyle w:val="23"/>
        <w:spacing w:lineRule="auto" w:line="240"/>
        <w:ind w:firstLine="709"/>
        <w:rPr>
          <w:rStyle w:val="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sz w:val="24"/>
          <w:szCs w:val="24"/>
        </w:rPr>
        <w:t xml:space="preserve">Назначение работы </w:t>
      </w:r>
      <w:r>
        <w:rPr>
          <w:rStyle w:val="11"/>
          <w:sz w:val="24"/>
          <w:szCs w:val="24"/>
        </w:rPr>
        <w:t>— проверить соответствие знаний, умений и основных видов учебной деятельности обучающихся требованиям к планируемым результатам обучения по темам занятий «Технология»по направлению «Технология ведения дома» в 5 классах. Результаты диагностической работы могут быть использованы для организации занятий по коррекции видов деятельности обучающихся с целью формирования предметных и метапредметных компетенций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sz w:val="24"/>
          <w:szCs w:val="24"/>
        </w:rPr>
        <w:t>Документы, определяющие содержание работы</w:t>
      </w:r>
      <w:r>
        <w:rPr>
          <w:sz w:val="24"/>
          <w:szCs w:val="24"/>
        </w:rPr>
        <w:t>.</w:t>
      </w:r>
    </w:p>
    <w:p>
      <w:pPr>
        <w:pStyle w:val="C3c15"/>
        <w:spacing w:before="0" w:after="0"/>
        <w:ind w:firstLine="709"/>
        <w:jc w:val="both"/>
        <w:rPr/>
      </w:pPr>
      <w:r>
        <w:rPr/>
        <w:t>Содержание итоговой диагностической работы определяется на основе следующих документов:</w:t>
      </w:r>
    </w:p>
    <w:p>
      <w:pPr>
        <w:pStyle w:val="C3c15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 по физике (Приказ Министерства образования и науки РФ от 17 декабря 2010 г. № 1897 "Об утверждении федерального государственного образовательного стандарта основного общего образования").</w:t>
      </w:r>
    </w:p>
    <w:p>
      <w:pPr>
        <w:pStyle w:val="C3c15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/>
        <w:t>Рабочая программа по технологии основного общего образования.</w:t>
      </w:r>
    </w:p>
    <w:p>
      <w:pPr>
        <w:pStyle w:val="13"/>
        <w:keepNext w:val="true"/>
        <w:keepLines/>
        <w:spacing w:lineRule="auto" w:line="240"/>
        <w:ind w:hanging="0"/>
        <w:rPr>
          <w:rStyle w:val="12"/>
          <w:sz w:val="24"/>
          <w:szCs w:val="24"/>
        </w:rPr>
      </w:pPr>
      <w:r>
        <w:rPr/>
      </w:r>
      <w:bookmarkStart w:id="0" w:name="bookmark0"/>
      <w:bookmarkStart w:id="1" w:name="bookmark0"/>
    </w:p>
    <w:p>
      <w:pPr>
        <w:pStyle w:val="13"/>
        <w:keepNext w:val="true"/>
        <w:keepLines/>
        <w:numPr>
          <w:ilvl w:val="0"/>
          <w:numId w:val="2"/>
        </w:numPr>
        <w:spacing w:lineRule="auto" w:line="240"/>
        <w:ind w:left="0" w:firstLine="709"/>
        <w:rPr>
          <w:sz w:val="24"/>
          <w:szCs w:val="24"/>
        </w:rPr>
      </w:pPr>
      <w:bookmarkStart w:id="2" w:name="bookmark0"/>
      <w:r>
        <w:rPr>
          <w:rStyle w:val="12"/>
          <w:b/>
          <w:bCs w:val="false"/>
          <w:sz w:val="24"/>
          <w:szCs w:val="24"/>
        </w:rPr>
        <w:t>Структура работы</w:t>
      </w:r>
      <w:bookmarkEnd w:id="2"/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вая работа состоит из трех частей: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1(А) </w:t>
      </w:r>
      <w:r>
        <w:rPr>
          <w:rFonts w:cs="Times New Roman" w:ascii="Times New Roman" w:hAnsi="Times New Roman"/>
          <w:color w:val="000000"/>
        </w:rPr>
        <w:t>содержит 14 заданий (базового уровня сложности) с выбором одного или нескольких верных ответа из предложенных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2 (В) </w:t>
      </w:r>
      <w:r>
        <w:rPr>
          <w:rFonts w:cs="Times New Roman" w:ascii="Times New Roman" w:hAnsi="Times New Roman"/>
          <w:color w:val="000000"/>
        </w:rPr>
        <w:t>включает 5 заданий (повышенного уровня) с выбором одного или нескольких верных ответов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color w:val="000000"/>
        </w:rPr>
        <w:t>включает практическое задание (высокого уровня)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спределение заданий работы по позициям кодификатора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16"/>
        <w:gridCol w:w="1888"/>
        <w:gridCol w:w="1173"/>
        <w:gridCol w:w="1723"/>
        <w:gridCol w:w="169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яемый элемент содерж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яем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а ум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емя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мин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кс.балл з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е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, 1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, 2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2.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3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2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м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bCs w:val="false"/>
          <w:color w:val="000000"/>
          <w:sz w:val="24"/>
          <w:szCs w:val="24"/>
        </w:rPr>
        <w:t>Распределение заданий работы по уровню сложност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части оцениваются 1 баллом за каждый правильный отв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  части 2 (В) части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ое задание части 3 (С) части оцениваются 10 баллами </w:t>
      </w:r>
    </w:p>
    <w:p>
      <w:pPr>
        <w:pStyle w:val="13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/>
          <w:color w:val="000000"/>
          <w:sz w:val="24"/>
          <w:szCs w:val="24"/>
          <w:lang w:val="ru-RU" w:eastAsia="en-US"/>
        </w:rPr>
      </w:r>
    </w:p>
    <w:p>
      <w:pPr>
        <w:pStyle w:val="23"/>
        <w:tabs>
          <w:tab w:val="clear" w:pos="709"/>
          <w:tab w:val="left" w:pos="2138" w:leader="none"/>
        </w:tabs>
        <w:spacing w:lineRule="auto" w:line="240"/>
        <w:ind w:left="709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ипы заданий, сценарии выполнения зада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. Выполнение заданий направлено на воспроизведение теоретических основ предме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Выполенеие заданий повышенного уровня с применением навыков моделирования и проектирования. Оцениваются знания технологического процесса.</w:t>
      </w:r>
    </w:p>
    <w:p>
      <w:pPr>
        <w:pStyle w:val="Normal"/>
        <w:widowControl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позволяет оценить умения и навыки в технологическом направление, умение спланировать деятельность, соблюдение ТБ, применение на практике полученных зн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истема оценивания отдельных заданий и работы в целом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оцениваются 1 баллом за каждый правильный ответ.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</w:rPr>
        <w:t>Даное задание направлено на умение правильно ориентироваться в выборе продукта на знание продуктов местного производства. Задание 15 выбрать продукцию местного производства. Задания 16-17 на работу с упаковкой. Задание 18 выполнениие творческого задания на умение моделировать и изменять изделие с учетом собственных интересов или общественных, за данное задание учащийся может получить 2 баллов</w:t>
      </w:r>
    </w:p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оценивается по следующей структуре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араметр оцени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ремя выполнения работы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 выполение  части1 (А) работы отводится 28 мин, 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выполнение части2 (В) работы отводится 22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выполнение части3 (С) работы отводится 30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работу отводится 80 мин или 2 ур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писание дополнительных материалов и оборудования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ля выполнения практического задания части 3(С)необходимы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 лоскута ткани х/б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итки в цвет ткан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лы для ручных швов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ольниц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ожниц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спарывате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Швейная маш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тюг с пароувлажнителе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ладильная дос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85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екомендации по подготовке к работ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я приведенные в контрольной работе не требуют специальной подготов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5"/>
        </w:numPr>
        <w:ind w:left="720" w:firstLine="13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пределение заданий по разделам предмета «Технология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94"/>
        <w:gridCol w:w="36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ы курса Техн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сло задани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аксимальный бал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Современные технологии и перспективы их развит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Творческий проек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Конструирование и моделировани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Раздел «Материальные технологи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Технологии кулинарной обработки пищевых продукто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нструкция для уче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ой друг!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Сегодня ты  выполняешь   Входную контрольную работу по технологии. </w:t>
      </w:r>
    </w:p>
    <w:p>
      <w:pPr>
        <w:pStyle w:val="Style16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Внимательно прочитайте условие каждого задания, проанализируйте ег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-17, 19 на выбор одного или нескольких ответов.Время выполнения этих заданий 1-2 мин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8 творческое на него отводится 10-15 мин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е 20 практическое а выполнение отводится 30 мин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дания не обязательно решать в том порядке, в котором они указаны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о время работы запрещается пользоваться средствами мобильной связ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иши разборчиво и яркой пасто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лаем успеха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то не является синонимом к слову «потребности»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нужда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) необходимость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товары и услуги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жела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Cs/>
          <w:color w:val="000000"/>
        </w:rPr>
        <w:t>Выберите один из 3 вариантов ответа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color w:val="000000"/>
        </w:rPr>
        <w:t>Совокупность методов, процессов и материалов, используемых в какой-либо отрасли деятельности, а также научное описание способов технического производства – это</w:t>
      </w:r>
      <w:r>
        <w:rPr>
          <w:rFonts w:cs="Times New Roman" w:ascii="Times New Roman" w:hAnsi="Times New Roman"/>
          <w:iCs/>
          <w:color w:val="000000"/>
        </w:rPr>
        <w:t xml:space="preserve"> </w:t>
      </w:r>
    </w:p>
    <w:p>
      <w:pPr>
        <w:pStyle w:val="Normal"/>
        <w:shd w:fill="FFFFFF" w:val="clear"/>
        <w:spacing w:before="0" w:after="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хнология</w:t>
      </w:r>
    </w:p>
    <w:p>
      <w:pPr>
        <w:pStyle w:val="Normal"/>
        <w:shd w:fill="FFFFFF" w:val="clear"/>
        <w:spacing w:before="0" w:after="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ехнологическая культура</w:t>
      </w:r>
    </w:p>
    <w:p>
      <w:pPr>
        <w:pStyle w:val="Normal"/>
        <w:shd w:fill="FFFFFF" w:val="clear"/>
        <w:spacing w:before="0" w:after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уховная культур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кончи предложе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рядоченная последовательность действий, направленная на  получения требуемого результата – это</w:t>
      </w:r>
      <w:r>
        <w:rPr>
          <w:rFonts w:cs="Times New Roman" w:ascii="Times New Roman" w:hAnsi="Times New Roman"/>
          <w:color w:val="000000"/>
          <w:shd w:fill="F3F1ED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Допишите определе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ий проект – это…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</w:rPr>
        <w:t xml:space="preserve">5. </w:t>
      </w:r>
      <w:r>
        <w:rPr>
          <w:rFonts w:cs="Times New Roman" w:ascii="Times New Roman" w:hAnsi="Times New Roman"/>
          <w:iCs/>
          <w:color w:val="000000"/>
        </w:rPr>
        <w:t>Выберите один из 3 вариантов ответ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рмин «реклама» происходит от лат. слова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Cs/>
          <w:iCs/>
          <w:color w:val="000000"/>
        </w:rPr>
        <w:t>«reklamare», что значит:</w:t>
      </w:r>
    </w:p>
    <w:p>
      <w:pPr>
        <w:pStyle w:val="Style17"/>
        <w:spacing w:lineRule="auto" w:line="276" w:before="0" w:after="0"/>
        <w:rPr>
          <w:iCs/>
        </w:rPr>
      </w:pPr>
      <w:r>
        <w:rPr>
          <w:iCs/>
        </w:rPr>
        <w:t>а) громко кричать, извещать.</w:t>
      </w:r>
    </w:p>
    <w:p>
      <w:pPr>
        <w:pStyle w:val="Style17"/>
        <w:spacing w:lineRule="auto" w:line="276" w:before="0" w:after="0"/>
        <w:rPr>
          <w:iCs/>
        </w:rPr>
      </w:pPr>
      <w:r>
        <w:rPr>
          <w:iCs/>
        </w:rPr>
        <w:t>б) активно продавать</w:t>
      </w:r>
    </w:p>
    <w:p>
      <w:pPr>
        <w:pStyle w:val="Style17"/>
        <w:spacing w:lineRule="auto" w:line="276" w:before="0" w:after="0"/>
        <w:rPr>
          <w:iCs/>
        </w:rPr>
      </w:pPr>
      <w:r>
        <w:rPr>
          <w:iCs/>
        </w:rPr>
        <w:t>в) рассказывать о товаре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pacing w:val="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6. Выберите правильный ответ</w:t>
      </w:r>
    </w:p>
    <w:p>
      <w:pPr>
        <w:pStyle w:val="Style17"/>
        <w:shd w:fill="FFFFFF" w:val="clear"/>
        <w:spacing w:before="0" w:after="0"/>
        <w:rPr/>
      </w:pPr>
      <w:r>
        <w:rPr/>
        <w:t>Ресурсы – это …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i w:val="false"/>
        </w:rPr>
        <w:t>а)</w:t>
      </w:r>
      <w:r>
        <w:rPr>
          <w:i/>
        </w:rPr>
        <w:t> </w:t>
      </w:r>
      <w:r>
        <w:rPr/>
        <w:t>все что можно использовать для производства.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i w:val="false"/>
        </w:rPr>
        <w:t>б)</w:t>
      </w:r>
      <w:r>
        <w:rPr/>
        <w:t> все что можно использовать для с/х.</w:t>
      </w:r>
    </w:p>
    <w:p>
      <w:pPr>
        <w:pStyle w:val="Style17"/>
        <w:shd w:fill="FFFFFF" w:val="clear"/>
        <w:spacing w:before="0" w:after="0"/>
        <w:rPr>
          <w:spacing w:val="8"/>
        </w:rPr>
      </w:pPr>
      <w:r>
        <w:rPr>
          <w:rStyle w:val="Emphasis"/>
          <w:i w:val="false"/>
        </w:rPr>
        <w:t>в)</w:t>
      </w:r>
      <w:r>
        <w:rPr>
          <w:i/>
        </w:rPr>
        <w:t> </w:t>
      </w:r>
      <w:r>
        <w:rPr/>
        <w:t>материал для производств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7. Выберите правильный ответ</w:t>
      </w:r>
    </w:p>
    <w:p>
      <w:pPr>
        <w:pStyle w:val="Style17"/>
        <w:shd w:fill="FFFFFF" w:val="clear"/>
        <w:spacing w:before="0" w:after="0"/>
        <w:jc w:val="both"/>
        <w:rPr>
          <w:bCs/>
        </w:rPr>
      </w:pPr>
      <w:r>
        <w:rPr>
          <w:bCs/>
        </w:rPr>
        <w:t>Как называется устройство, выполняющее механические движения для преобразования энергии, материалов или информации?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а) механизм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б) маши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в) деталь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г) орудие труд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ыберите правильный ответ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машинной игле ушко находится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середине иглы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ядом с остриём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там, где у иглы для ручного шитья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/>
        <w:t>9. Выберите правильный ответ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</w:t>
      </w:r>
      <w:r>
        <w:rPr>
          <w:bCs/>
        </w:rPr>
        <w:t>Процесс определения размеров изделия – эт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обхват талии; 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фиксация резинкой линии талии; 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нятие мерок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10.</w:t>
      </w:r>
      <w:r>
        <w:rPr>
          <w:rFonts w:cs="Times New Roman" w:ascii="Times New Roman" w:hAnsi="Times New Roman"/>
          <w:iCs/>
          <w:color w:val="000000"/>
        </w:rPr>
        <w:t xml:space="preserve"> Выберите несколько из 5 вариантов ответа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жите волокна растительного происхождения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сбест                б) лен                 в) хлопо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шелк                  д) шерсть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кажите цифрами последовательность раскроя издели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вырезание деталей;     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ыполнение экономной раскладки;   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обводка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фиксация булавками;   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ипуски на швы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Выберите правильный ответ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какой линии выкраивают детали фартука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контурам выкройк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линиям припуск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линиям сгиб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kern w:val="2"/>
        </w:rPr>
        <w:t xml:space="preserve">13. </w:t>
      </w:r>
      <w:r>
        <w:rPr>
          <w:rFonts w:cs="Times New Roman" w:ascii="Times New Roman" w:hAnsi="Times New Roman"/>
          <w:iCs/>
          <w:color w:val="000000"/>
        </w:rPr>
        <w:t>Выберите несколько из 6 вариантов ответа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>По способу приготовления бутерброды классифицируются на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лоены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ткрыты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орячи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закусочны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холодны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закрыты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Обозначьте цифрами последовательность приготовления винегрет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формить и украси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резать картофел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чистить овощи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арезать лук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осоли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нарезать морков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перемешать овощи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добавить масло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нарезать огурц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) нарезать свеклу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) повторно перемешать.</w:t>
      </w:r>
    </w:p>
    <w:p>
      <w:pPr>
        <w:pStyle w:val="Normal"/>
        <w:shd w:fill="FFFFFF" w:val="clear"/>
        <w:spacing w:lineRule="atLeast" w:line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я С.</w:t>
        <w:tab/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Выбери продукцию местного производств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ери один или несколько правильных варианта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489200" cy="3754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</w:rPr>
        <w:t xml:space="preserve"> б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85975" cy="3702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</w:rPr>
        <w:t xml:space="preserve"> в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468880" cy="32918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на картинках изображена продукция .</w:t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берите правильный ответ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непастеризованное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пастеризованное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стерилизованное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топленое</w:t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eastAsia="Times New Roman" w:cs="Times New Roman"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Укажите продукт с наименьшим содержанием массовой долей жир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бери один вариант ответ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, б, в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tLeast" w:line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Предложи две модели фартука, внеся изменения в выкройку.</w:t>
      </w:r>
    </w:p>
    <w:p>
      <w:pPr>
        <w:pStyle w:val="Normal"/>
        <w:shd w:fill="FFFFFF" w:val="clear"/>
        <w:spacing w:lineRule="atLeast" w:line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12010" cy="313499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84070" cy="309372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Как можно украсить фартук? Выбери правильный ответ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ппликаци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ивко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г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жев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ляни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к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ьмой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Практическая работа: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 стачной шов вразутюжку по технологической карте.</w:t>
      </w:r>
    </w:p>
    <w:p>
      <w:pPr>
        <w:pStyle w:val="Style18"/>
        <w:keepNext w:val="true"/>
        <w:jc w:val="center"/>
        <w:rPr/>
      </w:pPr>
      <w:r>
        <w:rPr>
          <w:rFonts w:cs="Times New Roman" w:ascii="Times New Roman" w:hAnsi="Times New Roman"/>
          <w:sz w:val="28"/>
        </w:rPr>
        <w:t xml:space="preserve">Рисунок 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Рисунок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1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.Технологическая карта «Шов вразутюжку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34075" cy="2914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4189" r="-4" b="2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ы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ий проце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тоговая работа под руководством уч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,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, 2г, 3в, 4д, 5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вг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в, 2б, 3г, 4е, 5и, 6к, 7д, 8ж, 9з, 10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фарту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е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нструкция для уче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ой друг!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Сегодня ты  выполняешь   Входную контрольную работу по технологии. </w:t>
      </w:r>
    </w:p>
    <w:p>
      <w:pPr>
        <w:pStyle w:val="Style16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Внимательно прочитайте условие каждого задания, проанализируйте ег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-17, 19 на выбор одного или нескольких ответов.Время выполнения этих заданий 1-2 мин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8 творческое на него отводится 10-15 мин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е 20 практическое а выполнение отводится 30 мин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дания не обязательно решать в том порядке, в котором они указаны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о время работы запрещается пользоваться средствами мобильной связ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иши разборчиво и яркой пасто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лаем успеха!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. Что не относится к физиологическим потребностям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а) отдых; б) любовь; в) лечение; г) тепл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ехносфера – э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овокупность машин и механизмов, созданных человеком в результате научно-технического прогр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вокупность технических приспособлений, закрепленных на сферической констру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овокупность элементов окружающего мира, созданных из природных веществ трудом и сознательной волей человека и не имеющих аналогов в естественной приро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кончи предложени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рядоченная последовательность действий, направленная на  получения требуемого результата – это</w:t>
      </w:r>
      <w:r>
        <w:rPr>
          <w:rFonts w:cs="Times New Roman" w:ascii="Times New Roman" w:hAnsi="Times New Roman"/>
          <w:color w:val="000000"/>
          <w:shd w:fill="F3F1ED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. Проект - это…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Выберите один правильный ответ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а) деятельность по созданию изделия или модели изделия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б) творческая деятельность, направленная на достижение определённой цели, решение какой-либо проблем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в) результат какой-либо деятельности-проектирования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г) организация кооперативных форм деятельности.</w:t>
      </w:r>
    </w:p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5. Логотип – это:</w:t>
      </w:r>
    </w:p>
    <w:p>
      <w:pPr>
        <w:pStyle w:val="Style17"/>
        <w:spacing w:before="0" w:after="0"/>
        <w:ind w:left="851" w:hanging="0"/>
        <w:jc w:val="both"/>
        <w:rPr/>
      </w:pPr>
      <w:r>
        <w:rPr/>
        <w:t>а) оригинальное графическое изображение, символ, обозначающий (компанию,фирму);</w:t>
      </w:r>
    </w:p>
    <w:p>
      <w:pPr>
        <w:pStyle w:val="Style17"/>
        <w:spacing w:before="0" w:after="0"/>
        <w:ind w:left="851" w:hanging="0"/>
        <w:jc w:val="both"/>
        <w:rPr/>
      </w:pPr>
      <w:r>
        <w:rPr/>
        <w:t>б) графическая композиция с фирменным названием организации (предприятия, компании);</w:t>
      </w:r>
    </w:p>
    <w:p>
      <w:pPr>
        <w:pStyle w:val="Style17"/>
        <w:spacing w:before="0" w:after="0"/>
        <w:ind w:left="851" w:hanging="0"/>
        <w:jc w:val="both"/>
        <w:rPr/>
      </w:pPr>
      <w:r>
        <w:rPr/>
        <w:t>в) единый художественно-графический подход к оформлению всей совокупности рекламных материалов.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kern w:val="2"/>
        </w:rPr>
      </w:pPr>
      <w:r>
        <w:rPr>
          <w:kern w:val="2"/>
        </w:rPr>
        <w:t>6. Что из перечисленного является капиталом?</w:t>
      </w:r>
    </w:p>
    <w:p>
      <w:pPr>
        <w:pStyle w:val="Style17"/>
        <w:shd w:fill="FFFFFF" w:val="clear"/>
        <w:spacing w:before="0" w:after="0"/>
        <w:ind w:left="709" w:hanging="0"/>
        <w:jc w:val="both"/>
        <w:rPr>
          <w:kern w:val="2"/>
        </w:rPr>
      </w:pPr>
      <w:r>
        <w:rPr>
          <w:kern w:val="2"/>
        </w:rPr>
        <w:t>Выберите несколько из 5 вариантов ответа: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100 тысяч рублей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золотые монеты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акции нефтяной компании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нефть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буровая установка для добычи нефти</w:t>
      </w:r>
    </w:p>
    <w:p>
      <w:pPr>
        <w:pStyle w:val="Style17"/>
        <w:shd w:fill="FFFFFF" w:val="clear"/>
        <w:spacing w:before="0" w:after="0"/>
        <w:ind w:left="709" w:hanging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7. Как называется устройство, выполняющее механические движения для преобразования энергии, материалов или информации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еханиз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ашин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еталь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рудие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Как называется деталь, которая прижимает ткань на швейной машинк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ери верный ответ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а) игл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б) нитепритягиватель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) лап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9. Для обработки нижнего среза фартука используют швы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а)</w:t>
      </w:r>
      <w:r>
        <w:rPr>
          <w:rFonts w:cs="Times New Roman" w:ascii="Times New Roman" w:hAnsi="Times New Roman"/>
          <w:color w:val="000000"/>
        </w:rPr>
        <w:t xml:space="preserve"> стачн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б)</w:t>
      </w:r>
      <w:r>
        <w:rPr>
          <w:rFonts w:cs="Times New Roman" w:ascii="Times New Roman" w:hAnsi="Times New Roman"/>
          <w:color w:val="000000"/>
        </w:rPr>
        <w:t xml:space="preserve"> настрочн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вподгибку с открытым срезо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г)</w:t>
      </w:r>
      <w:r>
        <w:rPr>
          <w:rFonts w:cs="Times New Roman" w:ascii="Times New Roman" w:hAnsi="Times New Roman"/>
          <w:color w:val="000000"/>
        </w:rPr>
        <w:t xml:space="preserve"> вподгибку с закрытым срез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Какие волокна идут на производство ситц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растительные;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интетическ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химические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кажите цифрами последовательность раскроя издел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вырезание деталей;      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ыполнение экономной раскладки;   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обводка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фиксация булавками;    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ипуски на шв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Выберите правильный ответ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какой линии выкраивают детали фартука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контурам выкройк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линиям припуско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линиям сгиб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3.Какое требование относится к санитарно-гигиеническим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ключать и выключать электроприборы сухими рукам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ыть руки с мыло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оверять исправность электроприбо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4. Какие профессии не относятся к сфере приготовления пищ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вар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адов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ндитер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животнов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продукт с наибольшим объемом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43405" cy="22148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б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24000" cy="23336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476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в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71650" cy="270891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6 При диетическом питании какой продукт целесообразнее выбра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Укажите продукт с наименьшим содержанием массовой долей жи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бери один вариант ответ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, б, 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Предложи две модели фартука, внеся изменения в выкрой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15820" cy="313499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84070" cy="309372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Как можно украсить фартук? Выбери правильный ответ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ппликацие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ивко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г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жев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лянием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к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ьм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Практическая работ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 стачной шов взутюжку по технологической кар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5939790" cy="3187700"/>
                <wp:effectExtent l="0" t="0" r="0" b="0"/>
                <wp:wrapNone/>
                <wp:docPr id="12" name="Группа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187800"/>
                          <a:chOff x="0" y="0"/>
                          <a:chExt cx="5939640" cy="318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318780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8" descr=""/>
                            <pic:cNvPicPr/>
                          </pic:nvPicPr>
                          <pic:blipFill>
                            <a:blip r:embed="rId13"/>
                            <a:srcRect l="0" t="0" r="0" b="41355"/>
                            <a:stretch/>
                          </pic:blipFill>
                          <pic:spPr>
                            <a:xfrm>
                              <a:off x="0" y="0"/>
                              <a:ext cx="5937840" cy="223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Рисунок 7" descr="ÐÐ°ÑÑÐ¸Ð½ÐºÐ¸ Ð¿Ð¾ Ð·Ð°Ð¿ÑÐ¾ÑÑ ÑÐµÑÐ½Ð¾Ð»Ð¾Ð³Ð¸ÑÐµÑÐºÐ°Ñ ÐºÐ°ÑÑÐ° ÑÐ¾Ð² Ð²Ð·Ð°ÑÑÑÐ¶ÐºÑ"/>
                            <pic:cNvPicPr/>
                          </pic:nvPicPr>
                          <pic:blipFill>
                            <a:blip r:embed="rId14"/>
                            <a:srcRect l="0" t="78898" r="0" b="0"/>
                            <a:stretch/>
                          </pic:blipFill>
                          <pic:spPr>
                            <a:xfrm>
                              <a:off x="0" y="2247840"/>
                              <a:ext cx="5939640" cy="93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3360" y="2266920"/>
                            <a:ext cx="304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" style="position:absolute;margin-left:63.8pt;margin-top:12.65pt;width:467.7pt;height:251pt" coordorigin="1276,253" coordsize="9354,5020">
                <v:group id="shape_0" alt="Группа 9" style="position:absolute;left:1276;top:253;width:9354;height:50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8" stroked="f" o:allowincell="f" style="position:absolute;left:1276;top:253;width:9350;height:3524;mso-wrap-style:none;v-text-anchor:middle;mso-position-horizontal:center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Рисунок 7" stroked="f" o:allowincell="f" style="position:absolute;left:1276;top:3793;width:9353;height:1479;mso-wrap-style:none;v-text-anchor:middle;mso-position-horizontal:center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1;top:3823;width:479;height:509;mso-wrap-style:square;v-text-anchor:middle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rPr/>
      </w:pPr>
      <w:r>
        <w:rPr/>
        <w:t>Ответы: Вариант 1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ий проце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тоговая работа под руководством уч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,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, 2г, 3в, 4д, 5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вг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в, 2б, 3г, 4е, 5и, 6к, 7д, 8ж, 9з, 10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фарту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е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firstLine="709"/>
        <w:jc w:val="center"/>
        <w:rPr>
          <w:rFonts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/>
          <w:b/>
          <w:bCs/>
          <w:color w:val="000000"/>
          <w:lang w:val="en-US"/>
        </w:rPr>
        <w:t>Инструкция для учеников.</w:t>
      </w:r>
    </w:p>
    <w:p>
      <w:pPr>
        <w:pStyle w:val="Normal"/>
        <w:ind w:firstLine="709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Дорогой друг!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 xml:space="preserve">Сегодня ты  выполняешь   Входную контрольную работу по технологии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Внимательно прочитайте условие каждого задания, проанализируйте его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</w:rPr>
        <w:t>Задания 1-17, 19 на выбор одного или нескольких ответов.Время выполнения этих заданий 1-2 мин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</w:rPr>
        <w:t>Задания 18 творческое на него отводится 10-15 мин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</w:rPr>
        <w:t>Задание 20 практическое а выполнение отводится 30 мин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Задания не обязательно решать в том порядке, в котором они указаны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Во время работы запрещается пользоваться средствами мобильной связ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Пиши разборчиво и яркой пастой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Желаем успеха!</w:t>
      </w:r>
    </w:p>
    <w:p>
      <w:pPr>
        <w:pStyle w:val="Normal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то относится к физиологическим потребностям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исование;   б) прием пищи;   в) посещение театра;    г) учеб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ука о способах воздействия на материалы соответствующими орудиями производства называетс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атематик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нформатик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технолог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кончи предложение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рядоченная последовательность действий, направленная на  получения требуемого результата – это</w:t>
      </w:r>
      <w:r>
        <w:rPr>
          <w:rFonts w:cs="Times New Roman" w:ascii="Times New Roman" w:hAnsi="Times New Roman"/>
          <w:color w:val="000000"/>
          <w:shd w:fill="F3F1ED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4 Проектная деятельность – это…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Выберите один правильный ответ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а) это познавательная, учебная, исследовательская и творческая деятельность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б) деятельность по созданию нового нужного изделия, новой услуги.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в) овладение оперативными знаниями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г) деятельность по обустройству кухни.</w:t>
      </w:r>
    </w:p>
    <w:p>
      <w:pPr>
        <w:pStyle w:val="Style17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709"/>
        <w:rPr>
          <w:bCs/>
        </w:rPr>
      </w:pPr>
      <w:r>
        <w:rPr>
          <w:bCs/>
        </w:rPr>
        <w:t>5. Основными целями рекламной кампании НЕ могут быть:</w:t>
      </w:r>
    </w:p>
    <w:p>
      <w:pPr>
        <w:pStyle w:val="Style17"/>
        <w:spacing w:before="0" w:after="0"/>
        <w:ind w:firstLine="709"/>
        <w:rPr/>
      </w:pPr>
      <w:r>
        <w:rPr/>
        <w:t>А. </w:t>
      </w:r>
      <w:r>
        <w:rPr>
          <w:i/>
          <w:iCs/>
        </w:rPr>
        <w:t>формирование у потребителя</w:t>
      </w:r>
      <w:r>
        <w:rPr/>
        <w:t> эффекта узнавания товара;</w:t>
      </w:r>
    </w:p>
    <w:p>
      <w:pPr>
        <w:pStyle w:val="Style17"/>
        <w:spacing w:before="0" w:after="0"/>
        <w:ind w:firstLine="709"/>
        <w:rPr/>
      </w:pPr>
      <w:r>
        <w:rPr/>
        <w:t>Б. формирование у потребителя новых потребностей, что впоследствии приводит к увеличению сбыта товара;</w:t>
      </w:r>
    </w:p>
    <w:p>
      <w:pPr>
        <w:pStyle w:val="Style17"/>
        <w:spacing w:before="0" w:after="0"/>
        <w:ind w:firstLine="709"/>
        <w:rPr/>
      </w:pPr>
      <w:r>
        <w:rPr/>
        <w:t>В. формирование у потребителя художественного вкуса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/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ind w:left="993" w:hanging="284"/>
        <w:rPr>
          <w:kern w:val="2"/>
        </w:rPr>
      </w:pPr>
      <w:r>
        <w:rPr>
          <w:kern w:val="2"/>
        </w:rPr>
        <w:t>Что из перечисленных благ можно отнести к средствам производства?</w:t>
        <w:br/>
        <w:t>Выберите несколько из 5 вариантов ответа:</w:t>
        <w:br/>
        <w:t>1) одеяло</w:t>
        <w:br/>
        <w:t>2) ткацкий станок</w:t>
        <w:br/>
        <w:t>3) свитер</w:t>
        <w:br/>
        <w:t>4) спицы</w:t>
        <w:br/>
        <w:t>5) шерстяные нити</w:t>
        <w:br/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ind w:left="0" w:firstLine="709"/>
        <w:rPr>
          <w:bCs/>
        </w:rPr>
      </w:pPr>
      <w:r>
        <w:rPr>
          <w:bCs/>
        </w:rPr>
        <w:t>К каким видам машин относится эскалатор?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ранспортны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ранспортирующи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технологически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энергетические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993" w:hanging="284"/>
        <w:contextualSpacing w:val="false"/>
        <w:rPr>
          <w:szCs w:val="24"/>
        </w:rPr>
      </w:pPr>
      <w:r>
        <w:rPr>
          <w:szCs w:val="24"/>
        </w:rPr>
        <w:t xml:space="preserve">В швейной машине маховое колесо вращается: 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szCs w:val="24"/>
        </w:rPr>
      </w:pPr>
      <w:r>
        <w:rPr>
          <w:szCs w:val="24"/>
        </w:rPr>
        <w:t>а) от работающего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szCs w:val="24"/>
        </w:rPr>
      </w:pPr>
      <w:r>
        <w:rPr>
          <w:szCs w:val="24"/>
        </w:rPr>
        <w:t>б) на работающего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szCs w:val="24"/>
        </w:rPr>
      </w:pPr>
      <w:r>
        <w:rPr>
          <w:szCs w:val="24"/>
        </w:rPr>
        <w:t>в) в каждой машине по-разному</w:t>
      </w:r>
    </w:p>
    <w:p>
      <w:pPr>
        <w:pStyle w:val="Normal"/>
        <w:shd w:fill="FFFFFF" w:val="clear"/>
        <w:autoSpaceDE w:val="false"/>
        <w:ind w:firstLine="709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В целях переноса контурных линий на деталях кроя прокладывают: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меточные стежки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бметочные стежки;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в) копировальные стежки.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Лён это растение. Для производства ткани использую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исть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рневищ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тебель</w:t>
      </w:r>
      <w:r>
        <w:rPr>
          <w:rFonts w:cs="Times New Roman"/>
        </w:rPr>
        <w:t>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кажите цифрами последовательность раскроя издел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вырезание деталей;      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ыполнение экономной раскладки;    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обводка;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фиксация булавками;    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ипуски на шв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Выберите правильный ответ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какой линии выкраивают детали фартука?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контурам выкройки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линиям припусков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линиям сгиб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Наука о питании и приготовлении пищи это-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хнолог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улинар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астерство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Подберите принципы рационального пита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частый прием пищ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равильный режим питан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бильный прием пищ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меренность в употреблении пищ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раздельное питани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разнообразное питание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продукт с наибольшим объемом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43405" cy="22148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б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24000" cy="23336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476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в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71650" cy="27089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диетическом питании какой продукт целесообразнее выбрать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Укажите продукт с наименьшим содержанием массовой долей жи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бери один вариант ответ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, б, в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Предложи две модели фартука, внеся изменения в выкрой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15820" cy="31349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color w:val="000000"/>
        </w:rPr>
        <w:t xml:space="preserve"> </w:t>
      </w:r>
      <w:r>
        <w:rPr>
          <w:rFonts w:cs="Times New Roman"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84070" cy="30937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Как можно украсить фартук? Выбери правильный ответ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ппликацие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ивко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г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жев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лянием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к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ьм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Практическая работа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 стачной шов вразутюжку по технологической кар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Ответы: Вариант 2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ий проце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тоговая работа под руководством уч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,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, 2г, 3в, 4д, 5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вг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в, 2б, 3г, 4е, 5и, 6к, 7д, 8ж, 9з, 10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фарту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е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."/>
      <w:lvlJc w:val="left"/>
      <w:pPr>
        <w:tabs>
          <w:tab w:val="num" w:pos="0"/>
        </w:tabs>
        <w:ind w:left="57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cs="Times New Roman"/>
        <w:color w:val="1111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111111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2">
    <w:name w:val="Заголовок №1_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Абзац списка Знак"/>
    <w:qFormat/>
    <w:rPr>
      <w:rFonts w:cs="Times New Roman"/>
      <w:sz w:val="24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4"/>
      <w:ind w:hanging="20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pacing w:lineRule="exact" w:line="250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pacing w:lineRule="exact" w:line="274"/>
      <w:ind w:firstLine="28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C3c15">
    <w:name w:val="c3 c1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2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11">
    <w:name w:val="Цветной список - Акцент 1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5.jpeg"/><Relationship Id="rId15" Type="http://schemas.openxmlformats.org/officeDocument/2006/relationships/image" Target="media/image9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22:00Z</dcterms:created>
  <dc:creator>1</dc:creator>
  <dc:description/>
  <cp:keywords/>
  <dc:language>en-US</dc:language>
  <cp:lastModifiedBy>1</cp:lastModifiedBy>
  <dcterms:modified xsi:type="dcterms:W3CDTF">2019-06-25T03:22:00Z</dcterms:modified>
  <cp:revision>2</cp:revision>
  <dc:subject/>
  <dc:title/>
</cp:coreProperties>
</file>