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зисы</w:t>
      </w:r>
    </w:p>
    <w:p>
      <w:pPr>
        <w:pStyle w:val="Style16"/>
        <w:tabs>
          <w:tab w:val="clear" w:pos="708"/>
          <w:tab w:val="left" w:pos="2835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«Осанка и здоровье человека»</w:t>
      </w:r>
    </w:p>
    <w:p>
      <w:pPr>
        <w:pStyle w:val="Style16"/>
        <w:tabs>
          <w:tab w:val="clear" w:pos="708"/>
          <w:tab w:val="left" w:pos="5529" w:leader="none"/>
        </w:tabs>
        <w:spacing w:lineRule="auto" w:line="360"/>
        <w:rPr>
          <w:rFonts w:ascii="Cambria" w:hAnsi="Cambria" w:cs="Cambria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выступающих: </w:t>
      </w:r>
      <w:r>
        <w:rPr>
          <w:rFonts w:cs="Cambria" w:ascii="Cambria" w:hAnsi="Cambria"/>
          <w:sz w:val="24"/>
          <w:szCs w:val="24"/>
          <w:lang w:bidi="en-US"/>
        </w:rPr>
        <w:t>Анохина Эвелина, Ичкова Дарина Викторовна Шорикова Елена Дмитриевна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УО: МАОУ Зайковская СОШ №2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4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доровье человека – тема для разговора достаточно актуальная для всех времён и народов. По мнению специалистов-медиков, 75 % всех болезней человека заложено в детские годы.  Каждый год в нашей школе проводится медицинское обследование школьников, по результатам обследования каждому школьнику выдаются рекомендации. В 3-м классе мы обратили внимание, что таких рекомендаций в нашем классе  стало больше.   С помощью нашего медицинского работника Фроловой Н.А. мы провели исследование, чтобы проверить состояние здоровья в нашем классе по годам обу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решили подробнее заняться  темой здоровья и сохранения осанки. Она представляется нам интересной и нужной, так как касается каждого из нас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работы:</w:t>
      </w:r>
      <w:r>
        <w:rPr>
          <w:rFonts w:cs="Times New Roman" w:ascii="Times New Roman" w:hAnsi="Times New Roman"/>
          <w:sz w:val="24"/>
          <w:szCs w:val="24"/>
        </w:rPr>
        <w:t xml:space="preserve"> «Осанка и здоровье человек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екта: </w:t>
      </w:r>
      <w:r>
        <w:rPr>
          <w:rFonts w:cs="Times New Roman" w:ascii="Times New Roman" w:hAnsi="Times New Roman"/>
          <w:sz w:val="24"/>
          <w:szCs w:val="24"/>
        </w:rPr>
        <w:t>выявление влияния осанки на здоровье школьник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 литературу на данную тему, расширить знания  о факторах, влияющих на осанку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 взаимосвязь осанки и здоровья;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сти исследования школьной и домашней мебели, школьных 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ртфелей и второй (школьной) обуви  с целью  выявления 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ответствия   гигиеническим нормам;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зработать  рекомендации для детей и родителей.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а: </w:t>
      </w:r>
      <w:r>
        <w:rPr>
          <w:rFonts w:cs="Times New Roman" w:ascii="Times New Roman" w:hAnsi="Times New Roman"/>
          <w:sz w:val="24"/>
          <w:szCs w:val="24"/>
        </w:rPr>
        <w:t xml:space="preserve"> найти пути решения проблемы нарушение осан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исследования: </w:t>
      </w:r>
      <w:r>
        <w:rPr>
          <w:rFonts w:cs="Times New Roman" w:ascii="Times New Roman" w:hAnsi="Times New Roman"/>
          <w:sz w:val="24"/>
          <w:szCs w:val="24"/>
        </w:rPr>
        <w:t>здоровь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адших  школь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исследования: </w:t>
      </w:r>
      <w:r>
        <w:rPr>
          <w:rFonts w:cs="Times New Roman" w:ascii="Times New Roman" w:hAnsi="Times New Roman"/>
          <w:sz w:val="24"/>
          <w:szCs w:val="24"/>
        </w:rPr>
        <w:t>зависимость здоровья школьников от правильной осанки и образа жиз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ипотеза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оровье школьников зависит  от  правильной осанки и образа жизни? 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изучение теоретического материала, наблюдение, анализ, анкетирование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 исследования: </w:t>
      </w:r>
      <w:r>
        <w:rPr>
          <w:rFonts w:cs="Times New Roman" w:ascii="Times New Roman" w:hAnsi="Times New Roman"/>
          <w:sz w:val="24"/>
          <w:szCs w:val="24"/>
        </w:rPr>
        <w:t>данное исследование в нашем классе   проводится впервые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ый вклад: </w:t>
      </w:r>
      <w:r>
        <w:rPr>
          <w:rFonts w:cs="Times New Roman" w:ascii="Times New Roman" w:hAnsi="Times New Roman"/>
          <w:sz w:val="24"/>
          <w:szCs w:val="24"/>
        </w:rPr>
        <w:t>в ходе работы выявлены факторы, которые влияют на осанку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значимость: </w:t>
      </w:r>
      <w:r>
        <w:rPr>
          <w:rFonts w:cs="Times New Roman" w:ascii="Times New Roman" w:hAnsi="Times New Roman"/>
          <w:sz w:val="24"/>
          <w:szCs w:val="24"/>
        </w:rPr>
        <w:t>ежедневное использ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х знаний в повседневной жизни, в просветительской работе по пропаганде культуры здорового образа жизн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й результат: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оры, влияющие на здоровье чело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и направления работ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6-9 лет осанка еще неустойчива, а начало школьных занятий многократно увеличивает нагрузку на позвоночник. Многочасовое сидение на уроках, а затем и дома п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Что же можно сделать? Как не допустить развития нарушений осанки школьника?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bidi="en-US"/>
        </w:rPr>
      </w:pPr>
      <w:r>
        <w:rPr>
          <w:rFonts w:eastAsia="Cambria" w:cs="Cambria" w:ascii="Cambria" w:hAnsi="Cambria"/>
          <w:sz w:val="28"/>
          <w:szCs w:val="28"/>
          <w:lang w:bidi="en-US"/>
        </w:rPr>
        <w:t xml:space="preserve">              </w:t>
      </w:r>
      <w:r>
        <w:rPr>
          <w:rFonts w:eastAsia="Times New Roman" w:cs="Cambria" w:ascii="Cambria" w:hAnsi="Cambria"/>
          <w:sz w:val="24"/>
          <w:szCs w:val="24"/>
          <w:lang w:bidi="en-US"/>
        </w:rPr>
        <w:t>Всю работу мы выполняли по группам. Были выделены основные направления поиска информации в учебной и дополнительной литературе, ресурсах интерне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54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Образ жизни младшего школьника. Значение осанки для здоровья человека.</w:t>
      </w:r>
      <w:r>
        <w:rPr>
          <w:rFonts w:eastAsia="Times New Roman" w:cs="Cambria" w:ascii="Cambria" w:hAnsi="Cambria"/>
          <w:color w:val="000000"/>
          <w:sz w:val="24"/>
          <w:szCs w:val="24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54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Неправильная осанка у ребен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роблема двадцать первого века - века сидячей цивилизации, которая с детства формирует привычку к малоподвижному образу жизн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sz w:val="24"/>
          <w:szCs w:val="24"/>
        </w:rPr>
        <w:t>алоподвижный образ жизни вредит здоровью.  Нужно больше двигатьс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келет и мышцы образуют опорно-двигательную систему. От скелета и мышц зависит осанка челове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Гигиенические требования к школьному портфелю, обуви, школьной мебе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54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нцы должны быть изготовлены в соответствии с гигиеническими требованиями, предъявляемыми к основным и вспомогательным материалам, размерам, конструкции, внешнему и внутреннему оформлени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равильной осанки имеет значение и школьная мебел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ы провели  несколько исследова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уют ли параметры школьной мебели для  учащихся  нашего  класса гигиеническим требования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Соответствие домашней мебели росту ребён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Соответствуют ли параметры школьных портфелей учащихся начальных классов гигиеническим требования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C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вод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работы над исследовательской работой  были изучены необходимые литературные и интернет – источники по данному вопросу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определили  взаимосвязь осанки и здоровья;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вели исследования школьной и домашней мебели, школьных 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ртфелей и второй (школьной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ли  рекомендации для детей и родител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Заключение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eastAsia="Calibri"/>
          <w:lang w:val="en-US" w:eastAsia="en-US"/>
        </w:rPr>
        <w:t>Мы вып</w:t>
      </w:r>
      <w:r>
        <w:rPr>
          <w:lang w:val="en-US" w:eastAsia="en-US"/>
        </w:rPr>
        <w:t>олнили все поставленные задачи.</w:t>
      </w:r>
      <w:r>
        <w:rPr>
          <w:rFonts w:eastAsia="Calibri"/>
          <w:lang w:val="en-US" w:eastAsia="en-US"/>
        </w:rPr>
        <w:t xml:space="preserve"> </w:t>
      </w:r>
      <w:r>
        <w:rPr/>
        <w:t>Своим исследованием мы подтвердили выдвинутую гипотезу: между осанкой и здоровьем существует прямая связь, правильная осанка – это не только залог красоты, но и крепкого здоровь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Мы предложили свои способы решения проблемы  и разработали ряд рекомендаций для учащихс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Перспективы иссле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В ходе изучения учащимися материала по теме «Осанка и здоровье человека» мы работали над одной проблемой класса.  Следующая тема проектной работы будет «Зубы и уход  за ними», посвящена другой проблеме – кариес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39:00Z</dcterms:created>
  <dc:creator>Admin</dc:creator>
  <dc:description/>
  <cp:keywords/>
  <dc:language>en-US</dc:language>
  <cp:lastModifiedBy>дом</cp:lastModifiedBy>
  <dcterms:modified xsi:type="dcterms:W3CDTF">2019-01-14T17:59:00Z</dcterms:modified>
  <cp:revision>7</cp:revision>
  <dc:subject/>
  <dc:title/>
</cp:coreProperties>
</file>