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е «Проектная деятельность» (из опыта работы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ы,  учителя Зайковской школы №2, работаем над проектами с 2006 года. Своим опытом работы я делилась на педагогических чтениях по теме «Организация проектной деятельности учащихся начальной школы» и первой учительской НПК. Для самореализации школьников в настоящее время недостаточно узкопрофильных дисциплин. Невозможно в рамках одного предмета реализовать идею объёмного социально значимого проекта. Нужна интеграция нескольких предметов и связь с внеурочной деятельность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ашему вниманию мы представим опыт работы над проектами по предмету «Окружающий мир»  по двум направлениям: патриотическое и экологическо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каждом классе есть способные и талантливые дети, с которыми чаще всего работают педагоги по созданию проектов. Я работаю над коллективными или групповыми проектами. Все дети включаются в проектную деятельность. Мы обсуждаем тему проекта, основные вопросы. Работа ведётся планомерно, чтобы у детей не угас интерес к работе, так как затягивание времени может привести к потере мотив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Класс делится на группы. Каждая группа выбирает направление  над которым будет работать. Придумывает название своей группы, собирает и обрабатывает материал. Затем каждая группа защищает свой минипроект и весь проект собирается в единой целое. Со многими проектами мы выступали на  школьной и районной НПК младших школьников. Были победителями и призёрами (проект «Деревенька моя», «Живи моя деревня», «Книга зимы», «Книга осени»). За свой труд ребята были награжден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Благодарственным письмом главы администрации п. Зайково за творческую поддержку                  проекта «Родники – 2006г.» (выпустили газету «Живи, родник, живи»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мотой в районном творческом краеведческом конкурсе исследовательских работ «Их именами названы улицы»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териалы проектов «Книга зимы»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«Книга осени» я использую и сейчас на уроках Окружающего мира в качестве дополнительного и наглядного материала,  в уголке природы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оект «Азбука правильного питания» был использован при подготовке проекта в районной и областной игре «GreenTeam» (2019г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 проектом о здоровье человека мы работали в 3-м классе. Проект получился очень обширный и на школьной НПК нам дали рекомендации выбрать одно направление  из проекта. Результат работы представить на следующий год. По результатам медицинского осмотра мы выявили главную проблему класса – это нарушение осанки. Над этой проблемой мы и стали работать: собирали материал из различных источников, проводили анкетирование в начальных классах, проводили беседы и исследования со школьным врачом, исследовали самостоятельно мебель дома, разучивали упражнения. Продуктом нашего проекта стал лэпбук «Осанка», который дети выполнили вместе с родителями по собственной инициативе. На районной НПК (2019г.) наш проект «Осанка и здоровье человека» занял 2-е мест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ледующее направление – патриотическое представляют ученики 1 класс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МОЯ МАЛАЯ РОДИН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 – защита проек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Меня зовут Упоров Сергей. Я хочу рассказать о своём проекте  «Моя малая роди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МОЯ</w:t>
      </w:r>
      <w:r>
        <w:rPr>
          <w:rFonts w:cs="Times New Roman" w:ascii="Times New Roman" w:hAnsi="Times New Roman"/>
        </w:rPr>
        <w:t xml:space="preserve"> – потому, что здесь моя семья, мои друзья, мой дом, моя улица, моя школа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МАЛАЯ</w:t>
      </w:r>
      <w:r>
        <w:rPr>
          <w:rFonts w:cs="Times New Roman" w:ascii="Times New Roman" w:hAnsi="Times New Roman"/>
        </w:rPr>
        <w:t xml:space="preserve"> – потому, что - это маленькая частичка моей необъятно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РОДИНА</w:t>
      </w:r>
      <w:r>
        <w:rPr>
          <w:rFonts w:cs="Times New Roman" w:ascii="Times New Roman" w:hAnsi="Times New Roman"/>
        </w:rPr>
        <w:t xml:space="preserve"> – потому, что здесь живут близкие моему сердцу лю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С чего начинается РОДИНА?...</w:t>
      </w:r>
      <w:r>
        <w:rPr>
          <w:rFonts w:cs="Times New Roman" w:ascii="Times New Roman" w:hAnsi="Times New Roman"/>
        </w:rPr>
        <w:t>Прежде всего, с того места, где мы родились и выро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квере Героев установлены 11 мемориальных досок  Героям Советского Союза Ирбит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ётные граждане П.Зайково.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Широки местные просторы,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Хороши пруды, леса, луга.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Как прекрасна ты,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Земля родная,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Всей душою Любим мы тебя… 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А.Речкалов во время войны сбил 61 немецкий самолёт на «Аэрокобре». За мужество и отвагу Речкалову присвоено звание Героя Советского Союза (дважды)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Великую землю, любимую землю, 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Где мы родились и живём,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Мы Родиной светлой,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Мы Родиной нашей, 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Мы Родиной милой зовём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ый центр им. Дважды Героя Советского Союза лётчика – истребителя Григория Андреевича Речкалова расположился в здании бывшей Зайковской начальной школы, в которой учился Г.А.Речкалов.</w:t>
      </w:r>
    </w:p>
    <w:p>
      <w:pPr>
        <w:pStyle w:val="Style16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я малая родина – это мой родной посёлок Зайково. Здесь проживает около 5000 человек, но в то же время посёлок довольно хорошо развит. В посёлке есть 2 школы, 2 д/сада, 2 Дома культуры, ЦВР, музыкальная школа, библиотека, спортивный стадион, военно-патриотический клуб, а также много магазинов и небольшое кафе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нашем посёлке красивая природа и это мне нравится. Нет больших заводов, как в городах, которые бы загрязняли окружающую среду. Тут очень уютно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Я люблю свой дом, свою школу, хожу на танцевальный и театральный кружки. Здесь живёт много родных и близких мне людей. Наш посёлок знаменит тем, что здесь родился и вырос Дважды Герой Советского Союза   Г. А. Речкалов. В его честь построен  в посёлке музей и аллея Героев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Я горжусь своей малой родиной.</w:t>
      </w:r>
    </w:p>
    <w:p>
      <w:pPr>
        <w:pStyle w:val="Style16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ня зовут Власов Леонид. Я живу в п.Зайково. Это моя малая родина. Я живу в большом доме. У меня есть соседи Андрей, Дениска, Женя и Оля. Мы часто играем во дворе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 хожу в школу. Мне нравится узнавать всё новое и полезное. Когда я прихожу домой, то рассказываю маме, что нового узнал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мире много интересного, но я ещё мал и со временем все узнаю.</w:t>
      </w:r>
    </w:p>
    <w:p>
      <w:pPr>
        <w:pStyle w:val="Style16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 люблю свой посёлок и поэтому участвовал в районном конкурсе «Мой взгляд на малую родину» и занял 2-е место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еня зовут Власов Николай. Я живу в п.Зайково Ирбитского района. Мой дом находится на территории ЗСОШ №2.рядом расположен парк и школьный стадион. Летом я хожу на стадион, там ребята играют в футбол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моём дворе есть качель и песочница. Я очень люблю качаться. С ребятами из дома мы играем в песочнице, а зимой лепим снеговиков.</w:t>
      </w:r>
    </w:p>
    <w:p>
      <w:pPr>
        <w:pStyle w:val="Style16"/>
        <w:pBdr>
          <w:bottom w:val="single" w:sz="12" w:space="1" w:color="000000"/>
        </w:pBdr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люблю свою родину и всегда буду её помнить.</w:t>
      </w:r>
    </w:p>
    <w:p>
      <w:pPr>
        <w:pStyle w:val="Style16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еня зовут Ангелина. Я живу в п. Зайково. В нашем посёлке есть красивая речка. Мы ходим туда гулять, а летом купаемс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Зайково есть музей Дважды Героя Советского Союза Григория Андреевича Речкалова. Он родился в д. Худякова  Ирбитского района. Во время войны сбил более 60 самолётов противника. Мы были в музее Речкалова . Мне там очень понравилось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Ещё у нас в посёлке есть железная дорога и мост. По нему проезжают поезд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нашем посёлке очень красиво!</w:t>
      </w:r>
    </w:p>
    <w:p>
      <w:pPr>
        <w:pStyle w:val="Style16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уроках окружающего мира  в 4-м классе мы работали над проектом, посвящённом Великой Отечественной войне 1941-45гг. Идеей создания проекта «Сталинградская битва» послужила семейная поездка ученика класса в г. Волгоград. По моей просьбе родители создали видео по материалам фотографий, которое мы посмотрели в классе. Руководитель школьного  музея рассказала нам о наших односельчанах, которые воевали под Сталинградом. В классе была оформлена выставка «Сталинградской битве – 75 лет», дети были ознакомлены с хронологией событий. Таким образом,  проект вышел за рамки урока и постепенно перерос в классный час об этой битве. Методическая разработка классного часа была отправлена на заочный Всероссийский конкурс, где заняла 1 место.</w:t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этом году я создала журнал «Сталинградской битве посвящается». Как и классный час он построен в хронологической последовательности. Может служить дополнением к классному часу и как наглядное пособие на уроке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4:00Z</dcterms:created>
  <dc:creator>user</dc:creator>
  <dc:description/>
  <cp:keywords/>
  <dc:language>en-US</dc:language>
  <cp:lastModifiedBy>1</cp:lastModifiedBy>
  <dcterms:modified xsi:type="dcterms:W3CDTF">2020-04-16T09:04:00Z</dcterms:modified>
  <cp:revision>5</cp:revision>
  <dc:subject/>
  <dc:title/>
</cp:coreProperties>
</file>