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хнологическая карта урока по математике 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5566" w:type="dxa"/>
        <w:jc w:val="left"/>
        <w:tblInd w:w="13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416"/>
        <w:gridCol w:w="13150"/>
      </w:tblGrid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ип урока</w:t>
            </w:r>
          </w:p>
        </w:tc>
        <w:tc>
          <w:tcPr>
            <w:tcW w:w="1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ление изученного материала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1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ав чисел в пределах 10. Закрепление изученного материала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1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ить состав чисел в пределах 10, приемы сложения и вычитания, основанные на знании состава чисел; решение задач изученных видов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</w:t>
            </w:r>
          </w:p>
        </w:tc>
        <w:tc>
          <w:tcPr>
            <w:tcW w:w="1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Образовательные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Закрепить приемы сложения и вычитания в пределах 10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Совершенствовать навыки быстрого счета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Уметь решать задачи, выделять ее составные части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Активизировать мыслительную деятельность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Воспитательные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оспитывать интерес к учебе, чувство взаимопомощи, аккуратность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оспитывать доброжелательность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Развивающие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Формирование у учащихся новых учебных и познавательных умений и навыков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звитие логического мышления учащихся, умений анализировать, систематизировать и обобщать материал грамотную математическую речь;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термины, понятия</w:t>
            </w:r>
          </w:p>
        </w:tc>
        <w:tc>
          <w:tcPr>
            <w:tcW w:w="1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жение, вычитание, задача, условие, вопрос, решение, ответ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орудование</w:t>
            </w:r>
          </w:p>
        </w:tc>
        <w:tc>
          <w:tcPr>
            <w:tcW w:w="1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четный материал у учащихся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езентация к уроку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ние универсальных учебных действий: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едметные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закреп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ия учащихся по нумерации и составу чисел в пределах 10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овершенствовать навыки решения простых задач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овершенствовать вычислительные навыки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тапредметны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формировать положительное отношение к школе и учебной деятельности к изучению математики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формировать представление о значении математики в жизни человек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формировать умение принимать и сохранять учебную задачу, соответствующую этапу обучения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формировать умение оценивать совместно с учителем или одноклассниками результат своих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йствий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владевать умениями выполнять учебные действия в устной речи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ходить ответы на вопросы, применяя свой жизненный опыт и информацию, полученную на урок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д руководством учителя проводить классификацию изучаемых объектов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д руководством учителя осуществлять обобщение, выводы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инимать участие в работе парами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нимать задаваемые вопросы;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ыражать свою точку зрения; адекватно воспринимать другое мнение и позицию.</w:t>
            </w:r>
          </w:p>
        </w:tc>
      </w:tr>
    </w:tbl>
    <w:p>
      <w:pPr>
        <w:pStyle w:val="Normal"/>
        <w:spacing w:before="0" w:after="200"/>
        <w:ind w:left="-142" w:hanging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4:20:00Z</dcterms:created>
  <dc:creator>дом</dc:creator>
  <dc:description/>
  <cp:keywords/>
  <dc:language>en-US</dc:language>
  <cp:lastModifiedBy>дом</cp:lastModifiedBy>
  <dcterms:modified xsi:type="dcterms:W3CDTF">2020-01-29T19:37:00Z</dcterms:modified>
  <cp:revision>5</cp:revision>
  <dc:subject/>
  <dc:title/>
</cp:coreProperties>
</file>