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МО учителей физики Ирбитского М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№ 3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заседания районного методического объединения учителей физ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битского М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>02.11.2023</w:t>
      </w:r>
      <w:r>
        <w:rPr>
          <w:b/>
          <w:bCs/>
          <w:sz w:val="28"/>
          <w:szCs w:val="28"/>
        </w:rPr>
        <w:t>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-методический ден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ачество образования в образовательных организациях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битского муниципального образования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сутствовало: 12 человек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>Отсутствовало:  5 человек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сто проведения: МОУ «Фоминская ООШ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чественный анализ результатов ОГЭ-20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чественный анализ результатов ЕГЭ-20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чественный анализ результатов ВПР-7 (весна 202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чественный анализ результатов ВПР-8 (весна 202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ачественный анализ результатов ВПР-11 (весна 202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иагностика профессиональных дефицитов педагогов по физике (из опыта)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b/>
          <w:b/>
          <w:szCs w:val="22"/>
          <w:lang w:eastAsia="en-US"/>
        </w:rPr>
      </w:pPr>
      <w:r>
        <w:rPr>
          <w:sz w:val="28"/>
          <w:szCs w:val="28"/>
        </w:rPr>
        <w:t>7. Новый порядок аттестации педагогических работников.</w:t>
      </w:r>
    </w:p>
    <w:p>
      <w:pPr>
        <w:pStyle w:val="Normal"/>
        <w:shd w:fill="FFFFFF" w:val="clear"/>
        <w:autoSpaceDE w:val="false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1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ступил: Голомидов Евгений Сергеевич, учитель МОУ «Речкаловская СОШ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Качественный анализ результатов ОГЭ (с разбором 1-2х западающих заданий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ставил качественный анализ результатов ОГЭ 2023 года. При анализе отметил проблемные зоны, западающие задания, произвел разбор заданий с низким уровнем реш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  <w:sz w:val="28"/>
          <w:szCs w:val="28"/>
        </w:rPr>
        <w:t>Вопрос № 2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то выступил: Елесина Татьяна Ивановна, учитель МОУ «Киргинская СОШ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Качественный анализ результатов ЕГЭ (с разбором 1-2х западающих заданий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представил качественный анализ результатов ЕГЭ 2023 года. При анализе отметил проблемные зоны, западающие задания, произвел разбор заданий с низким уровнем решаемости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3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то выступил: Серкова Светлана Геннадьевна, учитель МОУ «Дубская СОШ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Качественный анализ результатов ВПР-7 (весна 2023) (с разбором 1-2х западающих заданий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Учитель представил качественный анализ результатов ВПР в 7 классе (весна 2023 года). При анализе отметил проблемные зоны, западающие задания, произвел разбор заданий с низким уровнем решаем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4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ступил: Пушкарева Марина Владимировна, учитель МОУ «Килачевская СОШ»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Качественный анализ результатов ВПР-8 (весна 2023) (с разбором 1-2х западающих заданий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>Учитель представил качественный анализ результатов ВПР в 8 классе (весна 2023 года). При анализе отметил проблемные зоны, западающие задания, произвел разбор заданий с низким уровнем решаемости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5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ступил: Горбунова Жанна Геннадьевна, учитель МАОУ Черновской СОШ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едагог представил опыт участия в диагностике профессиональных дефицитов педагогов по физике, разработке индивидуального образовательного маршрута и его реализации. Учитель дал методические рекомендации, направленные на успешное участие в диагностике профдефицитов и продуктивное прохождение ИОМ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6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ступил: Горбунова Жанна Геннадьевна, учитель МАОУ Черновской СОШ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Новый порядок аттестации педагогических работников.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РМО познакомил приказом Минпросвещения России от 24.03.2023 №196 «Об утверждении Порядка проведения аттестации педагогических работников организаций, осуществляющих образовательную деятельность»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в работу анализ результатов оценочных процедур, обратить внимание на задания с низким уровнем решаемост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планировать участие обучающихся 9 класса, выбравших физику для сдачи ОГЭ в 2024 году, в практико-ориентированном семинаре «ОГЭ: разбор задания № 17 (лабораторная работа)» (февраль-апрель).  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РМО:       </w:t>
        <w:tab/>
        <w:tab/>
        <w:tab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Ж.Г. Горбунова/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екретарь:             </w:t>
        <w:tab/>
      </w:r>
      <w:r>
        <w:rPr>
          <w:iCs/>
          <w:sz w:val="28"/>
          <w:szCs w:val="28"/>
        </w:rPr>
        <w:t xml:space="preserve">                                /М.Б. Палкина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2:25:00Z</dcterms:created>
  <dc:creator>Glebov </dc:creator>
  <dc:description/>
  <cp:keywords/>
  <dc:language>en-US</dc:language>
  <cp:lastModifiedBy>User</cp:lastModifiedBy>
  <cp:lastPrinted>2011-08-30T09:50:00Z</cp:lastPrinted>
  <dcterms:modified xsi:type="dcterms:W3CDTF">2023-11-20T18:12:00Z</dcterms:modified>
  <cp:revision>8</cp:revision>
  <dc:subject/>
  <dc:title>ПРОТОКОЛ №_____</dc:title>
</cp:coreProperties>
</file>