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МО учителей физики Ирбитского МО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ТОКОЛ № 1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заседания районного методического объединения учителей физик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рбитского МО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/>
          <w:sz w:val="28"/>
          <w:szCs w:val="28"/>
        </w:rPr>
        <w:t>28.08.2023</w:t>
      </w:r>
      <w:r>
        <w:rPr>
          <w:b/>
          <w:bCs/>
          <w:sz w:val="28"/>
          <w:szCs w:val="28"/>
        </w:rPr>
        <w:t>г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очное информационно-методическое заседание РМО учителей физики в рамках августовского совещания по теме «Образовательное пространство Ирбитского муниципального образования в контексте основных стратегических ориентиров: достижения, проблемы, перспективы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сутствовало: 10 человек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8"/>
          <w:szCs w:val="28"/>
        </w:rPr>
        <w:t>Отсутствовало:  7 человек (совместители по другим предметам).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есто проведения: МОУ «Бердюгинская СОШ»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тоги работы РМО учителей физики в 2022-23 учебном году: анализ, планирование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ализ статистических данных результатов ЕГЭ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овление содержания образования по физике, 7 класс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Обновление содержания образования по физике, 10 класс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Обновление содержания образования по физике, 11 класс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График оценочных процедур: физик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 Формирование банка экспертов муниципальных предметных комиссий по проведению анализа внешних оценочных процедур (ОГЭ, ЕГЭ, ВПР), МЭ ВсОШ.</w:t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 1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Кто выступил: Горбунова Жанна Геннадьевна, учитель МАОУ Черновской СОШ, руководитель РМО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сообщения и краткое его изложение</w:t>
      </w:r>
      <w:r>
        <w:rPr>
          <w:sz w:val="28"/>
          <w:szCs w:val="28"/>
        </w:rPr>
        <w:t xml:space="preserve"> Итоги работы РМО учителей физики в 2022-23 учебном году: анализ, планирован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РМО проанализировал итоги работы методического объединения учителей физики в 2022-23 учебном году; представил отчет, предложил к обсуждению предложения по повышению эффективности работы РМО в новом учебном го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bCs/>
          <w:sz w:val="28"/>
          <w:szCs w:val="28"/>
        </w:rPr>
        <w:t>Вопрос № 2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Кто выступил: Пономарева Дарья Михайловна, учитель МОУ «Зайковская СОШ №1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Тема сообщения и краткое его изложение</w:t>
      </w:r>
      <w:r>
        <w:rPr>
          <w:sz w:val="28"/>
          <w:szCs w:val="28"/>
        </w:rPr>
        <w:t>: Анализ статистических данных результатов ЕГЭ 2023 год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представил статистику баллов по результатам ЕГЭ-2023, сравнил результаты с прошлым годом, проанализировал причины успешности/неуспешности сдачи ЕГЭ, внес предложения, направленные на повышения качества образования по физике.  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 3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Кто выступил: Голоунина Валентина Викторовна, учитель МОУ «Горкинская СОШ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Тема сообщения и краткое его изложение</w:t>
      </w:r>
      <w:r>
        <w:rPr>
          <w:sz w:val="28"/>
          <w:szCs w:val="28"/>
        </w:rPr>
        <w:t>: Обновление содержания образования по физике, 7 класс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представил изменения в содержании: сравнил содержание ФРП по физике с РП; содержания ФРП по физике с учебником; внес предложения, как можно выстроить работу; сравнил содержание образования по физике со ФГИС «Моя школа» и тематическим планированием: логика ресурса, ее соответствием КТП; конкретизировал ссылки ФГИС «Моя школа» и т.д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 4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выступил: Пушкарева Марина Владимировна, учитель МОУ «Килачевская СОШ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Тема сообщения и краткое его изложение</w:t>
      </w:r>
      <w:r>
        <w:rPr>
          <w:sz w:val="28"/>
          <w:szCs w:val="28"/>
        </w:rPr>
        <w:t>: Обновление содержания образования по физике, 10 класс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представил изменения в содержании: сравнил содержание ФРП по физике с РП; содержания ФРП по физике с учебником; внес предложения, как можно выстроить работу; сравнил содержание образования по физике со ФГИС «Моя школа» и тематическим планированием: логика ресурса, ее соответствием КТП; конкретизировал ссылки ФГИС «Моя школа» и т.д.</w:t>
      </w:r>
    </w:p>
    <w:p>
      <w:pPr>
        <w:pStyle w:val="Normal"/>
        <w:shd w:fill="FFFFFF" w:val="clear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 5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выступил: Кондратьева Татьяна Валерьевна, учитель МОУ «Стриганская ООШ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Тема сообщения и краткое его изложение</w:t>
      </w:r>
      <w:r>
        <w:rPr>
          <w:sz w:val="28"/>
          <w:szCs w:val="28"/>
        </w:rPr>
        <w:t>: Обновление содержания образования по физике, 11 класс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представил изменения в содержании: сравнил содержание ФРП по физике с РП; содержания ФРП по физике с учебником; внес предложения, как можно выстроить работу; сравнил содержание образования по физике со ФГИС «Моя школа» и тематическим планированием: логика ресурса, ее соответствием КТП; конкретизировал ссылки ФГИС «Моя школа» и т.д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 6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Кто выступил: Горбунова Жанна Геннадьевна, учитель МАОУ Черновская СОШ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Тема сообщения и краткое его изложение</w:t>
      </w:r>
      <w:r>
        <w:rPr>
          <w:sz w:val="28"/>
          <w:szCs w:val="28"/>
        </w:rPr>
        <w:t>: График оценочных процедур: физик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познакомил с методическими рекомендациями, требованиями к проведению оценочных процедур, напомнил особенности контрольной работы и практической работы; актуализировал информацию, что количество контрольных работ, указанных в графике, должно совпадать с количеством КР в рабочей программе; обратил внимание на количество КР в год в каждом класс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 № 6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Кто выступил: Кто выступил: Горбунова Жанна Геннадьевна, учитель МАОУ Черновской СОШ, руководитель РМО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Тема сообщения и краткое его изложение</w:t>
      </w:r>
      <w:r>
        <w:rPr>
          <w:sz w:val="28"/>
          <w:szCs w:val="28"/>
        </w:rPr>
        <w:t>: Формирование банка экспертов муниципальных предметных комиссий по проведению анализа внешних оценочных процедур (ОГЭ, ЕГЭ, ВПР), МЭ ВсОШ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РМО учителей физики внес для обсуждение кандидатов в банк экспертов</w:t>
      </w:r>
      <w:r>
        <w:rPr/>
        <w:t xml:space="preserve"> </w:t>
      </w:r>
      <w:r>
        <w:rPr>
          <w:sz w:val="28"/>
          <w:szCs w:val="28"/>
        </w:rPr>
        <w:t>муниципальных предметных комиссий по проведению анализа внешних оценочных процедур (ОГЭ, ЕГЭ, ВПР), МЭ ВсОШ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hd w:fill="FFFFFF" w:val="clear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аботы РМО учителей физики на 2023-24 учебный год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статистический анализ результатов ЕГЭ-2023, результаты анализа учесть в работе, в том числе при подготовке к ЕГЭ-2024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работать рабочие программы по физике на основе  федеральных рабочих программ по физике с помощью конструктора рабочих программ на портале «Единое содержание общего образование»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ять к сведению и использовать в работе рекомендации по внесению контрольных работ в график оценочных процедур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кандидатов в банк экспертов муниципальных предметных комиссий по проведению анализа внешних оценочных процедур (ОГЭ, ЕГЭ, ВПР), МЭ ВсОШ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Список экспертов по проведению анализа внешних оценочных процедур (ОГЭ-2023)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мидов Евгений Сергеевич, МОУ «Речкаловская СОШ»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Список экспертов по проведению анализа внешних оценочных процедур (ЕГЭ-2023)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омарева Дарья Михайловна, МОУ «Зайковская СОШ №1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есина Татьяна Ивановна, МОУ «Киргинская СОШ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экспертов по проведению анализа МЭ ВсОШ по физике/астрономии, 2023-24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Горбунова Жанна Геннадьевна, МАОУ Черновская СОШ, председатель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алкина Маргарита Борисовна, МОУ «Бердюгинская СОШ», эксперт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Кондратьева Татьяна Валерьевна, МОУ «Стриганская ООШ», эксперт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пицина Любовь Александровна, МОУ «Знаменская СОШ», эксперт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Ермакова А.Г., специалист УО, секретар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экспертов по проведению анализа внешних оценочных процедур (ВПР), 2023-24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>Серкова Светлана Геннадьевна, МОУ «Дубская СОШ», ВПР 7 класс.</w:t>
        <w:tab/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шкарева Марина Владимировна, МОУ «Килачевская CОШ», ВПР 8 класс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лоунина Валентина Викторовна, МОУ «Горкинская СОШ», ВПР 11 класс.</w:t>
      </w:r>
    </w:p>
    <w:p>
      <w:pPr>
        <w:pStyle w:val="Normal"/>
        <w:shd w:fill="FFFFFF" w:val="clear"/>
        <w:autoSpaceDE w:val="false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8"/>
          <w:szCs w:val="28"/>
        </w:rPr>
        <w:t xml:space="preserve">Руководитель РМО:       </w:t>
        <w:tab/>
        <w:tab/>
        <w:tab/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/Ж.Г. Горбунова/</w:t>
      </w:r>
    </w:p>
    <w:p>
      <w:pPr>
        <w:pStyle w:val="Normal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8"/>
          <w:szCs w:val="28"/>
        </w:rPr>
        <w:t xml:space="preserve">Секретарь:             </w:t>
        <w:tab/>
      </w:r>
      <w:r>
        <w:rPr>
          <w:iCs/>
          <w:sz w:val="28"/>
          <w:szCs w:val="28"/>
        </w:rPr>
        <w:t xml:space="preserve">                                /М.Б. Палкина/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2:25:00Z</dcterms:created>
  <dc:creator>Glebov </dc:creator>
  <dc:description/>
  <cp:keywords/>
  <dc:language>en-US</dc:language>
  <cp:lastModifiedBy>User</cp:lastModifiedBy>
  <cp:lastPrinted>2011-08-30T09:50:00Z</cp:lastPrinted>
  <dcterms:modified xsi:type="dcterms:W3CDTF">2023-11-20T18:37:00Z</dcterms:modified>
  <cp:revision>8</cp:revision>
  <dc:subject/>
  <dc:title>ПРОТОКОЛ №_____</dc:title>
</cp:coreProperties>
</file>