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МО учителей физики Ирбитского М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 № 2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заседания районного методического объединения учителей физи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рбитского М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т </w:t>
      </w:r>
      <w:r>
        <w:rPr>
          <w:b/>
          <w:sz w:val="28"/>
          <w:szCs w:val="28"/>
        </w:rPr>
        <w:t>26.09.2023</w:t>
      </w:r>
      <w:r>
        <w:rPr>
          <w:b/>
          <w:bCs/>
          <w:sz w:val="28"/>
          <w:szCs w:val="28"/>
        </w:rPr>
        <w:t>г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й семинар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Эффективные методы работы с обучающимися по физике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сутствовало: 14 человек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>Отсутствовало:  3 человека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сто проведения: МОУ «Знаменская СОШ»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1. Открытый урок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 Открытое занятие по внеурочн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3. Самоанализ урока и занятия. Анализ урока и занят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Анализ поурочного планирования по физике в условиях обновленных ФГОС основного и среднего общего образования и перехода на федеральные рабочие программы по физике (7-9, 10-11 классы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Современные методы решения задач по физике (Метод исследования ключевых ситуаций (МИКС) – реализация</w:t>
      </w:r>
      <w:r>
        <w:rPr>
          <w:rFonts w:cs="Calibri" w:ascii="Calibri" w:hAnsi="Calibri"/>
          <w:bCs/>
          <w:color w:val="006FC0"/>
          <w:spacing w:val="-7"/>
          <w:kern w:val="2"/>
          <w:sz w:val="80"/>
          <w:szCs w:val="80"/>
        </w:rPr>
        <w:t xml:space="preserve"> </w:t>
      </w:r>
      <w:r>
        <w:rPr>
          <w:bCs/>
          <w:sz w:val="28"/>
          <w:szCs w:val="28"/>
        </w:rPr>
        <w:t>учебно-исследовательской  деятельности учащихся Генденштейн Л.Э.)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 1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ыступил: Спицина Любовь Александровна, учитель МОУ «Знаменская СОШ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>: Открытый урок в 7 классе по теме «Строение вещества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овел урок по теме «Строение вещества», на котором семиклассники работали в исследовательских группах. Экспертами в каждой группе выступили гости – учителя физ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  <w:sz w:val="28"/>
          <w:szCs w:val="28"/>
        </w:rPr>
        <w:t>Вопрос № 2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>Кто выступил: Спицина Любовь Александровна, учитель МОУ «Знаменская СОШ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 xml:space="preserve">: Внеурочное занятие – игра для обучающихся 9 класса «Что? Где? Когда?». «Реализация внеурочной деятельности по физике с использованием ресурсов центра образования «Точка роста». 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итель провел внеурочное занятие в форме игры «Что? Где? Когда?», в рамках которого были представлены интересные интеллектуально-творческие задания, и представил опыт использованием ресурсов центра «Точка роста» при обучении физике как в рамках урока, так и во внеурочной деятельности.                    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 3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то выступил: Спицина Любовь Александровна, учитель МОУ «Знаменская СОШ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>: Педагог представил самоанализ урока и внеурочного занятия. Обосновала выбор класса, цели и задачи, выбор форм и методов, целесообразность включения в учебный процесс учителей физики, отметила наиболее удачные находки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ыступления: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оломидов Евгений Сергеевич, учитель МОУ «Речкаловская СОШ», который дал высокую оценку уроку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алкина Маргарита Борисовна, учитель МОУ «Бердюгинская СОШ», отметила качество подготовки участников внеурочного занятия, их эрудицию; интересные и разнообразные задания. 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 4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ыступил: Горбунова Жанна Геннадьевна, учитель МАОУ Черновской СОШ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Педагог проанализировал поурочное планирование по физике в условиях обновленных ФГОС основного и среднего общего образования и перехода на федеральные рабочие программы по физике (7-9, 10-11 классы), разработанное в конструкторе рабочих программ. Учитель отметил изменения в поурочном планировании, дал методические рекомендации по реализации рабочей программы по физике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 5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ыступил: Горбунова Жанна Геннадьевна, учитель МАОУ Черновской СОШ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Педагог представил опыт применения современных методов решения задач по физике, описанный  Генденштейном Л.Э., – метод исследования ключевых ситуаций (МИКС) как один из способов реализации учебно-исследовательской деятельности учащихся при обучении физике. 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азить благодарность учителю МОУ «Знаменская СОШ» Спициной Любови Александровне за качественную подготовку и проведение урока и занятия внеурочной деятельности на высоком профессиональном уровн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знакомиться с методом исследования ключевых ситуаций (МИКС), рассмотреть возможность его применения в практической деятельности при обучении физике.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уководитель РМО:         </w:t>
        <w:tab/>
        <w:tab/>
        <w:tab/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/Ж.Г. Горбунова/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екретарь:                     </w:t>
      </w:r>
      <w:r>
        <w:rPr>
          <w:iCs/>
          <w:sz w:val="28"/>
          <w:szCs w:val="28"/>
        </w:rPr>
        <w:t xml:space="preserve">                                /М.Б. Палкина/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2:25:00Z</dcterms:created>
  <dc:creator>Glebov </dc:creator>
  <dc:description/>
  <cp:keywords/>
  <dc:language>en-US</dc:language>
  <cp:lastModifiedBy>User</cp:lastModifiedBy>
  <cp:lastPrinted>2011-08-30T09:50:00Z</cp:lastPrinted>
  <dcterms:modified xsi:type="dcterms:W3CDTF">2023-11-20T16:48:00Z</dcterms:modified>
  <cp:revision>11</cp:revision>
  <dc:subject/>
  <dc:title>ПРОТОКОЛ №_____</dc:title>
</cp:coreProperties>
</file>