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лан работы РМО учителей географии на 2020-2021 учебный год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тодическая тема: «Повышение качества образования по географии»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0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  <w:gridCol w:w="2025"/>
        <w:gridCol w:w="188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яц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держание работ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ветственные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нтябрь 2020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Установочный семинар по теме: «Анализ деятельности педагогов по предмету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просы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1.Дистанционное образование: плюсы, минусы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образовательная платформа «Я – класс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образовательная платформа «Я – учебник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- образовательная платформа «МЭО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образовательная платформа «ZOOM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образовательная платформа «РЭШ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GOOGL формы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. Географический диктант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. Разное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Подготовка к Всероссийской олимпиаде школьников (подготовка заданий, составление списков проверяющих задания муниципального этапа и т.д.)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ВП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занцева И.М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дакова С.А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занцева И.М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занцева И.М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Ялужина Д.В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дакова А.В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ребренникова Г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обнина НВ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ркова СГ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ребренникова О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занцева ИМ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режиме дистанционного общ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ктябрь 20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Школьный этап олимпиады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ИМД по теме «Качество образования в новых условиях: возможно!?»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) анализ мониторинговых процедур (ЕГЭ, ВПР (11 класс), интеллектуальные конкурсы по предме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)обсуждение концепции преподавания географии, новые док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  <w:u w:val="single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Участие в НППК «Традиции и новации» по теме «Цифровая трансформация образовательных организаций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u w:val="single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 Участие в конференции «Первые шаги в науке»; «Меня оценят в21 веке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5. Участие в едином географическом диктанте «По страницам Родного края»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я ОУ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занцева И.М., 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я ОУ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я ОУ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занцева И.М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У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О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режиме дистанционного общения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нлай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Участие в муниципальном туре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. Участие во всероссийском географическом диктант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я ОУ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я ОУ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У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нлай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кабр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Подготовка к НПК, экологической конференции, «Я – исследователь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я ОУ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У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Январ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Участие в НПК, экологической конференции, «Я-исследователь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я ОУ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О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ИМД по теме «Организация работы с детьми с ограниченными возможностями здоровья»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Участие в краеведческой конференц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занцева И.М., 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я О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О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Д ЦВ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пр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Турнир естествоиспытателей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Выездное заседание по теме: ««Эффективность урока – стимул к успеху ученика и учителя» и «Проектная деятельность по предмету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ВП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занцева И.М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занцева И.М.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алухина Л.И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ителя О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ОУ Пьянковская СОШ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дведение итогов работы РМО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занцева И.М., руководитель РМО</w:t>
            </w:r>
            <w:bookmarkStart w:id="0" w:name="_GoBack"/>
            <w:bookmarkEnd w:id="0"/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47:00Z</dcterms:created>
  <dc:creator>Казанцева</dc:creator>
  <dc:description/>
  <dc:language>en-US</dc:language>
  <cp:lastModifiedBy>User</cp:lastModifiedBy>
  <dcterms:modified xsi:type="dcterms:W3CDTF">2020-09-04T10:47:00Z</dcterms:modified>
  <cp:revision>2</cp:revision>
  <dc:subject/>
  <dc:title/>
</cp:coreProperties>
</file>