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правление образования Ирбитского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е казенное учреждение «Центр развития образо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690495" cy="185737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10305" r="-17" b="19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  <w:t>ПРОГРАММА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информационно-методического дн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РМО учителей географии</w:t>
      </w:r>
    </w:p>
    <w:p>
      <w:pPr>
        <w:pStyle w:val="Normal"/>
        <w:rPr/>
      </w:pPr>
      <w:r>
        <w:rPr>
          <w:b/>
          <w:sz w:val="36"/>
        </w:rPr>
        <w:t>«Качество образования в новых условиях: возможно!?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27 октября 2020</w:t>
      </w:r>
    </w:p>
    <w:p>
      <w:pPr>
        <w:pStyle w:val="Normal"/>
        <w:rPr/>
      </w:pPr>
      <w:r>
        <w:rPr>
          <w:b/>
          <w:sz w:val="40"/>
        </w:rPr>
        <w:t>2020 год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Ирби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онно-методический день Управления образования Ирбитского МО</w:t>
      </w:r>
    </w:p>
    <w:p>
      <w:pPr>
        <w:pStyle w:val="Normal"/>
        <w:rPr>
          <w:b/>
          <w:b/>
        </w:rPr>
      </w:pPr>
      <w:r>
        <w:rPr>
          <w:b/>
        </w:rPr>
        <w:t>«Качество образования в новых условиях: возможно!?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Цель:</w:t>
      </w:r>
      <w:r>
        <w:rPr/>
        <w:t xml:space="preserve"> определить направления деятельности педагогов общеобразовательных учреждений, обеспечивающие успешность обучающихся.</w:t>
      </w:r>
    </w:p>
    <w:p>
      <w:pPr>
        <w:pStyle w:val="Normal"/>
        <w:ind w:firstLine="426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едставить практический опыт педагогов по использованию электронных образовательных ресурсов на уроках и занятия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ознакомить педагогов с видами функциональной грамотности и рассмотреть приемы ее формирования на конкретном учебном предмет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Рассмотреть вопросы подготовки к основному государственному экзамену, единому государственному экзамену, всероссийским проверочным работам в 2021 году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b/>
        </w:rPr>
        <w:t>Планируемый результат</w:t>
      </w:r>
      <w:r>
        <w:rPr/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список электронных образовательных ресурсов с краткой аннотацией каждого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«копилка» приемов формирования функциональной грамотности на конкретном учебном предмете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Рекомендации по подготовке к оценочным процедурам в 2021 году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b/>
        </w:rPr>
        <w:t>Форма проведения</w:t>
      </w:r>
      <w:r>
        <w:rPr/>
        <w:t>: он-лайн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  <w:t>РЕГЛАМЕНТ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286"/>
        <w:gridCol w:w="2551"/>
        <w:gridCol w:w="1843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сылк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</w:rPr>
              <w:t>13.00-15.00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менение современных приемов в образовательном процессе как средство повышения качества образования по предмету «Географ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</w:rPr>
              <w:t>1. Опыт организации дистанционного обучения в школе (применение гугл-форм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</w:rPr>
              <w:t>2. Вопросы подготовки в 2021 году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ПР, ЕГЭ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. Функциональная грамотность как основа формирования ключевых компетенций обучающихс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. Объя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удакова А.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динцева Л.Л. 6к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пова О.В. 7 к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</w:rPr>
              <w:t xml:space="preserve">Большакова Н.А. 8кл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дакова С.А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азанцева И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https://vks.uoirbitmo.online/b/chv-uua-nmp</w:t>
              </w:r>
            </w:hyperlink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</w:r>
    </w:p>
    <w:p>
      <w:pPr>
        <w:pStyle w:val="Heading2"/>
        <w:shd w:fill="FFFFFF" w:val="clear"/>
        <w:spacing w:lineRule="atLeast" w:line="360" w:before="0" w:after="0"/>
        <w:rPr/>
      </w:pPr>
      <w:r>
        <w:rPr>
          <w:rFonts w:cs="Arial" w:ascii="Arial" w:hAnsi="Arial"/>
          <w:b w:val="false"/>
          <w:i/>
          <w:color w:val="333333"/>
          <w:sz w:val="24"/>
          <w:szCs w:val="24"/>
        </w:rPr>
        <w:t xml:space="preserve">Пленарная часть (в рамках заседания РМО): </w:t>
      </w:r>
      <w:r>
        <w:rPr/>
        <w:t>https://youtu.be/O0osEDxv0q0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94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 в новых условиях: основные подход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щина Т.В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й опыт организации дистанционного обучения в школ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ликова Р.С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грамотность как основа формирования ключевых компетенций обучающихс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заков А.М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е исследования качества образования (сформированность личностных и метапредметных результатов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ймина Т.И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s.uoirbitmo.online/b/chv-uua-nm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17:00Z</dcterms:created>
  <dc:creator>1</dc:creator>
  <dc:description/>
  <cp:keywords/>
  <dc:language>en-US</dc:language>
  <cp:lastModifiedBy>HP</cp:lastModifiedBy>
  <cp:lastPrinted>2020-10-22T10:12:00Z</cp:lastPrinted>
  <dcterms:modified xsi:type="dcterms:W3CDTF">2020-10-28T08:47:00Z</dcterms:modified>
  <cp:revision>4</cp:revision>
  <dc:subject/>
  <dc:title/>
</cp:coreProperties>
</file>