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ыт работы с детьми ОВЗ (ЗПР) в дистанционном формат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апреле – мае месяце в стране сложилась такая ситуация, что школы вынуждены были перейти на дистанционное обучение. Учителя, 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ти и родители, оказались в непривычных для них условиях, столкнулись с трудностями как технического, так и организационного характер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нлайн-обучение даёт всем учащимся больше самостоятельности в учебном процессе. Это и плюс, и минус. Меньше взаимодействия с учителем, но сложнее изучить новую тему. Поневоле на дистанционном обучении оказывается вся семья. Но ведь не все родители имеют педагогическое образование и помнят назубок школьную программу! И многие отнюдь не компьютерные гении, чтобы легко разобраться в обучающих сайтах, которые зависают... Это общая проблема, не только детей с ОВЗ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прошлом учебном году один из учащихся моего класса обучался по адаптированной образовательной программе начального общего образования  для детей с задержкой психического развит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смягчения новой нестандартной ситуации мы начинали утро с описания чёткой инструкции: как будет выстроен день, какие формы заданий предстоит сделать, будет ли работа на компьютере или задания будут письменными/устными, будет ли на уроке видео или презентации. Важно было озвучить ребенку, какова будет последовательность занятий, кто будет ему помогать (мама, папа, бабушка), а кто – контролировать (учитель или самопроверка), обязательно ограничение времени на работу. Все эти меры помогают настроить ребенка на занятия, снизить уровень тревожности, который у некоторых детей с ЗПР и так повышен в силу особенностей их разви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Хочу отметить, что самоорганизовать себя ребенок с ЗПР, особенно младшего школьного возраста, не может. Такому ребенку больше подходит формат индивидуальных скайп-бесед. Беседы у нас проходили п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whatsApp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но по ряду причин таких включений было немного. В основном это русский язык и математика. Но, я рекомендую сначала, чтобы родитель присутствовал рядом, контролируя уровень включенности ребенка в образовательный процесс и помогая ему в организации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Я считаю, что один из важных моментов – это организация рабочего места ребенка. У ученика с ЗПР имеются особенности развития произвольного внимания, и без внешней помощи ему трудно сконцентрироваться. В связи с этим важно, чтобы на столе было только то, что необходимо ребенку для конкретного занятия. Например, если нужны лишь тетрадь, карандаш  и ручка, не стоит оставлять перед ребенком пенал целиком – важно помнить, что ему не очень хочется заниматься и он с большим удовольствием будет что-то в нём искать, ронять, поднимать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ажно ограничить предметную среду вокруг ребенка, чтобы занятие получилось продуктивным, а не растянутым. В целях контроля ребенком времени, отведенного на выполнение задания, рекомендую использовать часы. 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При работе с детьми ОВЗ (ЗПР) в дистанционном формате применяла электронные образовательные ресурсы: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езентации</w:t>
      </w:r>
      <w:r>
        <w:rPr>
          <w:color w:val="000000"/>
          <w:sz w:val="28"/>
          <w:szCs w:val="28"/>
        </w:rPr>
        <w:t>, которые дают занятию привлекательность своим разнообразием. Презентации повышают интерес к предмету, развивают умственную активность. Ребёнок не только воспринимает информацию, но и запоминает, когда видит на экране. «Лучше один раз увидеть, чем 100 раз услышать» гласит пословица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 важно при обучении детей с ОВЗ</w:t>
      </w:r>
      <w:r>
        <w:rPr>
          <w:i/>
          <w:iCs/>
          <w:color w:val="000000"/>
          <w:sz w:val="28"/>
          <w:szCs w:val="28"/>
        </w:rPr>
        <w:t xml:space="preserve"> – это включение видеоуроков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смотре видео за короткий промежуток времени ребенок активно, с интересом и увлечением осваивает процесс обучения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После просмотров видеоуроков и презентаций ребенку было предложено выполнить короткие тесты. </w:t>
      </w:r>
      <w:r>
        <w:rPr>
          <w:i/>
          <w:iCs/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</w:rPr>
        <w:t>то система заданий, позволяющая измерить уровень усвоения знаний, степень развития определенных психологических качеств, способностей, особенностей личности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/>
      </w:pPr>
      <w:r>
        <w:rPr>
          <w:i/>
          <w:iCs/>
          <w:color w:val="000000"/>
          <w:sz w:val="28"/>
          <w:szCs w:val="28"/>
        </w:rPr>
        <w:t>На уроках математики применяла Тренажёры</w:t>
      </w:r>
      <w:r>
        <w:rPr>
          <w:color w:val="000000"/>
          <w:sz w:val="28"/>
          <w:szCs w:val="28"/>
        </w:rPr>
        <w:t xml:space="preserve">. Благодаря компьютерному тренажеру ученик может в удобном ему режиме за более короткое время и меньшие затраты достичь цели обучения. 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/>
      </w:pPr>
      <w:r>
        <w:rPr>
          <w:i/>
          <w:iCs/>
          <w:color w:val="000000"/>
          <w:sz w:val="28"/>
          <w:szCs w:val="28"/>
        </w:rPr>
        <w:t>Flash-анимация</w:t>
      </w:r>
      <w:r>
        <w:rPr>
          <w:color w:val="000000"/>
          <w:sz w:val="28"/>
          <w:szCs w:val="28"/>
        </w:rPr>
        <w:t xml:space="preserve"> – это небольшой учебный ролик, в котором с помощью подвижных изображений, схем, подписей и дикторского текста изложен фрагмент изучаемого материала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Такая анимация используется в качестве наглядного материала, повышая мотивацию ученика, давая ему возможность провести самостоятельные действия с материалом на экране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уществует и немало онлайн-ресурсов, где можно найти как виртуальные уроки, так и комплексы развивающих упражнений и занятий. Интерактивные уроки по всему школьному курсу предоставлена на сайте «Российская электронная школа»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ладшего школьника привлекает все яркое, необычное, новое. В процессе обучения с использование ЭОР у детей начинает формироваться произвольное внимание,</w:t>
      </w:r>
      <w:r>
        <w:rPr>
          <w:sz w:val="28"/>
          <w:szCs w:val="28"/>
          <w:shd w:fill="FFFFFF" w:val="clear"/>
        </w:rPr>
        <w:t xml:space="preserve"> это активное </w:t>
      </w:r>
      <w:r>
        <w:rPr>
          <w:bCs/>
          <w:sz w:val="28"/>
          <w:szCs w:val="28"/>
          <w:shd w:fill="FFFFFF" w:val="clear"/>
        </w:rPr>
        <w:t>внимание</w:t>
      </w:r>
      <w:r>
        <w:rPr>
          <w:sz w:val="28"/>
          <w:szCs w:val="28"/>
          <w:shd w:fill="FFFFFF" w:val="clear"/>
        </w:rPr>
        <w:t>, оно регулируется волевым усили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етям с ОВЗ сложнее запоминать, выделять важное в учебном материале, у них замедленный темп работы. Многим необходим тесный контакт с педагогом, обучение "рука в руке" и никакое дистанционное обучение не заменит этого.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лючение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хочетс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делить плюсы дистанционного обучения детей с ЗПР. Такая форма обуч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ает уровень мотив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ивает интерактивное воздействие на ребен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ает возможность продвигаться в оптимальном для ребенка темп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ивает индивидуализацию обуч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ополнительно идёт развитие внимания, зрительно-моторной координации, познавательной активности, умения подчинить свою деятельность заданным правилам и требования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благодаря работе за компьютером в некоторой степени развивается рефлексивный компонент, так как ребёнок может, исходя из результатов, представленных на экране, наглядно увидеть свои ошибки.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4:37:00Z</dcterms:created>
  <dc:creator>Пользователь</dc:creator>
  <dc:description/>
  <cp:keywords/>
  <dc:language>en-US</dc:language>
  <cp:lastModifiedBy>Пользователь</cp:lastModifiedBy>
  <dcterms:modified xsi:type="dcterms:W3CDTF">2020-09-17T14:53:00Z</dcterms:modified>
  <cp:revision>10</cp:revision>
  <dc:subject/>
  <dc:title/>
</cp:coreProperties>
</file>