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РМО учителей физики Ирбитского МО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eastAsia="Times New Roman" w:cs="Liberation Serif;Times New Roman"/>
          <w:b/>
          <w:b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4"/>
          <w:u w:val="single"/>
        </w:rPr>
        <w:t xml:space="preserve">Заседание РМО 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4"/>
          <w:u w:val="single"/>
        </w:rPr>
        <w:t>Информационно-методический д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4"/>
        </w:rPr>
        <w:t xml:space="preserve">«Профессиональные компетенции педагогов – 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4"/>
        </w:rPr>
        <w:t>основа качества образования», 28.10.2021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3343"/>
        <w:gridCol w:w="1383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Регламен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ленарная часть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u w:val="single"/>
              </w:rPr>
              <w:t>27.10.2021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ленарное заседание. Открытие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u w:val="single"/>
              </w:rPr>
              <w:t>27.10.20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дивидуальный образовательный маршрут педагога (ИОМ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пециалисты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u w:val="single"/>
              </w:rPr>
              <w:t>29.10.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овое в аттестации педагогических работник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ециалисты ИР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рганизационная часть, 28.10.2021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ктуализация темы РМО в рамках ИМ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бу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анна Геннад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рновская СО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 мин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Работа РМО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) Качественный анализ мониторинга профессиональных компетенций педагог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пиц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юбовь Александ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наменская СО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) Контрольно-измерительные материалы для диагностики компетенций педагогов, выполнение заданий КИ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ильк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льга Александро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ионерская СО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мин</w:t>
            </w:r>
          </w:p>
        </w:tc>
      </w:tr>
      <w:tr>
        <w:trPr>
          <w:trHeight w:val="828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) Анализ участия школы в проекте «500+». Роль учителя-предметника: что изменилось?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лес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атьяна Ивановна,</w:t>
            </w:r>
            <w:r>
              <w:rPr>
                <w:rFonts w:cs="Liberation Serif;Times New Roman" w:ascii="Liberation Serif;Times New Roman" w:hAnsi="Liberation Serif;Times New Roman"/>
                <w:sz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иргинская СО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) Введение ФГОС ОО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номаре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арья Михайловна, Зайковская СОШ №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5)</w:t>
              <w:tab/>
              <w:t>Объявления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турнир естествоиспытателей в 2022 году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члены жюри муниципального этапа ВсОШ по физике и астрономи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Горбу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Жанна Геннад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Черновская СО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5 мин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8"/>
              </w:rPr>
              <w:t>Подведение итогов работы РМО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Подведение итогов работы РМ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Горбу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Жанна Геннадьев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Черновская СО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8"/>
              </w:rPr>
              <w:t>5 мин</w:t>
            </w:r>
          </w:p>
        </w:tc>
      </w:tr>
    </w:tbl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0.10.2021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уководитель РМО учителей физики: Ж.Г. Горбунова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eastAsia="Liberation Serif;Times New Roman" w:cs="Liberation Serif;Times New Roman"/>
          <w:sz w:val="24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10:45:00Z</dcterms:created>
  <dc:creator>User</dc:creator>
  <dc:description/>
  <cp:keywords/>
  <dc:language>en-US</dc:language>
  <cp:lastModifiedBy>User</cp:lastModifiedBy>
  <cp:lastPrinted>2021-10-19T17:17:00Z</cp:lastPrinted>
  <dcterms:modified xsi:type="dcterms:W3CDTF">2021-10-21T03:25:00Z</dcterms:modified>
  <cp:revision>21</cp:revision>
  <dc:subject/>
  <dc:title/>
</cp:coreProperties>
</file>