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обенностью предоставления заявлений об установлении пенсии страхователями является тот факт, что одновременно с заявлением и документами страхователем предоставляются: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сьменное согласие гражданина на предоставление его заявления работодателем;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, что гражданин состоит в трудовых отношениях с работодателем;</w:t>
      </w:r>
    </w:p>
    <w:p>
      <w:pPr>
        <w:pStyle w:val="Standard"/>
        <w:spacing w:lineRule="auto" w:line="360"/>
        <w:ind w:right="-6" w:firstLine="708"/>
        <w:jc w:val="both"/>
        <w:rPr/>
      </w:pPr>
      <w:r>
        <w:rPr>
          <w:sz w:val="22"/>
          <w:szCs w:val="22"/>
        </w:rPr>
        <w:t xml:space="preserve">- документ, подтверждающий полномочия сотрудника, действующего от имени работодателя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Доверенность);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уполномоченного сотрудника работодателя ( паспорт).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образы указанных документов (файлов) должны иметь наименования согласно приложению 1 к типовому Соглашению об обмене электронными документами в системе электронного документооборота ПФР по ТКС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предоставления в электронном виде заявлений об установлении пенсии страхователями на своих работающих, обращаться по телефону: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6-48-75-начальник КС Шорикова Ольга Николаевна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обенностью предоставления заявлений об установлении пенсии страхователями является тот факт, что одновременно с заявлением и документами страхователем предоставляются: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сьменное согласие гражданина на предоставление его заявления работодателем;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, что гражданин состоит в трудовых отношениях с работодателем;</w:t>
      </w:r>
    </w:p>
    <w:p>
      <w:pPr>
        <w:pStyle w:val="Standard"/>
        <w:spacing w:lineRule="auto" w:line="360"/>
        <w:ind w:right="-6" w:firstLine="708"/>
        <w:jc w:val="both"/>
        <w:rPr/>
      </w:pPr>
      <w:r>
        <w:rPr>
          <w:sz w:val="22"/>
          <w:szCs w:val="22"/>
        </w:rPr>
        <w:t xml:space="preserve">- документ, подтверждающий полномочия сотрудника, действующего от имени работодателя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Доверенность);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уполномоченного сотрудника работодателя ( паспорт).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образы указанных документов (файлов) должны иметь наименования согласно приложению 1 к типовому Соглашению об обмене электронными документами в системе электронного документооборота ПФР по ТКС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предоставления в электронном виде заявлений об установлении пенсии страхователями на своих работающих, обращаться по телефону:</w:t>
      </w:r>
    </w:p>
    <w:p>
      <w:pPr>
        <w:pStyle w:val="Standard"/>
        <w:spacing w:lineRule="auto" w:line="360"/>
        <w:ind w:right="-6" w:firstLine="708"/>
        <w:jc w:val="both"/>
        <w:rPr>
          <w:sz w:val="22"/>
          <w:szCs w:val="22"/>
        </w:rPr>
      </w:pPr>
      <w:r>
        <w:rPr>
          <w:sz w:val="22"/>
          <w:szCs w:val="22"/>
        </w:rPr>
        <w:t>6-48-75-начальник КС Шорикова Ольга Николаев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16:00Z</dcterms:created>
  <dc:creator>Alexandra</dc:creator>
  <dc:description/>
  <dc:language>en-US</dc:language>
  <cp:lastModifiedBy>Alexandra</cp:lastModifiedBy>
  <cp:lastPrinted>2017-04-27T12:04:00Z</cp:lastPrinted>
  <dcterms:modified xsi:type="dcterms:W3CDTF">2017-04-28T06:16:00Z</dcterms:modified>
  <cp:revision>2</cp:revision>
  <dc:subject/>
  <dc:title/>
</cp:coreProperties>
</file>