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контрольного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                                                                                    Да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я и умения, необходимые для выполнения зад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, вызвавшие затрудн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, успешно усвоенны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, не справившиеся с задания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, успешно выполнившие рабо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, обусловившие результа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, направленные на устранение недостат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цессе контроля за подготовленностью учащихся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изложении нового материал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ходе самостоятельной работы учащихся на уроке</w:t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23:00Z</dcterms:created>
  <dc:creator>1</dc:creator>
  <dc:description/>
  <cp:keywords/>
  <dc:language>en-US</dc:language>
  <cp:lastModifiedBy>HP</cp:lastModifiedBy>
  <cp:lastPrinted>2017-01-13T15:33:00Z</cp:lastPrinted>
  <dcterms:modified xsi:type="dcterms:W3CDTF">2018-11-05T14:45:00Z</dcterms:modified>
  <cp:revision>6</cp:revision>
  <dc:subject/>
  <dc:title>АНАЛИТИЧЕСКАЯ СПРАВКА</dc:title>
</cp:coreProperties>
</file>