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План работы по подготовке к Всероссийской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проверочной работе по географии в 6 классе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в 2018-2019 учебном году.</w: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0" w:type="dxa"/>
        </w:tblCellMar>
      </w:tblPr>
      <w:tblGrid>
        <w:gridCol w:w="447"/>
        <w:gridCol w:w="7676"/>
        <w:gridCol w:w="2268"/>
      </w:tblGrid>
      <w:tr>
        <w:trPr>
          <w:trHeight w:val="195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роки</w:t>
            </w:r>
          </w:p>
        </w:tc>
      </w:tr>
      <w:tr>
        <w:trPr>
          <w:trHeight w:val="195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бор дополнительной литературы для подготовки к Всероссийской проверочной работе по географии, сборников тренировочных задан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ентябрь</w:t>
            </w:r>
          </w:p>
        </w:tc>
      </w:tr>
      <w:tr>
        <w:trPr>
          <w:trHeight w:val="225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ведение бесед и консультаций с родителями обучающихся по подготовке к Всероссийской проверочной работе по географ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ентябрь - апрель</w:t>
            </w:r>
          </w:p>
        </w:tc>
      </w:tr>
      <w:tr>
        <w:trPr>
          <w:trHeight w:val="225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ставление расписания консультац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ентябрь</w:t>
            </w:r>
          </w:p>
        </w:tc>
      </w:tr>
      <w:tr>
        <w:trPr>
          <w:trHeight w:val="225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.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ставление тематического плана подготовки к Всероссийской проверочной работе по географ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ентябрь</w:t>
            </w:r>
          </w:p>
        </w:tc>
      </w:tr>
      <w:tr>
        <w:trPr>
          <w:trHeight w:val="270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.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вторение и систематизация изученного в 5-6 классах по предмету, развитие различных умений, необходимых для выполнения Всероссийской проверочной работы по географ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ентябрь - апрель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.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рганизация еженедельного контроля за выполнением заданий по подготовке к Всероссийской проверочной работе по географ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ентябрь - апрель</w:t>
            </w:r>
          </w:p>
        </w:tc>
      </w:tr>
      <w:tr>
        <w:trPr>
          <w:trHeight w:val="255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.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ведение тематических консультаций. Анализ, выявление проблемных вопросо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ентябрь - апрель</w:t>
            </w:r>
          </w:p>
        </w:tc>
      </w:tr>
      <w:tr>
        <w:trPr>
          <w:trHeight w:val="540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.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едение журнала посещения консультаций и выполнения тренировочных задан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ентябрь - апрель</w:t>
            </w:r>
          </w:p>
        </w:tc>
      </w:tr>
      <w:tr>
        <w:trPr>
          <w:trHeight w:val="525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.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готовка к Всероссийской проверочной работе по географии с использованием Интернет-ресурсо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ентябрь - апрель</w:t>
            </w:r>
          </w:p>
        </w:tc>
      </w:tr>
      <w:tr>
        <w:trPr>
          <w:trHeight w:val="225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.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верка знаний по разделам содержания Всероссийской проверочной работы по географ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ктябрь - апрель</w:t>
            </w:r>
          </w:p>
        </w:tc>
      </w:tr>
      <w:tr>
        <w:trPr>
          <w:trHeight w:val="225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1.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Анализ пробелов знаний учащихс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ктябрь - апрель</w:t>
            </w:r>
          </w:p>
        </w:tc>
      </w:tr>
      <w:tr>
        <w:trPr>
          <w:trHeight w:val="225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.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формление папки «Готовимся к Всероссийской проверочной работе по географии», в которую включены инструкции, демоверсии и описание Всероссийской проверочной работы по географ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оябрь</w:t>
            </w:r>
          </w:p>
        </w:tc>
      </w:tr>
      <w:tr>
        <w:trPr>
          <w:trHeight w:val="225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.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формление стенда «Готовимся к Всероссийской проверочной работе по географии»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екабрь</w:t>
            </w:r>
          </w:p>
        </w:tc>
      </w:tr>
      <w:tr>
        <w:trPr>
          <w:trHeight w:val="225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.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знакомление с демонстрационными вариантами Всероссийской проверочной работы по географии, Кодификатором проверяемых элементов содержани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Январь</w:t>
            </w:r>
          </w:p>
        </w:tc>
      </w:tr>
      <w:tr>
        <w:trPr>
          <w:trHeight w:val="225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5.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оклад на ШМО учителей географии «Подготовка к Всероссийской проверочной работе по географии в 6 классе в 2018 - 2019 учебном году»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арт</w:t>
            </w:r>
          </w:p>
        </w:tc>
      </w:tr>
      <w:tr>
        <w:trPr>
          <w:trHeight w:val="225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6.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ведение пробной проверочной работы по географии в 6класс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арт</w:t>
            </w:r>
          </w:p>
        </w:tc>
      </w:tr>
      <w:tr>
        <w:trPr>
          <w:trHeight w:val="225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7.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роведение Всероссийской проверочной работы по географии в 6 классе по графику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Апрель</w:t>
            </w:r>
          </w:p>
        </w:tc>
      </w:tr>
      <w:tr>
        <w:trPr>
          <w:trHeight w:val="210" w:hRule="atLeas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8.</w:t>
            </w:r>
          </w:p>
        </w:tc>
        <w:tc>
          <w:tcPr>
            <w:tcW w:w="7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тчёт на ШМО учителей географии по выполнению плана подготовки к Всероссийской проверочной работе по географ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43" w:type="dxa"/>
            </w:tcMar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ай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39:00Z</dcterms:created>
  <dc:creator>000</dc:creator>
  <dc:description/>
  <dc:language>en-US</dc:language>
  <cp:lastModifiedBy>HP</cp:lastModifiedBy>
  <dcterms:modified xsi:type="dcterms:W3CDTF">2018-11-05T14:39:00Z</dcterms:modified>
  <cp:revision>2</cp:revision>
  <dc:subject/>
  <dc:title/>
</cp:coreProperties>
</file>