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нтрольные нормативы по волейболу в начальной шко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2"/>
        <w:gridCol w:w="1162"/>
        <w:gridCol w:w="1162"/>
        <w:gridCol w:w="1162"/>
        <w:gridCol w:w="1162"/>
        <w:gridCol w:w="1162"/>
        <w:gridCol w:w="1162"/>
      </w:tblGrid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/ тес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/б 6х5 м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/м сто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рх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жняя(с 5 м, верхняя с 3 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ёгкий мяч(5 раз)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рху над собо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жняя(с 7 м, верхняя с 3 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егчённый мяч(из 10 раз)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рху над собой с наброса партнё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прямой из 10 раз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жняя прямая с 9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егчённый мяч(из 10 ра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изу над собо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няя прямая с 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егчённый мяч (из 10 раз)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нтрольные нормативы по волейболу в средне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749"/>
        <w:gridCol w:w="747"/>
        <w:gridCol w:w="753"/>
        <w:gridCol w:w="752"/>
        <w:gridCol w:w="758"/>
        <w:gridCol w:w="757"/>
        <w:gridCol w:w="758"/>
        <w:gridCol w:w="757"/>
        <w:gridCol w:w="757"/>
        <w:gridCol w:w="757"/>
        <w:gridCol w:w="829"/>
        <w:gridCol w:w="798"/>
      </w:tblGrid>
      <w:tr>
        <w:trPr>
          <w:trHeight w:val="567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/тес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/б 6х5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.)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/м ст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 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сверху и снизу на мес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раз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перевод мяча через сетку с пере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0 раз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 (по выбору: нижняя, верхня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0 ра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с 3 м – приём мяча и передача обратно партнёру (через сетку в пар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0 раз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83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 собой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3 м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егчённый мяч</w:t>
            </w:r>
          </w:p>
        </w:tc>
      </w:tr>
      <w:tr>
        <w:trPr>
          <w:trHeight w:val="56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 собой с наброса партнёра из 10 раз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5 м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арах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7 м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арах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8 м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3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онтрольные нормативы по волейболу в старшей школе.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48"/>
        <w:gridCol w:w="747"/>
        <w:gridCol w:w="756"/>
        <w:gridCol w:w="752"/>
        <w:gridCol w:w="758"/>
        <w:gridCol w:w="757"/>
        <w:gridCol w:w="758"/>
        <w:gridCol w:w="757"/>
        <w:gridCol w:w="757"/>
        <w:gridCol w:w="757"/>
        <w:gridCol w:w="829"/>
        <w:gridCol w:w="798"/>
      </w:tblGrid>
      <w:tr>
        <w:trPr>
          <w:trHeight w:val="567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/тес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/б 6х5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.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/м ст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 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сверху и снизу на мес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раз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перевод мяча через сетку с пере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0 раз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 (по выбору: нижняя, верхня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0 ра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с 3 м – приём мяча и передача обратно партнёру с ловлей мяча (через сетку в пар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0 раз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9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арах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лицевой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0-1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арах через сетку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лицевой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34:00Z</dcterms:created>
  <dc:creator>Павел</dc:creator>
  <dc:description/>
  <cp:keywords/>
  <dc:language>en-US</dc:language>
  <cp:lastModifiedBy>1</cp:lastModifiedBy>
  <dcterms:modified xsi:type="dcterms:W3CDTF">2015-11-16T14:30:00Z</dcterms:modified>
  <cp:revision>3</cp:revision>
  <dc:subject/>
  <dc:title>Контрольные нормативы по волейболу в начальной школе</dc:title>
</cp:coreProperties>
</file>