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0F6A8.B9B993F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</w:t>
      </w:r>
      <w:r>
        <w:rPr/>
        <w:t>-��������� � ����� �����, ����� ���������� ������ ���-������. ���� �� ������ ��� ���������, ������, ������ ������� ��� �������� �� ������������ ����� ���-������. ��������� �������, ������������� ���-������, �������� Windows� Internet Explor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F6A8.B9B99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625471/999ab349cafb038c9b415d4c784cc2b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A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0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gAGgAcgBlAGYAPQAiADkAOQA5AGEAYgAzADQAOQBjAGEAZgBi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GMAOQBiADQAMQA1AGQANABjADcAOAA0AGMAYwAyAGIAMQAuAGYAaQBsAGUAcwAvAGY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BpAHMAdAAuAHgAbQBsACIAPgANAAoAPAB0AGkAdABsAGUAPgAcBCcEIQQgACAEPgRB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4BDwALwB0AGkAdABsAGUAPgANAAoAPAAhAC0ALQBbAGkAZgAgAGcAdABlACAAbQBzAG8AI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APgA8AHgAbQBsAD4ADQAKACAAPABvADoARABvAGMAdQBtAGUAbgB0AFAAcgBvAHAAZQ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lAHMAPgANAAoAIAAgADwAbwA6AEEAdQB0AGgAbwByAD4AMQA8AC8AbwA6AEEAdQB0AGg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G8AOgBUAGUAbQBwAGwAYQB0AGUAPgBOAG8AcgBtAGEAbAA8AC8AbwA6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HAAbABhAHQAZQA+AA0ACgAgACAAPABvADoATABhAHMAdABBAHUAdABoAG8AcgA+ADE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MAGEAcwB0AEEAdQB0AGgAbwByAD4ADQAKACAAIAA8AG8AOgBSAGUAdgBpAHM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yADwALwBvADoAUgBlAHYAaQBzAGkAbwBuAD4ADQAKACAAIAA8AG8AOgBUAG8AdABhAGw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+ADEAPAAvAG8AOgBUAG8AdABhAGwAVABpAG0AZQA+AA0ACgAgACAAPABvADoAQw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UAZAA+ADIAMAAxADUALQAwADkALQAyADQAVAAwADMAOgAwADgAOgAwADAAWg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cgBlAGEAdABlAGQAPgANAAoAIAAgADwAbwA6AEwAYQBzAHQAUwBhAHYAZQBkAD4AMg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tADAAOQAtADIANABUADAAMwA6ADAAOQA6ADAAMABaADwALwBvADoATABhAHMAdABTAGE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gADwAbwA6AFAAYQBnAGUAcwA+ADUAPAAvAG8AOgBQAGEAZwBlAHM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bwA6AFcAbwByAGQAcwA+ADEAMwAwADgAPAAvAG8AOgBXAG8AcgBkAHM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EMAaABhAHIAYQBjAHQAZQByAHMAPgA3ADQANgAxADwALwBvADoAQwBoAGEAc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cwA+AA0ACgAgACAAPABvADoATABpAG4AZQBzAD4ANgAyADwALwBvADoATABpAG4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G8AOgBQAGEAcgBhAGcAcgBhAHAAaABzAD4AMQA3ADwALwBvADoAU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HIAYQBwAGgAcwA+AA0ACgAgACAAPABvADoAQwBoAGEAcgBhAGMAdABlAHIAcwBXAGk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cABhAGMAZQBzAD4AOAA3ADUAMgA8AC8AbwA6AEMAaABhAHIAYQBjAHQAZQByAHMAVw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TAHAAYQBjAGUAcwA+AA0ACgAgACAAPABvADoAVgBlAHIAcwBpAG8AbgA+ADEANAAuADAAM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FYAZQByAHMAaQBvAG4APgANAAoAIAA8AC8AbwA6AEQAbwBjAHUAbQBlAG4Ad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GUAcgB0AGkAZQBzAD4ADQAKACAAPABvADoATwBmAGYAaQBjAGUARABvAGMAdQBt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0AHQAaQBuAGcAcwA+AA0ACgAgACAAPABvADoAQQBsAGwAbwB3AFAATgBH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bwA6AE8AZgBmAGkAYwBlAEQAbwBjAHUAbQBlAG4AdABTAGUAdAB0AGkAbgBnAHM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AvAHgAbQBsAD4APAAhAFsAZQBuAGQAaQBmAF0ALQAtAD4ADQAKADwAbABpAG4AawAg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D0AdABoAGUAbQBlAEQAYQB0AGEAIABoAHIAZQBmAD0AIgA5ADkAOQBhAGIAMwA0ADkAY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gAwADMAOABjADkAYgA0ADEANQBkADQAYwA3ADgANABjAGMAMgBiADEALgBmAGkAbA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GgAZQBtAGUAZABhAHQAYQAuAHQAaABtAHgAIgA+AA0ACgA8AGwAaQBuAGsAIAByAGUAb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sAG8AcgBTAGMAaABlAG0AZQBNAGEAcABwAGkAbgBnAA0ACgBoAHIAZQBmAD0AIgA5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BhAGIAMwA0ADkAYwBhAGYAYgAwADMAOABjADkAYgA0ADEANQBkADQAYwA3ADgANABjAGMAM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BmAGkAbABlAHMALwBjAG8AbABvAHIAcwBjAGgAZQBtAGUAbQBhAHAAcABpAG4AZwAu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sACIAPgANAAoAPAAhAC0ALQBbAGkAZgAgAGcAdABlACAAbQBzAG8AIAA5AF0APgA8AHgAb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PAB3ADoAVwBvAHIAZABEAG8AYwB1AG0AZQBuAHQAPgANAAoAIAAgADwAdwA6A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lAHcAPgBQAHIAaQBuAHQAPAAvAHcAOgBWAGkAZQB3AD4ADQAKACAAIAA8AHcAOgBaAG8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OQAwADwALwB3ADoAWgBvAG8AbQA+AA0ACgAgACAAPAB3ADoARwByAGEAbQBtAGEAcgB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UAPgBDAGwAZQBhAG4APAAvAHcAOgBHAHIAYQBtAG0AYQByAFMAdABhAHQAZQ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VAByAGEAYwBrAE0AbwB2AGUAcwA+AGYAYQBsAHMAZQA8AC8AdwA6AFQAc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NAG8AdgBlAHMAPgANAAoAIAAgADwAdwA6AFQAcgBhAGMAawBGAG8AcgBtAGEAdAB0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FYAYQBsAGkAZABhAHQAZQBBAGcAYQBpAG4AcwB0AFMAY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MALwA+AA0ACgAgACAAPAB3ADoAUwBhAHYAZQBJAGYAWABNAEwASQBuAHYAYQBsAGkAZ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8AC8AdwA6AFMAYQB2AGUASQBmAFgATQBMAEkAbgB2AGEAbABpAGQ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kAZwBuAG8AcgBlAE0AaQB4AGUAZABDAG8AbgB0AGUAbgB0AD4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3ADoASQBnAG4AbwByAGUATQBpAHgAZQBkAEMAbwBuAHQAZQBuAHQ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EAbAB3AGEAeQBzAFMAaABvAHcAUABsAGEAYwBlAGgAbwBsAGQAZQByAFQAZQB4AHQAP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PAAvAHcAOgBBAGwAdwBhAHkAcwBTAGgAbwB3AFAAbABhAGMAZQBoAG8Ab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UAGUAeAB0AD4ADQAKACAAIAA8AHcAOgBEAG8ATgBvAHQAUAByAG8AbQBvAHQAZQBRAEY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pAGQAVABoAGUAbQBlAE8AdABoAGUAcgA+AFIAVQA8AC8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FQAaABlAG0AZQBPAHQAaABlAHIAPgANAAoAIAAgADwAdwA6AEwAaQBkAFQAaABlAG0AZ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hAG4APgBYAC0ATgBPAE4ARQA8AC8AdwA6AEwAaQBkAFQAaABlAG0AZQBBAHMAa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aQBkAFQAaABlAG0AZQBDAG8AbQBwAGwAZQB4AFMAYwByAGk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WAAtAE4ATwBOAEUAPAAvAHcAOgBMAGkAZABUAGgAZQBtAGUAQwBvAG0AcABsAGUAeABT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AAdAA+AA0ACgAgACAAPAB3ADoAQwBvAG0AcABhAHQAaQBiAGkAbABpAHQAeQ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CAHIAZQBhAGsAVwByAGEAcABwAGUAZABUAGEAYgBsAGUAcw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FMAcABsAGkAdABQAGcAQgByAGUAYQBrAEEAbgBkAFAAYQByAGEATQBhAHIAa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C8AdwA6AEMAbwBtAHAAYQB0AGkAYgBpAGwAaQB0AHk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G0AYQB0AGgAUAByAD4ADQAKACAAIAAgADwAbQA6AG0AYQB0AGgARgBvAG4AdAAgAG0AO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9ACIAQwBhAG0AYgByAGkAYQAgAE0AYQB0AGgAIgAvAD4ADQAKACAAIAAgADwAbQA6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EIAaQBuACAAbQA6AHYAYQBsAD0AIgBiAGUAZgBvAHIAZQAiAC8APgANAAoAIAAgACAAP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gByAGsAQgBpAG4AUwB1AGIAIABtADoAdgBhAGwAPQAiACYAIwA0ADUAOwAt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8AG0AOgBzAG0AYQBsAGwARgByAGEAYwAgAG0AOgB2AGEAbAA9ACIAbwBmAGY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gADwAbQA6AGQAaQBzAHAARABlAGYALwA+AA0ACgAgACAAIAA8AG0AOgBs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AAbQA6AHYAYQBsAD0AIgAwACIALwA+AA0ACgAgACAAIAA8AG0AOgByAE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AAbQA6AHYAYQBsAD0AIgAwACIALwA+AA0ACgAgACAAIAA8AG0AOgBkAGUAZgBK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DoAdgBhAGwAPQAiAGMAZQBuAHQAZQByAEcAcgBvAHUAcAAiAC8APgANAAoAIAAgACAAP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wByAGEAcABJAG4AZABlAG4AdAAgAG0AOgB2AGEAbAA9ACIAMQA0ADQAM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BtADoAaQBuAHQATABpAG0AIABtADoAdgBhAGwAPQAiAHMAdQBiAFMAdQBw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8AG0AOgBuAGEAcgB5AEwAaQBtACAAbQA6AHYAYQBsAD0AIgB1AG4AZABP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iAC8APgANAAoAIAAgADwALwBtADoAbQBhAHQAaABQAHIAPgA8AC8AdwA6AFcAbwByAGQAR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dQBtAGUAbgB0AD4ADQAKADwALwB4AG0AbAA+ADwAIQBbAGUAbgBkAGkAZgBdAC0ALQ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tAC0AWwBpAGYAIABnAHQAZQAgAG0AcwBvACAAOQBdAD4APAB4AG0AbAA+AA0ACg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YQB0AGUAbgB0AFMAdAB5AGwAZQBzACAARABlAGYATABvAGMAawBlAGQAUwB0AGEAd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EQAZQBm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RABlAGY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lAGYAUQBGAG8AcgBtAGEAdAA9ACIAZgBhAGwAcwBlACIAIABEAGUAZg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kAOQAiAA0ACgAgACAATABhAHQAZQBuAHQAUwB0AHkAbABlAEMAbwB1AG4Ad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DcAIg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A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GYAYQBsAHMAZQAiAA0ACgAgACA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GYAYQBsAHMAZQAiACAAUQBGAG8AcgBtAGEAdA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gBvAHIAbQBhAGw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OQAiACAAUwBlAG0AaQBIAGkAZABkAGUAbgA9ACIAZgBhAGwAcw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ZgBhAGwAcwBlACIAIABRAEY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D0AIgB0AHIAdQBlACIAIABOAGEAbQBlAD0AIgBoAGUAYQBkAGkAbgBn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5ACIAIABRAEYAbwByAG0AYQB0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OAGEAbQBlAD0AIgBoAGUAYQBkAGkAbgBnACAAM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5ACIAIABRAEYAbwByAG0AYQB0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oAGUAYQBkAGkAbgBnACAAM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5ACIAIABRAEYAbwByAG0AYQB0AD0AIgB0AHIAdQ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oAGUAYQBkAGkAbgBnACAAN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5ACIAIABRAEYAbwByAG0AYQB0AD0AIgB0AHIAdQBlACIAIABOAGEAbQBlAD0AIg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kAbgBnACAAN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5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RAEYAbwByAG0AYQB0AD0AIgB0AHIAdQBlACIAIABOAGEAbQBlAD0AIgBoAGUAYQ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5ACIAIABRAE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D0AIgB0AHIAdQBlACIAIABOAGEAbQBlAD0AIgBoAGUAYQBkAGkAbgBnACAAN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5ACIAIABRAEYAbwByAG0AYQB0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OAGEAbQBlAD0AIgBoAGUAYQBkAGkAbgBnACAAO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5ACIAIABRAEYAbwByAG0AYQB0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oAGUAYQBkAGkAbgBnACAAO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zADkAIgAgAE4AYQBtAGUAPQAiAHQAbwBjACAAM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zADkAIgAgAE4AYQBtAGUAPQAiAHQAbwBj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zADk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bwBjACAAM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HQAbwBjACAAN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zADkAIgAgAE4AYQBtAGUAPQAiAHQAbwBjACAAN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zADkAIgAgAE4AYQBtAGUAPQAiAHQAbwBj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zADkAIgAgAE4AYQBtAGUAPQAiAH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zADk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HQAbwBjACAAO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gAE4AYQBtAGUAPQAiAHQAbwBjACAAO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zADUAIgAgAFEARgBvAHIAbQBhAHQAPQAiAHQAcgB1AGU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MAYQBwAHQAaQBvAG4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IAIABTAGUAbQBpAEgAaQBkAGQAZQBuAD0AIgBmAGEAbABzAGUAIgANAAoAIAAg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mAGEAbABzAGUAIgAgAFEAR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E4AYQBtAGUAPQAiAFQAaQB0AGwAZ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xACIAIABOAGEAbQBlAD0AIgBEAGUAZgBhAHUAbAB0ACAAU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YQBnAHIAYQBwAGgAIABGAG8AbgB0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EAMQAiACAAUwBlAG0AaQBIAGkAZABkAGUAbgA9ACIAZgBhAGwAcw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FUAbgBoAGkAZABlAFcAaABlAG4AVQBzAGUAZAA9ACIAZgBhAGwAcwBlACIAIABRAE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D0AIgB0AHIAdQBlACIAIABOAGEAbQBlAD0AIgBTAHUAYgB0AGkAdABsAG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MgAy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mAGEAbABzAGUAIgANAAoAIAAg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EARgBvAHIAbQBhAHQAPQAiAHQAcgB1AGU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MAdAByAG8AbgBn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iACAAUwBlAG0AaQBIAGkAZABkAGUAbgA9ACIAZgBhAGwAcwBlACIADQAKACAAIA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ZgBhAGwAcwBlACIAIABRAEYAbwByAG0AYQB0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OAGEAbQBlAD0AIgBFAG0AcABoAGEAcwBpAHM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QA5ACIAIABTAGUAbQBpAEgAaQBkAGQAZQBu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NAAoAIAAgACAAVQBuAGgAaQBkAGUAVwBoAGUAbgBVAHM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E4AYQBtAGUAPQAiAFQAYQBiAGwAZQAgAEcAcgBpAG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ZgBhAGwAcw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QAGwAYQBjAGUAaABvAGwAZABlAHIAIABUAGUAeAB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EAIgAgAFMAZQBtAGkASABpAGQAZABlAG4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VAG4AaABpAGQAZQBXAGgAZQBuAFUAc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QBGAG8AcgBtAGEAdAA9ACIAdAByAHUAZQAiACAATgBhAG0AZQA9ACIATgBvACAAU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pAG4AZ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A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GYAYQBsAHMAZQAiAA0ACgAgACA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GYAYQBsAHMAZQAiACAATgBhAG0AZQA9ACIATABpAGcAa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oAGEAZABpAG4AZ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GYAYQBsAHMAZQAiAA0ACgAgACA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GYAYQBsAHMAZQAiACAATgBhAG0AZQA9ACIAT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AATABpAHMAd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GYAYQBsAHMAZQAiAA0ACgAgACA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GYAYQBsAHMAZQAiACAATgBhAG0AZQA9ACIAT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AARwByAGkAZ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GYAYQBsAHMAZQAiAA0ACgAgACA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GYAYQBsAHMAZQAiACAATgBhAG0AZQA9ACIATQ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1AG0AIABTAGgAYQBkAGkAbgBnACAAM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QAIgAgAFMAZQBtAGkASABpAGQAZABlAG4APQAiAGYAYQBsAHM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VAG4AaABpAGQAZQBXAGgAZQBuAFUAcwBlAGQAPQAiAGYAYQBsAHMAZ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QAaQB1AG0AIABTAGgAYQBkAGkAbgBnACAAM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UAIgAgAFMAZQBtAGkASABpAGQAZABlAG4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A0ACgAgACAAIABVAG4AaABpAGQAZQBXAGgAZQBuAFUAc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TgBhAG0AZQA9ACIATQBlAGQAaQB1AG0AIABMAGkAcwB0ACAAM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Y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A0ACgAgACAAIABVAG4AaABpAGQAZQBXAGgAZQBuAFUAc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TgBhAG0AZQA9ACIATQBlAGQAaQB1AG0AIABMAGkAcwB0ACAAM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c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GYAYQBsAHMAZQAiAA0ACgAgACA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TgBhAG0AZQA9ACIATQBlAGQAaQB1AG0AIABHAHIAaQBkACA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g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GYAYQBsAHMAZQAiAA0ACgAgACA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GYAYQBsAHMAZQAiACAATgBhAG0AZQA9ACIATQBlAGQAaQB1AG0AIA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k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GYAYQBsAHMAZQAiAA0ACgAgACA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GYAYQBsAHMAZQAiACAATgBhAG0AZQA9ACIATQBlAGQAaQB1AG0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3ADA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GYAYQBsAHMAZQAiAA0ACgAgACA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GYAYQBsAHMAZQAiACAATgBhAG0AZQA9ACIARABhAHIAa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wAx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mAGEAbABzAGUAIgANAAoAIAAg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mAGEAbABzAGUAIgAgAE4AYQBtAGUAPQAiAEMAbwBsAG8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gAFMAaABhAGQAaQBuAGc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wAyACIAIABTAGUAbQBpAEgAaQBkAGQAZQBuAD0AIgBmAGEAbABz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mAGEAbABzAGU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wAaQBzAHQ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wAzACIAIABTAGUAbQBpAEgAaQBkAGQAZQBuAD0AIgBmAGEAbABz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VQBuAGgAaQBkAGUAVwBoAGUAbgBVAHMAZQBkAD0AIgBmAGEAbABz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MAbwBsAG8AcgBmAHUAbAAgAEcAcgBpAG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wACIAIABTAGUAbQBpAEgAaQBkAGQAZQBu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VQBuAGgAaQBkAGUAVwBoAGUAbgBVAHM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nAGgAdAAgAFMAaABhAGQAaQBuAGcAIABBAGMAYwBlAG4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x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mAGEAbABzAGUAIgANAAoAIAAg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mAGEAbABzAGUAIgAgAE4AYQBtAGUAPQAiAEwAaQBnAGgAdAAg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yACIAIABTAGUAbQBpAEgAaQBkAGQAZQBuAD0AIgBmAGEAbABzAGUAIgANAAoAIAAg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mAGEAbABzAGU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gAEcAcgBpAGQAIABBAGMAYwBlAG4AdAAgADE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zACIAIABTAGUAbQBpAEgAaQBkAGQAZQBu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VQBuAGgAaQBkAGUAVwBoAGUAbgBVAHM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0AZQBkAGkAdQBtACAAUwBoAGEAZABpAG4AZwAgADE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E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0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mAGEAbABzAGUAIgANAAoAIAAg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mAGEAbABzAGU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oAGEAZABpAG4AZwAgADIAIABBAGMAYwBlAG4AdAAgADE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1ACIAIABTAGUAbQBpAEgAaQBkAGQAZQBu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NAAoAIAAgACAAVQBuAGgAaQBkAGUAVwBoAGUAbgBVAHM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E4AYQBtAGUAPQAiAE0AZQBkAGkAdQBtACAATABpAHMAdAAgADE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OAGEAbQBlAD0AIgBSAGUAdgBpAHMAaQBvAG4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MwA0ACIAIABTAGUAbQBpAEgAaQBkAGQAZQBu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NAAoAIAAgACAAVQBuAGgAaQBkAGUAVwBoAGUAbgBVAHM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EARgBvAHIAbQBhAHQAPQAiAHQAcgB1AGUAIg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QAGEAcgBhAGcAcgBhAHAAa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yADkAIgAgAFMAZQBtAGkASABpAGQAZABlAG4APQAiAGYAYQBsAHM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GYAYQBsAHMAZQAiACAAUQBG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9ACIAdAByAHUAZQAiACAATgBhAG0AZQA9ACIAUQB1AG8AdABl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MAMA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DQAKACAAIAAgAFUAbgBoAGkAZABlAFcAaABlAG4AVQBz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RAEYAbwByAG0AYQB0AD0AIgB0AHIAdQBlACIAIABOAGEAbQBlAD0AIgBJ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4AcwBlACAAUQB1AG8AdABl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NgAiACAAUwBlAG0AaQBIAGkAZABkAGUAbgA9ACIAZgBhAGwAcw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ZgBhAGwAcwBl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EwAaQBzAHQAIAAyACAAQQBjAGMAZQBuAHQ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YANw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DQAKACAAIA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OAGEAbQBlAD0AIgBNAGUAZABpAHUAbQAgAEcAcgBpAGQAIAAx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x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O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ZgBhAGwAcwBlACIADQAKACAAIA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ZgBhAGwAcwBl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EcAcgBpAGQAIAAyACAAQQBjAGMAZQBuAHQAIAAx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OQAiACAAUwBlAG0AaQBIAGkAZABkAGUAbg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DQAKACAAIAAgAFUAbgBoAGkAZABlAFcAaABlAG4AVQBz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EcAcgBpAGQAIAAz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cAMA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ZgBhAGwAcwBlACIADQAKACAAIA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ZgBhAGwAcwBlACIAIABOAGEAbQBlAD0AIgBEAGEAcgBrACA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EAYwBjAGUAbgB0ACAAM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3ADEAIgAgAFMAZQBtAGkASABpAGQAZABlAG4APQAiAGYAYQBsAHMAZQAiAA0ACgAgACA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GYAYQBsAHMAZ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wAbwByAGYAdQBsACAAUwBoAGEAZABpAG4AZwAgAEEAYwBjAGUAbgB0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3ADI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GYAYQBsAHMAZQAiAA0ACgAgACA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TgBhAG0AZQA9ACIAQwBvAGwAbwByAGYAdQBsACA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gAFMAZQBtAGkASABpAGQAZABlAG4APQAiAGYAYQBsAHMAZQAiAA0ACgAgACA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GYAYQBsAHMAZQAiACAATgBhAG0AZQA9ACI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RwByAGkAZAAgAEEAYwBjAGUAbgB0ACAAM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AAIgAgAFMAZQBtAGkASABpAGQAZABlAG4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A0ACgAgACAAIABVAG4AaABpAGQAZQBXAGgAZQBuAFUAc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TgBhAG0AZQA9ACIATABpAGcAaAB0ACAAUwBoAGEAZABpAG4AZw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E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GYAYQBsAHMAZQAiAA0ACgAgACA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GYAYQBsAHMAZQAiACAATgBhAG0AZQA9ACIATABpAGcAa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EEAYwBjAGUAbgB0ACAAM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IAIgAgAFMAZQBtAGkASABpAGQAZABlAG4APQAiAGYAYQBsAHM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VAG4AaABpAGQAZQBXAGgAZQBuAFUAcwBlAGQAPQAiAGYAYQBsAHMAZ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GcAaAB0ACAARwByAGkAZAAgAEEAYwBjAGUAbgB0ACAAM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M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A0ACgAgACAAIABVAG4AaABpAGQAZQBXAGgAZQBuAFUAc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TgBhAG0AZQA9ACIATQBlAGQAaQB1AG0AIABTAGgAYQBkAGkAbgBnACA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gAFMAZQBtAGkASABpAGQAZABlAG4APQAiAGYAYQBsAHMAZQAiAA0ACgAgACA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GYAYQBsAHMAZQ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TAGgAYQBkAGkAbgBnACAAMgAgAEEAYwBjAGUAbgB0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A0ACgAgACA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TgBhAG0AZQA9ACIATQBlAGQAaQB1AG0AIABMAGkAcwB0ACAAMQ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GYAYQBsAHMAZQAiAA0ACgAgACA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GYAYQBsAHMAZQAiACAATgBhAG0AZQA9ACIATQ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1AG0AIABMAGkAcwB0ACAAMgAgAEEAYwBjAGUAbgB0ACAAM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cAIgAgAFMAZQBtAGkASABpAGQAZABlAG4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A0ACgAgACAAIABVAG4AaABpAGQAZQBXAGgAZQBuAFUAc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TgBhAG0AZQA9ACIATQBlAGQAaQB1AG0AIABHAHIAaQBkACAAMQ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g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GYAYQBsAHMAZQAiAA0ACgAgACA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GYAYQBsAHMAZQAiACAATgBhAG0AZQA9ACIATQBlAGQAaQB1AG0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MgAgAEEAYwBjAGUAbg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kAIgAgAFMAZQBtAGkASABpAGQAZABlAG4APQAiAGYAYQBsAHM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VAG4AaABpAGQAZQBXAGgAZQBuAFUAcwBlAGQAPQAiAGYAYQBsAHM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QBlAGQAaQB1AG0AIABHAHIAaQBkACAAMwAgAEEAYwBjAGUAbg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3ADA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GYAYQBsAHMAZQAiAA0ACgAgACA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TgBhAG0AZQA9ACIARABhAHIAawAgAEwAaQBzAH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w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mAGEAbABzAGUAIgANAAoAIAAg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mAGEAbABzAGUAIgAgAE4AYQBtAGUAPQAi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gAFMAaABhAGQAaQBuAGcAIABBAGMAYwBlAG4AdA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wAyACIAIABTAGUAbQBpAEgAaQBkAGQAZQBu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NAAoAIAAgACAAVQBuAGgAaQBkAGUAVwBoAGUAbgBVAHM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E4AYQBtAGUAPQAiAEMAbwBsAG8AcgBmAHUAbAAgAEwAaQBzAH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wAz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mAGEAbABzAGUAIgANAAoAIAAg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mAGEAbABzAGUAIgAgAE4AYQBtAGUAPQAiAEMAbwBsAG8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gAEcAcgBpAGQAIABBAGMAYwBlAG4AdAAgADI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wACIAIABTAGUAbQBpAEgAaQBkAGQAZQBu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VQBuAGgAaQBkAGUAVwBoAGUAbgBVAHM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nAGgAdAAgAFMAaABhAGQAaQBuAGcAIABBAGMAYwBlAG4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x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mAGEAbABzAGUAIgANAAoAIAAg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mAGEAbABzAGUAIgAgAE4AYQBtAGUAPQAiAEwAaQBnAGgAdAAg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yACIAIABTAGUAbQBpAEgAaQBkAGQAZQBuAD0AIgBmAGEAbABzAGUAIgANAAoAIAAg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mAGEAbABzAGU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gAEcAcgBpAGQAIABBAGMAYwBlAG4AdAAgADM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zACIAIABTAGUAbQBpAEgAaQBkAGQAZQBu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VQBuAGgAaQBkAGUAVwBoAGUAbgBVAHM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0AZQBkAGkAdQBtACAAUwBoAGEAZABpAG4AZwAgADE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0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mAGEAbABzAGUAIgANAAoAIAAg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mAGEAbABzAGU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oAGEAZABpAG4AZwAgADIAIABBAGMAYwBlAG4AdAAgADM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1ACIAIABTAGUAbQBpAEgAaQBkAGQAZQBu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NAAoAIAAgACAAVQBuAGgAaQBkAGUAVwBoAGUAbgBVAHM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E4AYQBtAGUAPQAiAE0AZQBkAGkAdQBtACAATABpAHMAdAAgADE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2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mAGEAbABzAGUAIgANAAoAIAAg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mAGEAbABzAGUAIgAgAE4AYQBtAGUAPQAiAE0AZQBkAGkAd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DIAIABBAGMAYwBlAG4AdAAgADM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3ACIAIABTAGUAbQBpAEgAaQBkAGQAZQBuAD0AIgBmAGEAbABz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VQBuAGgAaQBkAGUAVwBoAGUAbgBVAHMAZQBkAD0AIgBmAGEAbABz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0AZQBkAGkAdQBtACAARwByAGkAZAAgADEAIABBAGMAYwBlAG4AdA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4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mAGEAbABzAGUAIgANAAoAIAAg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E4AYQBtAGUAPQAiAE0AZQBkAGkAdQBtACA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ABBAGMAYwBlAG4AdAAgADM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5ACIAIABTAGUAbQBpAEgAaQBkAGQAZQBuAD0AIgBmAGEAbABz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mAGEAbABzAGU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RwByAGkAZAAgADMAIABBAGMAYwBlAG4AdA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wAw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NAAoAIAAgACAAVQBuAGgAaQBkAGUAVwBoAGUAbgBVAHM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E4AYQBtAGUAPQAiAEQAYQByAGsAIABMAGkAcwB0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cAM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ZgBhAGwAcwBlACIADQAKACAAIA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ZgBhAGwAcwBlACIAIABOAGEAbQBlAD0AIgBDAG8AbABvAHIAZ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gAYQBkAGkAbgBnACAAQQBjAGMAZQBuAHQAIAA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cAMgAiACAAUwBlAG0AaQBIAGkAZABkAGUAbg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FUAbgBoAGkAZABlAFcAaABlAG4AVQBz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DAG8AbABvAHIAZgB1AGwAIABMAGkAcwB0ACAAQQBjAGMAZQBu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cAMw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ZgBhAGwAcwBlACIADQAKACAAIA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ZgBhAGwAcwBlACIAIABOAGEAbQBlAD0AIgBDAG8AbABvAHIAZgB1AGw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QQBjAGMAZQBuAHQ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MAAiACAAUwBlAG0AaQBIAGkAZABkAGUAbgA9ACIAZgBhAGwAcw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FUAbgBoAGkAZABlAFcAaABlAG4AVQBzAGUAZAA9ACIAZgBhAGwAcw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ZwBoAHQAIABTAGgAYQBkAGkAbgBnACAAQQBjAGMAZQBuAHQAIAA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M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ZgBhAGwAcwBlACIADQAKACAAIA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OAGEAbQBlAD0AIgBMAGkAZwBoAHQAIABMAGkAcwB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0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Mg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ZgBhAGwAcwBlACIADQAKACAAIA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ZgBhAGwAcwBlACIAIABOAGEAbQBlAD0AIgBM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IAaQBkACAAQQBjAGMAZQBuAHQAIAA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MwAiACAAUwBlAG0AaQBIAGkAZABkAGUAbgA9ACIAZgBhAGwAcw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FUAbgBoAGkAZABlAFcAaABlAG4AVQBzAGUAZAA9ACIAZgBhAGwAcwBl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FMAaABhAGQAaQBuAGcAIAAxACAAQQBjAGMAZQBuAHQ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NA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ZgBhAGwAcwBlACIADQAKACAAIA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ZgBhAGwAcwBlACIAIABOAGEAbQBlAD0AIgBNAGUAZABpAHUAbQAgAF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IAAyACAAQQBjAGMAZQBuAHQAIAA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YANQAiACAAUwBlAG0AaQBIAGkAZABkAGUAbg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FUAbgBoAGkAZABlAFcAaABlAG4AVQBzAGUAZAA9ACIAZgBhAGwAcwBl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EwAaQBzAHQAIAAx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Ng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ZgBhAGwAcwBlACIADQAKACAAIA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OAGEAbQBlAD0AIgBNAGUAZABpAHUAbQAg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AAQQBjAGMAZQBuAHQ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NwAiACAAUwBlAG0AaQBIAGkAZABkAGUAbgA9ACIAZgBhAGwAcw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ZgBhAGwAcwBl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EcAcgBpAGQAIAAxACAAQQBjAGMAZQBuAHQAIAA0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YAOA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DQAKACAAIA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OAGEAbQBlAD0AIgBNAGUAZABpAHUAbQAgAEcAcgBpAGQAIAAy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0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O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ZgBhAGwAcwBlACIADQAKACAAIA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ZgBhAGwAcwBl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EcAcgBpAGQAIAAzACAAQQBjAGMAZQBuAHQ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cAMAAiACAAUwBlAG0AaQBIAGkAZABkAGUAbg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DQAKACAAIAAgAFUAbgBoAGkAZABlAFcAaABlAG4AVQBz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EAGEAcgBrACAATABpAHMAdAAgAEEAYwBjAGUAbgB0ACAAN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3ADE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GYAYQBsAHMAZQAiAA0ACgAgACA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TgBhAG0AZQA9ACIAQwBvAGwAbwByAGYAdQBsACAAU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gAEEAYwBjAGUAbgB0ACAAN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3ADIAIgAgAFMAZQBtAGkASABpAGQAZABlAG4APQAiAGYAYQBsAHM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VAG4AaABpAGQAZQBXAGgAZQBuAFUAcwBlAGQAPQAiAGYAYQBsAHMAZ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QwBvAGwAbwByAGYAdQBsACAATABpAHMAdAAgAEEAYwBjAGUAbgB0ACAAN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3ADM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GYAYQBsAHMAZQAiAA0ACgAgACA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TgBhAG0AZQA9ACIAQwBvAGwAbwByAGYAdQBsACA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gAgAFMAZQBtAGkASABpAGQAZABlAG4APQAiAGYAYQBsAHMAZQAiAA0ACgAgACA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GYAYQBsAHMAZQAi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CAAUwBoAGEAZABpAG4AZwAgAEEAYwBjAGUAbgB0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EAIgAgAFMAZQBtAGkASABpAGQAZABlAG4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A0ACgAgACAAIABVAG4AaABpAGQAZQBXAGgAZQBuAFUAc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TgBhAG0AZQA9ACIATABpAGcAaAB0ACAATABpAHMAd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I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GYAYQBsAHMAZQAiAA0ACgAgACA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GYAYQBsAHMAZQAiACAATgBhAG0AZQA9ACIATABpAGcAaAB0ACA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EEAYwBjAGUAbgB0ACAAN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MAIgAgAFMAZQBtAGkASABpAGQAZABlAG4APQAiAGYAYQBsAHMAZQAiAA0ACgAgACA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GYAYQBsAHMAZ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TAGgAYQBkAGkAbgBnACAAMQAgAEEAYwBjAGUAbgB0ACAAN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Q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GYAYQBsAHMAZQAiAA0ACgAgACA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TgBhAG0AZQA9ACIATQBlAGQAaQB1AG0AIABTAGgAYQ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gAEEAYwBjAGUAbgB0ACAAN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UAIgAgAFMAZQBtAGkASABpAGQAZABlAG4APQAiAGYAYQBsAHM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GYAYQBsAHMAZ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QBlAGQAaQB1AG0AIABMAGkAcwB0ACAAMQAgAEEAYwBjAGUAbgB0ACAAN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Y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A0ACgAgACA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TgBhAG0AZQA9ACIATQBlAGQAaQB1AG0AIABMAGkAcwB0ACAAMg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GYAYQBsAHMAZQAiAA0ACgAgACA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GYAYQBsAHMAZQAiACAATgBhAG0AZQA9ACIATQ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1AG0AIABHAHIAaQBkACAAMQAgAEEAYwBjAGUAbgB0ACAAN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gAIgAgAFMAZQBtAGkASABpAGQAZABlAG4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A0ACgAgACAAIABVAG4AaABpAGQAZQBXAGgAZQBuAFUAc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TgBhAG0AZQA9ACIATQBlAGQAaQB1AG0AIABHAHIAaQBkACAAMg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k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GYAYQBsAHMAZQAiAA0ACgAgACA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GYAYQBsAHMAZQAiACAATgBhAG0AZQA9ACIATQBlAGQAaQB1AG0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MwAgAEEAYwBjAGUAbgB0ACAAN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3ADAAIgAgAFMAZQBtAGkASABpAGQAZABlAG4APQAiAGYAYQBsAHM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VAG4AaABpAGQAZQBXAGgAZQBuAFUAcwBlAGQAPQAiAGYAYQBsAHM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ABhAHIAawAgAEwAaQBzAHQAIABBAGMAYwBlAG4AdAAgAD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wAx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NAAoAIAAgACAAVQBuAGgAaQBkAGUAVwBoAGUAbgBVAHM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E4AYQBtAGUAPQAiAEMAbwBsAG8AcgBmAHUAbAAgAFMAaABh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yACIAIABTAGUAbQBpAEgAaQBkAGQAZQBuAD0AIgBmAGEAbABzAGUAIgANAAoAIAAg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mAGEAbABzAGUAIgAgAE4AYQBtAGUAPQAi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mAHUAbAAgAEwAaQBzAHQAIABBAGMAYwBlAG4AdAAgADU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wAzACIAIABTAGUAbQBpAEgAaQBkAGQAZQBu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NAAoAIAAgACAAVQBuAGgAaQBkAGUAVwBoAGUAbgBVAHM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E4AYQBtAGUAPQAiAEMAbwBsAG8AcgBmAHUAbAAgAEcAcgBpAG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U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w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mAGEAbABzAGUAIgANAAoAIAAg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mAGEAbABzAGUAIgAgAE4AYQBtAGUAPQAiAEwAaQBnAG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aABhAGQAaQBuAGcAIABBAGMAYwBlAG4AdAAgADY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xACIAIABTAGUAbQBpAEgAaQBkAGQAZQBu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VQBuAGgAaQBkAGUAVwBoAGUAbgBVAHM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nAGgAdAAgAEwAaQBzAHQAIABBAGMAYwBlAG4AdAAgADY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y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mAGEAbABzAGUAIgANAAoAIAAg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E4AYQBtAGUAPQAiAEwAaQBnAGgAdAAgAEcAcgBpAG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Y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mAGEAbABzAGUAIgANAAoAIAAg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mAGEAbABzAGUAIgAgAE4AYQBtAGUAPQAiAE0AZ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CAAUwBoAGEAZABpAG4AZwAgADEAIABBAGMAYwBlAG4AdAAgADY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0ACIAIABTAGUAbQBpAEgAaQBkAGQAZQBu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NAAoAIAAgACAAVQBuAGgAaQBkAGUAVwBoAGUAbgBVAHM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E4AYQBtAGUAPQAiAE0AZQBkAGkAdQBtACAAUwBoAGEAZABpAG4AZwAgADI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Y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mAGEAbABzAGUAIgANAAoAIAAg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mAGEAbABzAGU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TABpAHMAdAAgADEAIABBAGMAYwBlAG4AdAAgADY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2ACIAIABTAGUAbQBpAEgAaQBkAGQAZQBu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NAAoAIAAgACAAVQBuAGgAaQBkAGUAVwBoAGUAbgBVAHM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E4AYQBtAGUAPQAiAE0AZQBkAGkAdQBtACAATABpAHMAdAAgADI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Y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3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mAGEAbABzAGUAIgANAAoAIAAg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mAGEAbABzAGUAIgAgAE4AYQBtAGUAPQAiAE0AZQBkAGkAd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DEAIABBAGMAYwBlAG4AdAAgADY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4ACIAIABTAGUAbQBpAEgAaQBkAGQAZQBuAD0AIgBmAGEAbABz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VQBuAGgAaQBkAGUAVwBoAGUAbgBVAHMAZQBkAD0AIgBmAGEAbABz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0AZQBkAGkAdQBtACAARwByAGkAZAAgADIAIABBAGMAYwBlAG4AdAAgADY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5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mAGEAbABzAGUAIgANAAoAIAAg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E4AYQBtAGUAPQAiAE0AZQBkAGkAdQBtACA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ABBAGMAYwBlAG4AdAAgADY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wAwACIAIABTAGUAbQBpAEgAaQBkAGQAZQBuAD0AIgBmAGEAbABz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mAGEAbABzAGU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YQByAGsAIABMAGkAcwB0ACAAQQBjAGMAZQBuAHQAIAA2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cAMQAiACAAUwBlAG0AaQBIAGkAZABkAGUAbg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DQAKACAAIAAgAFUAbgBoAGkAZABlAFcAaABlAG4AVQBz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DAG8AbABvAHIAZgB1AGwAIABTAGgAYQBkAGkAbgBn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2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cAMg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ZgBhAGwAcwBlACIADQAKACAAIA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ZgBhAGwAcwBlACIAIABOAGEAbQBlAD0AIgBD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1AGwAIABMAGkAcwB0ACAAQQBjAGMAZQBuAHQAIAA2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cAMwAiACAAUwBlAG0AaQBIAGkAZABkAGUAbg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FUAbgBoAGkAZABlAFcAaABlAG4AVQBz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DAG8AbABvAHIAZgB1AGwAIABHAHIAaQBkACAAQQBjAGMAZQBuAHQ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EAO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ZgBhAGwAcwBlACIADQAKACAAIA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ZgBhAGwAcwBlACIAIABRAEYAbwByAG0AYQB0AD0AIgB0AHIAdQBl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TAHUAYgB0AGwAZQAgAEUAbQBwAGgAYQBzAGkAc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yADEAIgAgAFMAZQBtAGkASABpAGQAZABlAG4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A0ACgAgACAAIABVAG4AaABpAGQAZQBXAGgAZQBuAFUAc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QBGAG8AcgBtAGEAdAA9ACIAdAByAHUAZQAiACAATgBhAG0AZQA9ACIAS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MAZQAgAEUAbQBwAGgAYQBzAGkAc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zADEAIgAgAFMAZQBtAGkASABpAGQAZABlAG4APQAiAGYAYQBsAHM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VAG4AaABpAGQAZQBXAGgAZQBuAFUAcwBlAGQAPQAiAGYAYQBsAHMAZQAiACAAUQB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A9ACIAdAByAHUAZQAiACAATgBhAG0AZQA9ACIAUwB1AGIAdABsAGUAIABSAGUAZ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uAGMAZ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zADI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GYAYQBsAHMAZQAiAA0ACgAgACA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GYAYQBsAHMAZQAiACAAUQBGAG8AcgBtAGEAd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TgBhAG0AZQA9ACIASQBuAHQAZQBuAHMAZQAgAFIAZQBmAGUAcgBlAG4AY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MAMw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ZgBhAGwAcwBlACIADQAKACAAIA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RAEYAbwByAG0AYQB0AD0AIgB0AHIAdQBl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CAG8AbwBrACAAVABpAHQAbABl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MANwAiACAATgBhAG0AZQA9ACIAQgBpAGIAbABpAG8AZwByAGEAcABoAHk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MwA5ACIAIABRAE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OAGEAbQBlAD0AIgBUAE8AQwAgAEgAZQBhAGQAaQBuAGc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PAAvAHcAOgBMAGEAdABlAG4AdABTAHQAeQBsAGUAcwA+AA0ACgA8AC8AeABtAGw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WwBlAG4AZABpAGYAXQAtAC0APgANAAoAPABzAHQAeQBsAGUAPgANAAoAPAAhAC0AL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vACoAIABGAG8AbgB0ACAARABlAGYAaQBuAGkAdABpAG8AbgBzACAAKgAvAA0ACgAgAEA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jAGUADQAKAAkAewBmAG8AbgB0AC0AZgBhAG0AaQBsAHkAOgBXAGkAbgBn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cwA7AA0ACgAJAHAAYQBuAG8AcwBlAC0AMQA6ADUAIAAwACAAMAAgADAAIAAwACAAM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AAwACAAMAAgADAAOwANAAoACQBtAHMAbwAtAGYAbwBuAHQALQBjAGgAYQByAHMAZQ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7AA0ACgAJAG0AcwBvAC0AZwBlAG4AZQByAGkAYw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QB0AG8AOwANAAoACQBtAHMAbwAtAGYAbwBuAHQALQBwAGkAdABjAGgAOgB2AGEAcgBp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OwANAAoACQBtAHMAbwAtAGYAbwBuAHQALQBzAGkAZwBuAGEAdAB1AHIAZQA6ADA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OAA0ADMANQA0ADUANgAgADAAIAAwACAALQAyADEANAA3ADQAOAAzADYANAA4ACAAMAA7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EAAZgBvAG4AdAAtAGYAYQBjAGUADQAKAAkAewBmAG8AbgB0AC0AZgBhAG0AaQBsAHkAO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GQAaQBuAGcAcwA7AA0ACgAJAHAAYQBuAG8AcwBlAC0AMQA6ADUAIAAwACAAMA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CAAMAAgADAAIAAwACAAMAAgADAAOwANAAoACQBtAHMAbwAtAGYAbwBuAHQALQ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oAMgA7AA0ACgAJAG0AcwBvAC0AZwBlAG4AZQByAGkAYw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GEAdQB0AG8AOwANAAoACQBtAHMAbwAtAGYAbwBuAHQALQBwAGkAdABjAGgAO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pAGEAYgBsAGUAOwANAAoACQBtAHMAbwAtAGYAbwBuAHQALQBzAGkAZwBuAGEAdAB1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AAIAAyADYAOAA0ADMANQA0ADUANgAgADAAIAAwACAALQAyADEANAA3ADQAOAAzADY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A7AH0ADQAKACAALwAqACAAUwB0AHkAbABlACAARABlAGYAaQBuAGkAdABpAG8Abg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vAA0ACgAgAHAALgBNAHMAbwBOAG8AcgBtAGEAbAAsACAAbABpAC4ATQBzAG8AT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AAgAGQAaQB2AC4ATQBzAG8ATgBvAHIAbQBhAGwADQAKAAkAew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HUAbgBoAGkAZABlADoAbgBvADsADQAKAAkAbQBzAG8ALQBzAHQAeQBsAGUALQBxAG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DoAeQBlAHMAOwANAAoACQBtAHMAbwAtAHMAdAB5AGwAZQAtAHAAYQByAGUAb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iADsADQAKAAkAbQBhAHIAZwBpAG4AOgAwAGMAbQA7AA0ACgAJAG0AYQByAGcAaQBu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ABvAG0AOgAuADAAMAAwADEAcAB0ADsADQAKAAkAbQBzAG8ALQBwAGEAZwBpAG4AY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DoAdwBpAGQAbwB3AC0AbwByAHAAaABhAG4AOwANAAoAC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uADAAcAB0ADsADQAKAAkAZgBvAG4AdAAtAGYAYQBtAGkAbAB5ADo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CwAIgBzAGUAcgBpAGYAIgA7AA0ACgAJ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7AA0ACgAJAG0AcwBvAC0AZgBhAHIAZQBhAHMAdAAtAHQAaABlAG0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OgBtAGkAbgBvAHIALQBmAGEAcgBlAGEAcwB0ADsAfQANAAoAaAAxAA0ACgAJA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wAHIAaQBvAHIAaQB0AHkAOgA5ADsADQAKAAk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1AG4AaABpAGQAZQA6AG4AbwA7AA0ACgAJ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cgBtAGEAdAA6AHkAZQBzADsADQAKAAkAbQBzAG8ALQBzAHQAeQBsAGUALQBsAGkAb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AXBDAEMwQ+BDsEPgQyBD4EOgQgADEAIAAXBD0EMAQ6BCIAOwANAAoACQBtAHMAbwAt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0AdABvAHAALQBhAGwAdAA6AGEAdQB0AG8AOwANAAoACQ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nAGgAdAA6ADAAYwBtADsADQAKAAkAbQBzAG8ALQBtAGEAcgBnAGkAbgAtAGIAbw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C0AYQBsAHQAOgBhAHUAdABvADsADQAKAAkAbQBhAHIAZwBpAG4ALQBsAGUAZgB0ADo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wANAAoACQBtAHMAbwAtAHAAYQBnAGkAbgBhAHQAaQBvAG4AOgB3AGkAZABvAHcAL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AGEAbgA7AA0ACgAJAG0AcwBvAC0AbwB1AHQAbABpAG4AZQAtAGwAZQB2AGUAbAA6ADE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mAG8AbgB0AC0AcwBpAHoAZQA6ADIANAAuADAAcAB0ADsADQAKAAk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gBUAGkAbQBlAHMAIABOAGUAdwAgAFIAbwBtAGEAbgAiACwAIgBzAGU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IgA7AA0ACgAJAG0AcwBvAC0AZgBhAHIAZQBhAHMAdA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7AA0ACgAJ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HQAaABlAG0AZQAtAGYAbwBuAHQAOgBtAGkAbgBvAHI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DsADQAKAAkAZgBvAG4AdAAtAHcAZQBpAGcAaAB0ADoAYgBvAGwAZAA7AH0ADQAKAHA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ewBtAHMAbwAtAHMAdAB5AGwAZQAtAHAAcgBpAG8AcgBpAHQAeQA6ADkAOQ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QBhAHIAZwBpAG4ALQB0AG8AcAAtAGEAbAB0ADoAYQB1AHQAbwA7AA0ACgAJ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cgBpAGcAaAB0ADoAMABjAG0AOwANAAoACQBtAHMAbwAtAG0AYQByAGcAa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QAdABvAG0ALQBhAGwAdAA6AGEAdQB0AG8AOwANAAoACQBtAGEAcgBnAGkAbgAt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wAGMAbQA7AA0ACgAJAG0AcwBvAC0AcABhAGcAaQBuAGEAdABpAG8AbgA6AHcAa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tAG8AcgBwAGgAYQBuADsADQAKAAkAZgBvAG4AdAAtAHMAaQB6AGUAOgAxADI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YAbwBuAHQALQBmAGEAbQBpAGwAeQA6ACI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IgAsACIAcwBlAHIAaQBmACIAOwANAAoACQBtAHMAbwAtAGYAYQByAGUAYQBz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iAFQAaQBtAGUAcwAgAE4AZQB3ACAAUgBvAG0AYQBu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YAYQByAGUAYQBzAHQALQB0AGgAZQBtAGUALQBmAG8AbgB0ADo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yAC0AZgBhAHIAZQBhAHMAdAA7AH0ADQAKAHMAcABhAG4ALgAxAA0ACgAJAH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uAGEAbQBlADoAIgAXBDAEMwQ+BDsEPgQyBD4EOgQgADEAIAAXBD0EMAQ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IAOwANAAoACQBtAHMAbwAtAHMAdAB5AGwAZQAtAHAAcgBpAG8AcgBpAHQAeQA6ADk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MAdAB5AGwAZQAtAHUAbgBoAGkAZABlADoAbgBvADsADQAKAAk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sAG8AYwBrAGUAZAA6AHkAZQBzADsADQAKAAk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kAbgBrADoAIgAXBDAEMwQ+BDsEPgQyBD4EOgQgADEAIgA7AA0ACgAJAG0AcwBvAC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AtAGYAbwBuAHQALQBzAGkAegBlADoAMQA0AC4AMABwAHQAOwANAAoACQ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cwBpAHoAZQA6ADEANAAuADAAcAB0AD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DAGEAbQBiAHIAaQBhACIALAAiAHMAZQByAGkAZgAi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hAHMAYwBpAGkALQBmAG8AbgB0AC0AZgBhAG0AaQBsAHkAOgBDAGEAbQBiAHI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hAHMAYwBpAGkALQB0AGgAZQBtAGUALQBmAG8AbgB0ADoAbQBh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C0AbABhAHQAaQBuADsADQAKAAk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UAGkAbQBlAHMAIABOAGUAdwAgAFIAbwBtAGEAbgAi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dABoAGUAbQBlAC0AZgBvAG4AdAA6AG0AYQBqAG8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OwANAAoACQBtAHMAbwAtAGgAYQBuAHMAaQ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EMAYQBtAGIAcgBpAGEAOwANAAoACQBtAHMAbwAtAGgAYQBuAHMAaQAtAHQ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tAGYAbwBuAHQAOgBtAGEAagBvAHIALQBsAGEAdABpAG4AOwANAAoACQ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ZgBhAG0AaQBsAHkAOgAiAFQAaQBtAGUAcwAgAE4AZQB3ACAAU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uACIAOwANAAoACQBtAHMAbwAtAGIAaQBkAGkALQB0AGgAZQBtAGUALQBmAG8Ab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oAbwByAC0AYgBpAGQAaQA7AA0ACgAJAGMAbwBsAG8AcgA6ACMAMwA2ADUARgA5ADE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QAaABlAG0AZQBjAG8AbABvAHIAOgBhAGMAYwBlAG4AdAAx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0AGgAZQBtAGUAcwBoAGEAZABlADoAMQA5ADEAOwANAAoACQBmAG8AbgB0AC0Ad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OgBiAG8AbABkADsAfQANAAoAcwBwAGEAbgAuAEcAcgBhAG0ARQANAAoACQB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bgBhAG0AZQA6ACIAIgA7AA0ACgAJAG0AcwBvAC0AZwByAGEAb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B5AGUAcwA7AH0ADQAKAC4ATQBzAG8AQwBoAHAARABlAGYAYQB1AGwAdAANAAoACQB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dAB5AHAAZQA6AGUAeABwAG8AcgB0AC0AbwBuAGwAeQ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ABlAGYAYQB1AGwAdAAtAHAAcgBvAHAAcwA6AHkAZQBzADsADQAKAAk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AALgAwAHAAdAA7AA0ACgAJAG0AcwBvAC0AYQBuAHM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wAC4AMABwAHQAOwANAAoACQBtAHMAbwAtAGIAaQBk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AAuADAAcAB0ADsAfQANAAoAQABwAGEAZwBlACAAVwBvAHIAZ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wB0AGkAbwBuADEADQAKAAkAewBzAGkAegBlADoANQA5ADUALgAzAHAAdAAgADgANA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BwAHQAOwANAAoACQBtAGEAcgBnAGkAbgA6ADIALgAwAGMAbQAgADQAMgAuADUAcAB0ACA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CAAMwAuADAAYwBtADsADQAKAAkAbQBzAG8ALQBoAGUAYQBkAGUAcgAt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DoAMwA1AC4ANABwAHQAOwANAAoACQBtAHMAbwAtAGYAbwBvAHQAZQByAC0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AzADUALgA0AHAAdAA7AA0ACgAJAG0AcwBvAC0AcABhAHAAZQByAC0AcwBvAHUAcg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wADsAfQANAAoAZABpAHYALgBXAG8AcgBkAFMAZQBjAHQAaQBvAG4AMQANAAoACQB7AHA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BXAG8AcgBkAFMAZQBjAHQAaQBvAG4AMQA7AH0ADQAKACAALwAqACAATABpAHMAdAAg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GkAbgBpAHQAaQBvAG4AcwAgACoALwANAAoAIABAAGwAaQBzAHQAIABsADAADQAKAAkAe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aQBzAHQALQBpAGQAOgAzADMAMQAxADAAMgA0ADkAO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HMAdAAtAHQAZQBtAHAAbABhAHQAZQAtAGkAZABzADoAMQAwADcANAA5ADAAOQAwADYAOw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AAGwAaQBzAHQAIABsADAAOgBsAGUAdgBlAGwAMQANAAoACQB7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bgB1AG0AYgBlAHIALQBmAG8AcgBtAGEAdAA6AGIAdQBsAGwAZQB0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0AGUAeAB0ADoAt/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LQBzAHQAbwBwADoAMwA2AC4AMABwAHQA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BtAGIAZQByAC0AcABvAHMAaQB0AGkAbwBuADoAbABlAGYAdAA7AA0ACgAJ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G4AZABlAG4AdAA6AC0AMQA4AC4AMABwAHQAOwANAAoACQBtAHMAbwAtAGEAbgBz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AAuADAAcAB0ADsADQAKAAk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UwB5AG0AYgBvAGwAOwB9AA0ACgBAAGwAaQBzAHQAIABsADAAOgBsAGUAdgBlAGw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7AG0AcwBvAC0AbABlAHYAZQBsAC0AbgB1AG0AYgBlAHIALQBmAG8AcgBtAGEAdAA6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GwAZQB0ADsADQAKAAkAbQBzAG8ALQBsAGUAdgBlAGwALQB0AGUAeAB0ADoAbw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dABhAGIALQBzAHQAbwBwADoANwAy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wAZQB2AGUAbAAtAG4AdQBtAGIAZQByAC0AcABvAHMAaQB0AGkAbwBuADo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A7AA0ACgAJAHQAZQB4AHQALQBpAG4AZABlAG4AdAA6AC0AMQA4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EAbgBzAGkALQBmAG8AbgB0AC0AcwBpAHoAZQA6ADEAMA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ZgBvAG4AdAAtAGYAYQBtAGkAbAB5ADoAIgBDAG8AdQByAGkAZQByACAATgBlAHcAI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YgBpAGQAaQAtAGYAbwBuAHQALQBmAGEAbQBpAGwAeQA6ACIAVABpAG0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ABSAG8AbQBhAG4AIgA7AH0ADQAKAEAAbABpAHMAdAAgAGwAMAA6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zAA0ACgAJAHsAbQBzAG8ALQBsAGUAdgBlAGwALQBuAHUAbQBiAGUAcgAtAG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gB1AGwAbABlAHQAOwANAAoACQBtAHMAbwAtAGwAZQB2AGUAbAAtAHQAZQB4AHQAOgCn8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0AGEAYgAtAHMAdABvAHAAOgAxADAAO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sAGUAdgBlAGwALQBuAHUAbQBiAGUAcgAtAHAAbwBzAGk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wAZQBmAHQAOwANAAoACQB0AGUAeAB0AC0AaQBuAGQAZQBuAHQAOgAtADEAO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hAG4AcwBpAC0AZgBvAG4AdAAtAHMAaQB6AGUAOgAxADA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YAbwBuAHQALQBmAGEAbQBpAGwAeQA6AFcAaQBuAGcAZABpAG4AZwBzADsAf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QABsAGkAcwB0ACAAbAAwADoAbABlAHYAZQBsADQADQAKAAkAew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G4AdQBtAGIAZQByAC0AZgBvAHIAbQBhAHQAOgBiAHUAbABsAGU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dABlAHgAdAA6AKfwOwANAAoACQBtAHMAbwAtAGwAZQB2AGUAbA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0AcwB0AG8AcAA6ADEANAA0AC4AMABwAHQA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BtAGIAZQByAC0AcABvAHMAaQB0AGkAbwBuADoAbABlAGYAdAA7AA0ACgAJ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G4AZABlAG4AdAA6AC0AMQA4AC4AMABwAHQAOwANAAoACQBtAHMAbwAtAGEAbgBz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AAuADAAcAB0ADsADQAKAAk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VwBpAG4AZwBkAGkAbgBnAHMAOwB9AA0ACgBAAGwAaQBzAHQAIABsADAAOg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NQANAAoACQB7AG0AcwBvAC0AbABlAHYAZQBsAC0AbgB1AG0AYgBlAHIALQBm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IAdQBsAGwAZQB0ADsADQAKAAkAbQBzAG8ALQBsAGUAdgBlAGwALQB0AGUAeAB0ADoAp/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dABhAGIALQBzAHQAbwBwADoAMQA4ADA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bABlAHYAZQBsAC0AbgB1AG0AYgBlAHIALQBwAG8AcwBp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sAGUAZgB0ADsADQAKAAkAdABlAHgAdAAtAGkAbgBkAGUAbgB0ADoALQAxADg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YQBuAHMAaQAtAGYAbwBuAHQALQBzAGkAegBlADoAMQAw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mAG8AbgB0AC0AZgBhAG0AaQBsAHkAOgBXAGkAbgBnAGQAaQBuAGcAcwA7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EAAbABpAHMAdAAgAGwAMAA6AGwAZQB2AGUAbAA2AA0ACgAJAHs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uAHUAbQBiAGUAcgAtAGYAbwByAG0AYQB0ADoAYgB1AGwAbABl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HQAZQB4AHQAOgCn8DsADQAKAAkAbQBzAG8ALQBsAGUAdgBl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tAHMAdABvAHAAOgAyADEANgAuADAAcAB0A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HUAbQBiAGUAcgAtAHAAbwBzAGkAdABpAG8AbgA6AGwAZQBmAHQAOwANAAoACQ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uAGQAZQBuAHQAOgAtADEAOAAuADAAcAB0ADsADQAKAAkAbQBzAG8ALQBhAG4Acw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AALgAwAHAAdAA7AA0ACgAJ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FcAaQBuAGcAZABpAG4AZwBzADsAfQANAAoAQABsAGkAcwB0ACAAbAAwADo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DcADQAKAAkAewBtAHMAbwAtAGwAZQB2AGUAbAAtAG4AdQBtAGIAZQByAC0AZ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iAHUAbABsAGUAdAA7AA0ACgAJAG0AcwBvAC0AbABlAHYAZQBsAC0AdABlAHgAdAA6AKfw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HQAYQBiAC0AcwB0AG8AcAA6ADIANQAy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wAZQB2AGUAbAAtAG4AdQBtAGIAZQByAC0AcABvAHMAa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DoAbABlAGYAdAA7AA0ACgAJAHQAZQB4AHQALQBpAG4AZABlAG4AdAA6AC0AMQA4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EAbgBzAGkALQBmAG8AbgB0AC0AcwBpAHoAZQA6ADEAM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AkAZgBvAG4AdAAtAGYAYQBtAGkAbAB5ADoAVwBpAG4AZwBkAGkAbgBnAHMAOw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AAGwAaQBzAHQAIABsADAAOgBsAGUAdgBlAGwAOAANAAoACQB7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bgB1AG0AYgBlAHIALQBmAG8AcgBtAGEAdAA6AGIAdQBsAGwAZQB0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0AGUAeAB0ADoAp/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LQBzAHQAbwBwADoAMgA4ADgALgAwAHAAdAA7AA0ACgAJ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gB1AG0AYgBlAHIALQBwAG8AcwBpAHQAaQBvAG4AOgBsAGUAZgB0ADsADQAKAAk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kAbgBkAGUAbgB0ADoALQAxADgALgAwAHAAdAA7AA0ACgAJAG0AcwBvAC0AYQBuAHM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wAC4AMABwAHQAOwANAAoAC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BXAGkAbgBnAGQAaQBuAGcAcwA7AH0ADQAKAEAAbABpAHMAdAAgAGwAMAA6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5AA0ACgAJAHsAbQBzAG8ALQBsAGUAdgBlAGwALQBuAHUAbQBiAGUAcgAtAGY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DoAYgB1AGwAbABlAHQAOwANAAoACQBtAHMAbwAtAGwAZQB2AGUAbAAtAHQAZQB4AHQAOgCn</w:t>
      </w:r>
    </w:p>
    <w:p>
      <w:pPr>
        <w:pStyle w:val="PreformattedText"/>
        <w:bidi w:val="0"/>
        <w:spacing w:before="0" w:after="0"/>
        <w:jc w:val="left"/>
        <w:rPr/>
      </w:pPr>
      <w:r>
        <w:rPr/>
        <w:t>8DsADQAKAAkAbQBzAG8ALQBsAGUAdgBlAGwALQB0AGEAYgAtAHMAdABvAHAAOgAzADIAN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AkAbQBzAG8ALQBsAGUAdgBlAGwALQBuAHUAbQBiAGUAcgAtAHAAbwBzAGk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6AGwAZQBmAHQAOwANAAoACQB0AGUAeAB0AC0AaQBuAGQAZQBuAHQAOgAtADEAO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AkAbQBzAG8ALQBhAG4AcwBpAC0AZgBvAG4AdAAtAHMAaQB6AGUAOgAxADA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GYAbwBuAHQALQBmAGEAbQBpAGwAeQA6AFcAaQBuAGcAZABpAG4AZwBz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NAAoAQABsAGkAcwB0ACAAbAAxAA0ACgAJAHsAbQBzAG8ALQBsAGkAcwB0AC0AaQBkADo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yADQAOQA4ADUAOwANAAoACQBtAHMAbwAtAGwAaQBzAHQALQB0AGUAbQBwAGwAY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GQAcwA6AC0AMgAwADgANgAyADEANQA2ADQAMgA7AH0ADQAKAEAAbABpAHMAdAAgAGwAM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xAA0ACgAJAHsAbQBzAG8ALQBsAGUAdgBlAGwALQBuAHUAbQBiAGUAcg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oAYgB1AGwAbABlAHQAOwANAAoACQBtAHMAbwAtAGwAZQB2AGUAbAAt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C38DsADQAKAAkAbQBzAG8ALQBsAGUAdgBlAGwALQB0AGEAYgAtAHMAdABvAHAAOg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0AcwBvAC0AbABlAHYAZQBsAC0AbgB1AG0AYgBlAHIALQBwAG8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OgBsAGUAZgB0ADsADQAKAAkAdABlAHgAdAAtAGkAbgBkAGUAbgB0ADoAL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0AcwBvAC0AYQBuAHMAaQAt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mAG8AbgB0AC0AZgBhAG0AaQBsAHkAOgBTAHkAbQBiAG8AbAA7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EAAbABpAHMAdAAgAGwAMQA6AGwAZQB2AGUAbAAyAA0ACgAJAHs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uAHUAbQBiAGUAcgAtAGYAbwByAG0AYQB0ADoAYgB1AGwAbABl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HQAZQB4AHQAOgBvADsADQAKAAkAbQBzAG8ALQBsAGUAdgBl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tAHMAdABvAHAAOgA3ADIALgAwAHAAdA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0AYgBlAHIALQBwAG8AcwBpAHQAaQBvAG4AOgBsAGUAZgB0ADsADQAKAAk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UAbgB0ADoALQAxADgALgAwAHAAdAA7AA0ACgAJAG0AcwBvAC0AYQBuAHM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MABwAHQAOwANAAoAC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EMAbwB1AHIAaQBlAHIAIABOAGUAdwAiADsADQAKAAk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gBUAGkAbQBlAHMAIABOAGUAdwAgAFIAbwBtAGE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QABsAGkAcwB0ACAAbAAxADoAbABlAHYAZQBsADMADQAKAAkAew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G4AdQBtAGIAZQByAC0AZgBvAHIAbQBhAHQAOgBiAHUAbABsAGU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dABlAHgAdAA6AKfw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YQBiAC0AcwB0AG8AcAA6ADEAMAA4AC4AMABwAHQA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G4AdQBtAGIAZQByAC0AcABvAHMAaQB0AGkAbwBuADoAbABlAGYAdAA7AA0ACgAJ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LQBpAG4AZABlAG4AdAA6AC0AMQA4AC4AMABwAHQAOwANAAoACQBtAHMAbwAt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cwBpAHoAZQA6ADEAMAAuADAAcAB0ADsADQAKAAk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VwBpAG4AZwBkAGkAbgBnAHMAOwB9AA0ACgBAAGwAaQBzAHQAIABsADEAO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NAANAAoACQB7AG0AcwBvAC0AbABlAHYAZQBsAC0AbgB1AG0AYgBlAHI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A6AGIAdQBsAGwAZQB0ADsADQAKAAkAbQBzAG8ALQBsAGUAdgBlAGwALQ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p/A7AA0ACgAJAG0AcwBvAC0AbABlAHYAZQBsAC0AdABhAGIALQBzAHQAbwBwADoAMQA0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0AcwBvAC0AbABlAHYAZQBsAC0AbgB1AG0AYgBlAHIALQBwAG8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OgBsAGUAZgB0ADsADQAKAAkAdABlAHgAdAAtAGkAbgBkAGUAbgB0ADoAL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0AcwBvAC0AYQBuAHMAaQAt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mAG8AbgB0AC0AZgBhAG0AaQBsAHkAOgBXAGkAbgBn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7AH0ADQAKAEAAbABpAHMAdAAgAGwAMQA6AGwAZQB2AGUAbAA1AA0ACgAJAHs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uAHUAbQBiAGUAcgAtAGYAbwByAG0AYQB0ADoAYgB1AGwAbABl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wAZQB2AGUAbAAtAHQAZQB4AHQAOgCn8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GEAYgAtAHMAdABvAHAAOgAxADgAMAAuADAAcAB0ADsADQAKAAkAbQBzAG8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LQBuAHUAbQBiAGUAcgAtAHAAbwBzAGkAdABpAG8AbgA6AGwAZQBmAHQAOwANAAoAC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0AaQBuAGQAZQBuAHQAOgAtADEAOAAuADAAcAB0ADsADQAKAAkAbQBzAG8AL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C0AZgBvAG4AdAAtAHMAaQB6AGUAOgAxADAALgAwAHAAdAA7AA0ACgAJ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FcAaQBuAGcAZABpAG4AZwBzADsAfQANAAoAQABsAGkAcwB0ACAAbAAx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DYADQAKAAkAewBtAHMAbwAtAGwAZQB2AGUAbAAtAG4AdQBtAGIAZQBy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HQAOgBiAHUAbABsAGUAdAA7AA0ACgAJAG0AcwBvAC0AbABlAHYAZQBsAC0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KfwOwANAAoACQBtAHMAbwAtAGwAZQB2AGUAbAAtAHQAYQBiAC0AcwB0AG8AcAA6ADIAM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tAHMAbwAtAGwAZQB2AGUAbAAtAG4AdQBtAGIAZQByAC0AcA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GkAbwBuADoAbABlAGYAdAA7AA0ACgAJAHQAZQB4AHQALQBpAG4AZABlAG4AdAA6AC0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tAHMAbwAtAGEAbgBz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AAcAB0ADsADQAKAAkAZgBvAG4AdAAtAGYAYQBtAGkAbAB5ADoAVwBpAG4AZw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OwB9AA0ACgBAAGwAaQBzAHQAIABsADEAOgBsAGUAdgBlAGwANwANAAoACQB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bgB1AG0AYgBlAHIALQBmAG8AcgBtAGEAdAA6AGIAdQBsAGwAZQ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0AGUAeAB0ADoAp/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dABhAGIALQBzAHQAbwBwADoAMgA1ADIALgAwAHAAdAA7AA0ACgAJ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bgB1AG0AYgBlAHIALQBwAG8AcwBpAHQAaQBvAG4AOgBsAGUAZg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tAGkAbgBkAGUAbgB0ADoALQAxADgALgAwAHAAdAA7AA0ACgAJAG0AcwBvAC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AtAGYAbwBuAHQALQBzAGkAegBlADoAMQAwAC4AMABwAHQAOwANAAoAC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BXAGkAbgBnAGQAaQBuAGcAcwA7AH0ADQAKAEAAbABpAHMAdAAgAGwAM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4AA0ACgAJAHsAbQBzAG8ALQBsAGUAdgBlAGwALQBuAHUAbQBiAGUAcg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oAYgB1AGwAbABlAHQAOwANAAoACQBtAHMAbwAtAGwAZQB2AGUAbAAt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Cn8DsADQAKAAkAbQBzAG8ALQBsAGUAdgBlAGwALQB0AGEAYgAtAHMAdABvAHAAOgAy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uADAAcAB0ADsADQAKAAkAbQBzAG8ALQBsAGUAdgBlAGwALQBuAHUAbQBiAGUAcgAtAHA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pAG8AbgA6AGwAZQBmAHQAOwANAAoACQB0AGUAeAB0AC0AaQBuAGQAZQBuAHQAOgA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uADAAcAB0ADsADQAKAAkAbQBzAG8ALQBhAG4Acw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wAHAAdAA7AA0ACgAJAGYAbwBuAHQALQBmAGEAbQBpAGwAeQA6AFcAaQBuAGc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zADsAfQANAAoAQABsAGkAcwB0ACAAbAAxADoAbABlAHYAZQBsADkADQAKAAkAe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G4AdQBtAGIAZQByAC0AZgBvAHIAbQBhAHQAOgBiAHUAbABsAGU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ABlAHYAZQBsAC0AdABlAHgAdAA6AKfw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HQAYQBiAC0AcwB0AG8AcAA6ADMAMgA0AC4AMABwAHQAOwANAAoACQ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G4AdQBtAGIAZQByAC0AcABvAHMAaQB0AGkAbwBuADoAbABlAGY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pAG4AZABlAG4AdAA6AC0AMQA4AC4AMABwAHQAOwANAAoACQBtAHMAbw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GkALQBmAG8AbgB0AC0AcwBpAHoAZQA6ADEAMAAuADAAcAB0AD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VwBpAG4AZwBkAGkAbgBnAHMAOwB9AA0ACgBAAGwAaQBzAHQAIABs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ewBtAHMAbwAtAGwAaQBzAHQALQBpAGQAOgAxADMANgA0ADAAOQAwADgAMwAw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kAcwB0AC0AdABlAG0AcABsAGEAdABlAC0AaQBkAHMAOgAyADAANgA5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wADsAfQANAAoAQABsAGkAcwB0ACAAbAAyADoAbABlAHYAZQBsADEADQAKAAkAe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G4AdQBtAGIAZQByAC0AZgBvAHIAbQBhAHQAOgBiAHUAb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bABlAHYAZQBsAC0AdABlAHgAdAA6ALfw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HQAYQBiAC0AcwB0AG8AcAA6ADMANgAuADAAcA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uAHUAbQBiAGUAcgAtAHAAbwBzAGkAdABpAG8AbgA6AGwAZQBm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0AGUAeAB0AC0AaQBuAGQAZQBuAHQAOgAtADEAOAAuADAAcA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4AcwBpAC0AZgBvAG4AdAAtAHMAaQB6AGUAOgAxADAALgAwAHAAdAA7AA0ACgAJ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FMAeQBtAGIAbwBsADsAfQANAAoAQABsAGkAcwB0ACAAbAAy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DIADQAKAAkAewBtAHMAbwAtAGwAZQB2AGUAbAAtAG4AdQBtAGIAZQBy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HQAOgBiAHUAbABsAGUAdAA7AA0ACgAJAG0AcwBvAC0AbABlAHYAZQBsAC0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8AOwANAAoACQBtAHMAbwAtAGwAZQB2AGUAbAAtAHQAYQBiAC0AcwB0AG8AcAA6ADc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bQBzAG8ALQBsAGUAdgBlAGwALQBuAHUAbQBiAGUAcgAtAHAAbw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6AGwAZQBmAHQAOwANAAoACQB0AGUAeAB0AC0AaQBuAGQAZQBuAHQAOgAtADEAO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bQBzAG8ALQBhAG4AcwBpAC0AZgBvAG4AdAAtAHMAaQB6AGUAO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YAbwBuAHQALQBmAGEAbQBpAGwAeQA6ACIAQwBvAHUAcgBpAGU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ZQB3ACIAOwANAAoACQBtAHMAbwAtAGIAaQBkAGk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AFQAaQBtAGUAcwAgAE4AZQB3ACAAUgBvAG0AYQBuACIAOwB9AA0ACgBAAGwAaQBzAHQ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gBsAGUAdgBlAGwAMwANAAoACQB7AG0AcwBvAC0AbABlAHYAZQBsAC0AbgB1AG0AY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cgBtAGEAdAA6AGIAdQBsAGwAZQB0ADsADQAKAAkAbQBzAG8ALQBsAGUAdgBl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DoAp/A7AA0ACgAJAG0AcwBvAC0AbABlAHYAZQBsAC0AdABhAGIALQBzAHQAbw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gALgAwAHAAdAA7AA0ACgAJAG0AcwBvAC0AbABlAHYAZQBsAC0AbgB1AG0AYgBlAHI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pAHQAaQBvAG4AOgBsAGUAZgB0ADsADQAKAAkAdABlAHgAdAAtAGkAbgBkAGUAb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xADgALgAwAHAAdAA7AA0ACgAJAG0AcwBvAC0AYQBuAHM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MABwAHQAOwANAAoACQBmAG8AbgB0AC0AZgBhAG0AaQBsAHkAOgBXAGkAbgBn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cwA7AH0ADQAKAEAAbABpAHMAdAAgAGwAMgA6AGwAZQB2AGUAbAA0AA0ACgAJAH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uAHUAbQBiAGUAcgAtAGYAbwByAG0AYQB0ADoAYgB1AGwAbABl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HQAZQB4AHQAOgCn8DsADQAKAAk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0AGEAYgAtAHMAdABvAHAAOgAxADQANAAuADAAcA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uAHUAbQBiAGUAcgAtAHAAbwBzAGkAdABpAG8AbgA6AGwAZQBm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0AGUAeAB0AC0AaQBuAGQAZQBuAHQAOgAtADEAOAAuADAAcA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4AcwBpAC0AZgBvAG4AdAAtAHMAaQB6AGUAOgAxADAALgAwAHAAdAA7AA0ACgAJ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FcAaQBuAGcAZABpAG4AZwBzADsAfQANAAoAQABs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yADoAbABlAHYAZQBsADUADQAKAAkAewBtAHMAbwAtAGwAZQB2AGUAbAAtAG4AdQBtAGI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HIAbQBhAHQAOgBiAHUAbABsAGUAdA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6AKfwOwANAAoACQBtAHMAbwAtAGwAZQB2AGUAbAAtAHQAYQBiAC0AcwB0AG8A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wAC4AMABwAHQAOwANAAoACQBtAHMAbwAtAGwAZQB2AGUAbAAtAG4AdQBtAGI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MAaQB0AGkAbwBuADoAbABlAGYAdAA7AA0ACgAJAHQAZQB4AHQALQBpAG4AZABlAG4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MQA4AC4AMABwAHQAOwANAAoACQBtAHMAbwAtAGEAbgBz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AAuADAAcAB0ADsADQAKAAkAZgBvAG4AdAAtAGYAYQBtAGkAbAB5ADoAVwBpAG4AZ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HMAOwB9AA0ACgBAAGwAaQBzAHQAIABsADIAOgBsAGUAdgBlAGwANgANAAoACQB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bgB1AG0AYgBlAHIALQBmAG8AcgBtAGEAdAA6AGIAdQBsAGwAZ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sAGUAdgBlAGwALQB0AGUAeAB0ADoAp/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dABhAGIALQBzAHQAbwBwADoAMgAxADYALgAwAHA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bgB1AG0AYgBlAHIALQBwAG8AcwBpAHQAaQBvAG4AOgBsAGUAZg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dABlAHgAdAAtAGkAbgBkAGUAbgB0ADoALQAxADgALgAwAHA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uAHMAaQAtAGYAbwBuAHQALQBzAGkAegBlADoAMQAwAC4AMABwAHQ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BXAGkAbgBnAGQAaQBuAGcAcwA7AH0ADQAKAEAAb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MgA6AGwAZQB2AGUAbAA3AA0ACgAJAHs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YAbwByAG0AYQB0ADoAYgB1AGwAbABlAHQA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OgCn8DsADQAKAAkAbQBzAG8ALQBsAGUAdgBlAGwALQB0AGEAYgAtAHM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yADUAMgAuADAAcAB0ADsADQAKAAkAbQBzAG8ALQBsAGUAdgBlAGwALQBuAHUAbQBi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zAGkAdABpAG8AbgA6AGwAZQBmAHQAOwANAAoACQB0AGUAeAB0AC0AaQBuAG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tADEAOAAuADAAcAB0ADsADQAKAAkAbQBzAG8ALQBhAG4Acw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wAHAAdAA7AA0ACgAJAGYAbwBuAHQALQBmAGEAbQBpAGwAeQA6AFc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BzADsAfQANAAoAQABsAGkAcwB0ACAAbAAyADoAbABlAHYAZQBsADgADQAKAAkAe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G4AdQBtAGIAZQByAC0AZgBvAHIAbQBhAHQAOgBiAHUAb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bABlAHYAZQBsAC0AdABlAHgAdAA6AKfw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HQAYQBiAC0AcwB0AG8AcAA6ADIAOAA4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G4AdQBtAGIAZQByAC0AcABvAHMAaQB0AGkAbwBuADoAbABlAGY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QAZQB4AHQALQBpAG4AZABlAG4AdAA6AC0AMQA4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EAbgBzAGkALQBmAG8AbgB0AC0AcwBpAHoAZQA6ADEAMAAuADAAcAB0ADsADQAKAAk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VwBpAG4AZwBkAGkAbgBnAHMAOwB9AA0ACgBAAG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DIAOgBsAGUAdgBlAGwAOQANAAoACQB7AG0AcwBvAC0AbABlAHYAZQBsAC0AbgB1AG0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mAG8AcgBtAGEAdAA6AGIAdQBsAGwAZQB0A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UAeAB0ADoAp/A7AA0ACgAJAG0AcwBvAC0AbABlAHYAZQBsAC0AdABhAGIALQBz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wAyADQALgAwAHAAdAA7AA0ACgAJAG0AcwBvAC0AbABlAHYAZQBsAC0AbgB1AG0AY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8AcwBpAHQAaQBvAG4AOgBsAGUAZgB0ADsADQAKAAkAdABlAHgAdAAtAGkAbgBk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LQAxADgALgAwAHAAdAA7AA0ACgAJAG0AcwBvAC0AYQBuAHM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MABwAHQAOwANAAoACQBmAG8AbgB0AC0AZgBhAG0AaQBsAHkAOgBX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cwA7AH0ADQAKAEAAbABpAHMAdAAgAGwAMwANAAoACQB7AG0AcwBvAC0Ab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kAZAA6ADEANwAwADIAMgA0ADAAMQAwADEAOwANAAoACQBtAHMAbwAtAGwAaQBzAHQ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wAGwAYQB0AGUALQBpAGQAcwA6ADEAMAAyADkANAA3ADIAOAA3ADAAOwB9AA0ACgBA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sADMAOgBsAGUAdgBlAGwAMQANAAoACQB7AG0AcwBvAC0AbABlAHYAZQBsAC0Ab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lAHIALQBmAG8AcgBtAGEAdAA6AGIAdQBsAGwAZQB0ADsADQAKAAkAbQBzAG8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LQB0AGUAeAB0ADoAt/A7AA0ACgAJAG0AcwBvAC0AbABlAHYAZQBsAC0AdABhAGI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DoAMwA2AC4AMABwAHQAOwANAAoACQBtAHMAbwAtAGwAZQB2AGUAbAAtAG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cABvAHMAaQB0AGkAbwBuADoAbABlAGYAdAA7AA0ACgAJAHQAZQB4AHQALQBpAG4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6AC0AMQA4AC4AMABwAHQAOwANAAoACQBtAHMAbwAtAGEAbgBz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AAuADAAcAB0ADsADQAKAAkAZgBvAG4AdAAtAGYAYQBtAGkAbAB5ADoAUw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vAGwAOwB9AA0ACgBAAGwAaQBzAHQAIABsADMAOgBsAGUAdgBlAGwAMgANAAoACQB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bgB1AG0AYgBlAHIALQBmAG8AcgBtAGEAdAA6AGIAdQBsAGwAZ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sAGUAdgBlAGwALQB0AGUAeAB0ADoAbw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dABhAGIALQBzAHQAbwBwADoANwAyAC4AM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G4AdQBtAGIAZQByAC0AcABvAHMAaQB0AGkAbwBuADoAbABlAGY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QAZQB4AHQALQBpAG4AZABlAG4AdAA6AC0AMQA4AC4AM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mAG8AbgB0AC0AcwBpAHoAZQA6ADEAMAAuADAAcAB0ADsADQAKAAk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DAG8AdQByAGkAZQByACAATgBlAHcAI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mAGEAbQBpAGwAeQA6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7AH0ADQAKAEAAbABpAHMAdAAgAGwAMwA6AGwAZQB2AGUAbAAz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bQBzAG8ALQBsAGUAdgBlAGwALQBuAHUAbQBiAGUAcgAtAGYAbwByAG0AYQB0ADoAY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QAOwANAAoACQBtAHMAbwAtAGwAZQB2AGUAbAAtAHQAZQB4AHQAOgCn8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0AGEAYgAtAHMAdABvAHAAOgAxADAAO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uAHUAbQBiAGUAcgAtAHAAbwBzAGkAdABpAG8AbgA6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0AGUAeAB0AC0AaQBuAGQAZQBuAHQAOgAtADEAO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hAG4AcwBpAC0AZgBvAG4AdAAtAHMAaQB6AGUAOgAxADA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FcAaQBuAGcAZABpAG4AZwBzADsAfQANAAoAQ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bAAzADoAbABlAHYAZQBsADQADQAKAAkAewBtAHMAbwAtAGwAZQB2AGUAbAAtAG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0AZgBvAHIAbQBhAHQAOgBiAHUAbABsAGUAdA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dABlAHgAdAA6AKfwOwANAAoACQBtAHMAbwAtAGwAZQB2AGUAbAAtAHQAYQBi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DEANAA0AC4AMABwAHQAOwANAAoACQBtAHMAbwAtAGwAZQB2AGUAbAAtAG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cABvAHMAaQB0AGkAbwBuADoAbABlAGYAdAA7AA0ACgAJAHQAZQB4AHQALQBpAG4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6AC0AMQA4AC4AMABwAHQAOwANAAoACQBtAHMAbwAtAGEAbgBz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AAuADAAcAB0ADsADQAKAAkAZgBvAG4AdAAtAGYAYQBtAGkAbAB5ADoAV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kAGkAbgBnAHMAOwB9AA0ACgBAAGwAaQBzAHQAIABsADMAOgBsAGUAdgBlAGwAN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7AG0AcwBvAC0AbABlAHYAZQBsAC0AbgB1AG0AYgBlAHIALQBmAG8AcgBtAGEAdAA6AGI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0ADsADQAKAAkAbQBzAG8ALQBsAGUAdgBlAGwALQB0AGUAeAB0ADoAp/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dABhAGIALQBzAHQAbwBwADoAMQA4ADA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wAG8AcwBpAHQAaQBvAG4AO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sADQAKAAkAdABlAHgAdAAtAGkAbgBkAGUAbgB0ADoALQAxADg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QBuAHMAaQAtAGYAbwBuAHQALQBzAGkAegBlADoAMQAw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ZgBhAG0AaQBsAHkAOgBXAGkAbgBnAGQAaQBuAGcAcwA7AH0ADQAKAEA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GwAMwA6AGwAZQB2AGUAbAA2AA0ACgAJAHsAbQBzAG8ALQBsAGUAdgBlAGwALQBu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GUAcgAtAGYAbwByAG0AYQB0ADoAYgB1AGwAbABlAHQA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HQAZQB4AHQAOgCn8DsADQAKAAkAbQBzAG8ALQBsAGUAdgBlAGwALQB0AGEAYg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AyADEANgAuADAAcAB0ADsADQAKAAkAbQBzAG8ALQBsAGUAdgBlAGwALQBuAHU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AAbwBzAGkAdABpAG8AbgA6AGwAZQBmAHQAOwANAAoACQB0AGUAeAB0AC0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OgAtADEAOAAuADAAcAB0ADsADQAKAAkAbQBzAG8ALQBhAG4Acw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AALgAwAHAAdAA7AA0ACgAJAGYAbwBuAHQALQBmAGEAbQBpAGwAeQA6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ZABpAG4AZwBzADsAfQANAAoAQABsAGkAcwB0ACAAbAAzADoAbABlAHYAZQBsADc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ewBtAHMAbwAtAGwAZQB2AGUAbAAtAG4AdQBtAGIAZQByAC0AZgBvAHIAbQBhAHQAOgBi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sAGUAdAA7AA0ACgAJAG0AcwBvAC0AbABlAHYAZQBsAC0AdABlAHgAdAA6AKfw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HQAYQBiAC0AcwB0AG8AcAA6ADIANQAy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wAZQB2AGUAbAAtAG4AdQBtAGIAZQByAC0AcABvAHMAaQB0AGkAbwBuADo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A7AA0ACgAJAHQAZQB4AHQALQBpAG4AZABlAG4AdAA6AC0AMQA4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EAbgBzAGkALQBmAG8AbgB0AC0AcwBpAHoAZQA6ADEAMA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ZgBvAG4AdAAtAGYAYQBtAGkAbAB5ADoAVwBpAG4AZwBkAGkAbgBnAHMAOwB9AA0ACgBA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sADMAOgBsAGUAdgBlAGwAOAANAAoACQB7AG0AcwBvAC0AbABlAHYAZQBsAC0Ab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lAHIALQBmAG8AcgBtAGEAdAA6AGIAdQBsAGwAZQB0ADsADQAKAAkAbQBzAG8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LQB0AGUAeAB0ADoAp/A7AA0ACgAJAG0AcwBvAC0AbABlAHYAZQBsAC0AdABhAGI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DoAMgA4ADgALgAwAHAAdAA7AA0ACgAJAG0AcwBvAC0AbABlAHYAZQBsAC0Abg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HIALQBwAG8AcwBpAHQAaQBvAG4AOgBsAGUAZgB0ADsADQAKAAkAdABlAHgAdAAt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DoALQAxADgALgAwAHAAdAA7AA0ACgAJAG0AcwBvAC0AYQBuAHM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wAC4AMABwAHQAOwANAAoACQBmAG8AbgB0AC0AZgBhAG0AaQBsAHkAO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GQAaQBuAGcAcwA7AH0ADQAKAEAAbABpAHMAdAAgAGwAMwA6AGwAZQB2AGUAbAA5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sAbQBzAG8ALQBsAGUAdgBlAGwALQBuAHUAbQBiAGUAcgAtAGYAbwByAG0AYQB0ADoAY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BlAHQAOwANAAoACQBtAHMAbwAtAGwAZQB2AGUAbAAtAHQAZQB4AHQAOgCn8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0AGEAYgAtAHMAdABvAHAAOgAzADIANA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uAHUAbQBiAGUAcgAtAHAAbwBzAGkAdABpAG8AbgA6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wANAAoACQB0AGUAeAB0AC0AaQBuAGQAZQBuAHQAOgAtADEAOA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hAG4AcwBpAC0AZgBvAG4AdAAtAHMAaQB6AGUAOgAxADA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YAbwBuAHQALQBmAGEAbQBpAGwAeQA6AFcAaQBuAGcAZABpAG4AZwBzADsAfQANAAo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sAbQBhAHIAZwBpAG4ALQBiAG8AdAB0AG8AbQA6ADAAYwBtADsAfQANAAoAdQBs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sAbQBhAHIAZwBpAG4ALQBiAG8AdAB0AG8AbQA6ADAAYwBtADsAfQANAAoALQAt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QAeQBsAGUAPgANAAoAPAAhAC0ALQBbAGkAZgAgAGcAdABlACAAbQBzAG8AI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+AA0ACgA8AHMAdAB5AGwAZQA+AA0ACgAgAC8AKgAgAFMAdAB5AGwAZQAgAEQAZQBmAGkAb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cwAgACoALwANAAoAIAB0AGEAYgBsAGUALgBNAHMAbwBOAG8AcgBtAGEAb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DQAKAAkAewBtAHMAbwAtAHMAdAB5AGwAZQAtAG4AYQBtAGUAOgAiAB4EMQRLBEcEP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EIABCBDAEMQQ7BDgERgQwBCIAOwANAAoACQBtAHMAbwAtAHQAcwB0AHkAbABlAC0Acg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hAG4AZAAtAHMAaQB6AGUAOgAwADsADQAKAAkAbQBzAG8ALQB0AHMAdAB5AGwAZQAtAG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YQBuAGQALQBzAGkAegBlADoAMAA7AA0ACgAJAG0AcwBvAC0AcwB0AHkAbABlAC0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vAHcAOgB5AGUAcwA7AA0ACgAJAG0AcwBvAC0AcwB0AHkAbABlAC0Ac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OQA5ADsADQAKAAkAbQBzAG8ALQBzAHQAeQBsAGUALQBwAGEAcgBlAG4AdAA6ACIAI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ABhAGQAZABpAG4AZwAtAGEAbAB0ADoAMABjAG0AIAA1AC4ANABwAHQA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gADUALgA0AHAAdAA7AA0ACgAJAG0AcwBvAC0AcABhAHIAYQAtAG0AYQByAGcAaQBu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OwANAAoACQBtAHMAbwAtAHAAYQByAGEALQBtAGEAcgBnAGkAbgAtAGIAbwB0AHQ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LgAwADAAMAAxAHAAdAA7AA0ACgAJAG0AcwBvAC0AcABhAGcAaQBuAGEAdABpAG8AbgA6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8AdwAtAG8AcgBwAGgAYQBuADsADQAKAAkAZgBvAG4AdAAtAHMAaQB6AGUAOgAxADA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GYAbwBuAHQALQBmAGEAbQBpAGwAeQA6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sACIAcwBlAHIAaQBmACIAOwB9AA0ACgA8AC8AcwB0AHkAbABl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IQBbAGUAbgBkAGkAZgBdAC0ALQA+ADwAIQAtAC0AWwBpAGYAIABnAHQAZQAgAG0AcwBv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BdAD4APAB4AG0AbAA+AA0ACgAgADwAbwA6AHMAaABhAHAAZQBkAGUAZgBhAHUAbAB0AHMAI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ZQB4AHQAPQAiAGUAZABpAHQAIgAgAHMAcABpAGQAbQBhAHgAPQAiADEAMAAyADY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wALwB4AG0AbAA+ADwAIQBbAGUAbgBkAGkAZgBdAC0ALQA+ADwAIQAtAC0AWwBpAGYAI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gAG0AcwBvACAAOQBdAD4APAB4AG0AbAA+AA0ACgAgADwAbwA6AHMAaABhAHAAZQ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vAHUAdAAgAHYAOgBlAHgAdAA9ACIAZQBkAGkAdAAiAD4ADQAKACAAIAA8AG8AOgBpAGQ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IAB2ADoAZQB4AHQAPQAiAGUAZABpAHQAIgAgAGQAYQB0AGEAPQAi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zAGgAYQBwAGUAbABhAHkAbwB1AHQAPgA8AC8AeABtAGwAPgA8ACEAWwBlAG4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XQAtAC0APgANAAoAPAAvAGgAZQBhAGQAPgANAAoADQAKADwAYgBvAGQAeQAg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SAFUAIABsAGkAbgBrAD0AYgBsAHUAZQAgAHYAbABpAG4AawA9AHAAdQByAHAAbABl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0AGEAYgAtAGkAbgB0AGUAcgB2AGEAbAA6ADMANQAuADQAcAB0ACc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wAZABpAHYAIABjAGwAYQBzAHMAPQBXAG8AcgBkAFMAZQBjAHQAaQBvAG4AMQA+AA0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B0AGEAYgBsAGUAIABjAGwAYQBzAHMAPQBNAHMAbwBOAG8AcgBtAGEAb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AG8AcgBkAGUAcgA9ADAAIABjAGUAbABsAHAAYQBkAGQAaQBuAGcAPQAw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MAZQBsAGwAcwBwAGEAYwBpAG4AZwA6ADEALgA1AHAAdAA7AA0ACg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eQBmAHQAaQAtAHQAYgBsAGwAbwBvAGsAOgAxADEAOAA0ACcAPgANAAoAIAA8AHQ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5AGYAdABpAC0AaQByAG8AdwA6ADAAOwBtAHMAbwAt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GkALQBmAGkAcgBzAHQAcgBvAHcAOgB5AGUAcwA7AG0AcwBvAC0AeQBmAHQAaQAt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vAHcAOgB5AGUAcwAnAD4ADQAKACAAIAA8AHQAZAAgAHYAYQBsAGkAZwBuAD0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HAAYQBkAGQAaQBuAGcAOgAuADcANQBwAHQAIAAuADcANQBw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uADcANQBwAHQAJwA+AA0ACgAgACAAPABoADE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HAQnBCEEIAAgBB4EIQQhBB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8AG8AOgBwAD4APAAvAG8AOgBwAD4APAAvAHMAcABhAG4APgA8AC8AaAAx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cBDgEPQQ4BEEEQgQ1BEAEQQRCBDIEPgQgACAEPgRBBEEEOAQ5BEEEOgQ+BDkEIAAk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1BEAEMARGBDgEOAQgAD8EPgQgADQENQQ7BDAEPAQgADMEQAQwBDYENAQwBD0EQQQ6BD4EO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EMQQ+BEAEPgQ9BEsELAANAAoAIAAgAEcEQAQ1BDcEMgRLBEcEMAQ5BD0ESwQ8BCAAQQQ4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QwBEYEOARPBDwEIAA4BCAAOwQ4BDoEMgQ4BDQEMARGBDgEOAQgAD8EPgRBBDsENQQ0BEEEQ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OQQgAEEEQgQ4BEUEOAQ5BD0ESwRFBCAAMQQ1BDQEQQRCBDIEOAQ5BDEAMQAxADEAMQ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xADEAMQA8AC8AcAA+AA0ACgAgACAAPABw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aQBlAGwAZAAtAGMAbwBkAGUAOgAiACAASABZAFAARQBSAEwASQBOAEsAIABc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IAXAAwADAAMgAyACAAIgAnAD4APABzAHAAYQBuAA0ACgAgACAAYwBsAGEAcwBzAD0A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SAB5AHAAZQByAGwAaQBuAGsAPgB3AHcAdwAuAGMAdQBsAHQAdQByAGUALgBtAGMAaABz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vAHYALgByAHUAPABvADoAcAA+ADwALwBvADoAcA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NAAoAIAAgADwAcAAgAGMAbABhAHMAcwA9AE0AcwBvAE4AbwByAG0AYQBs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cwBwAGEAbgAgAHMAdAB5AGwAZQA9ACc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cAPgA8AG8AOgBwAD4AJgBuAGIAcwBwADsAPAAvAG8AOgBw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A+AA0ACgAgACAAPAAvAHQAZAA+AA0ACgAgADwALwB0AGEAYgBsAGUAPgANAAoAIAA8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+ADwAcwBwAGEAbgAgAHMAdAB5AGwAZQA9ACcAbQBzAG8ALQBmAGEAcgBlAGEAcwB0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UAGkAbQBlAHMAIABOAGUAdwAgAFIAbwBtAGEAbgA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QBDIEQgQ+BEAEQQQ6BDAETwQNAAoAIAA/BEAEPgQzBEAEMAQ8BDwEMAQgADQEOwRPBCAANA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QwRIBDUEOgQgADEAMAAtADEAMQAgADoEOwQwBEEEQQQ8AG8AOgBwAD4APAAv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aAAxAD4ADQAKACA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PgA8AHMAcABhAG4AIABzAHQAeQBsAGUAPQAn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nAD4APABvADoAcAA+ACYAbgBiAHMAcAA7ADwALwBvADoAc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8AHQAYQBiAGwAZQ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GIAbwByAGQAZQByAD0AMAAgAGMAZQBsAGwAcwBwAGEAYwBpAG4AZwA9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UAbABsAHAAYQBkAGQAaQBuAGcAPQAw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sAGwAcwBwAGEAYwBpAG4AZwA6ADAAYwBtADsAbQBzAG8ALQB5AGYAdABpAC0AdA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G8AawA6ADEAMQA4ADQAOwBtAHMAbwAtAHAAYQBkAGQAaQBuAGcALQBhAGwAdAA6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BjAG0AIAAwAGMAbQAgADAAYwBtACcAPgANAAoAIAAgADwAdABy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HkAZgB0AGkALQBpAHIAbwB3ADoAMAA7AG0AcwBvAC0AeQBmAHQAaQAtAGYAa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yAG8AdwA6AHkAZQBzADsAbQBzAG8ALQB5AGYAdABpAC0AbABhAHMAdAByAG8AdwA6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cAPgANAAoAIAAgACAAPAB0AGQAIABzAHQAeQBsAGUAPQAnAHAAYQBkAGQAaQBuAGc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gADAAYwBtACAAMABjAG0AIAAwAGMAbQAnAD4ADQAKACAAIAAgADwAZABpAHYAI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iAGkAZwBOAGUAdwA+AA0ACgAgACAAIAA8AHAAIABhAGwAaQBnAG4APQBjAGUAbgB0AGU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dABlAHgAdAAtAGEAbABpAGcAbgA6AGMAZQBuAHQAZQByACcAPgA8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QBDIEQgQ+BEAEQQQ6BDAETwQgAD8EQAQ+BDMEQAQwBDwEPAQwBCAANAQ7BE8EIAA0BDUEM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NQQ6BA0ACgAgACAAIACrAB8EPgQgAD4EQQQ9BD4EMgQwBDwEIAA8BDUENAQ4BEYEOAQ9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4BEUEIAA3BD0EMAQ9BDgEOQQgADgEIAA3BDQEPgRABD4EMgQ+BDMEPgQgAD4EMQRABDAENw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NgQ4BDcEPQQ4BLsAIAAxADAALQAxADEAIAA6BDsEMARBBEEEPgQyBDwALwBi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CAAPABwAD4AEAQyBEIEPgRABC0AQQQ+BEEEQgQwBDIEOARCBDUEOwRMBCAAE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ELgAhBDwEOARABD0EPgQyBDwALwBwAD4ADQAKACAAIAAgADwAcAA+AB8EPgRPBEEEPQQ4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7BEwEPQQwBE8EIAA3BDAEPwQ4BEEEOgQwBDwALwBwAD4ADQAKACAAIAAgADwAcA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GMAbABhAHMAcwA9AEcAcgBhAG0ARQA+AB8EQAQ4BDwENQRABD0EMARPBCAAQwRH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QQ9BDAETwQgAD8EQAQ+BDMEQAQwBDwEPAQwBCAANAQ7BE8EIAA0BDUEMgRDBEgENQQ6BCA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MQAxACAAOgQ7BDAEQQRBBD4EMgQNAAoAIAAgACAAPwQ+BCAAPgRBBD0EPgQyBDAEPAQgA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0BDgERgQ4BD0EQQQ6BDgERQQgADcEPQQwBD0EOAQ5BCAAOAQgADcENAQ+BEAEPgQyBD4EMw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PgQxBEAEMAQ3BDAEIAA2BDgENwQ9BDgEIABABDAENwRABDAEMQQ+BEIEMAQ9BDAEIAAyB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BBD4EPgRCBDIENQRCBEEEQgQyBDgEOAQgAEEEIAATBD4EQQRDBDQEMARABEEEQ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PQQ9BEsEPAQgAD4EMQRABDAENwQ+BDIEMARCBDUEOwRMBD0ESwQ8BCAAQQRCBDAEPQQ0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CBD4EPAQgAEEEQAQ1BDQEPQQ1BDMEPgQgACgAPwQ+BDsEPQQ+BDMEPgQpAA0ACgAgACAAI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ESQQ1BDMEPgQgAD4EMQRABDAENwQ+BDIEMAQ9BDgETwQgADgEIABCBEAENQQxBD4EMgQw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PBDwEOAQgAD8EPgRBBEIEMAQ9BD4EMgQ7BDUEPQQ4BE8EIAAfBEAEMAQyBDgEQgQ1BDsET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MgQwBCAAIAQ+BEEEQQQ4BDkEQQQ6BD4EOQQNAAoAIAAgACAAJAQ1BDQENQRABDAERgQ4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+BEIEIAAzADEAIAA0BDUEOgQwBDEEQARPBCAAMQA5ADkAOQAgADMELgAgABYhIAAxADQ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AeBDEEIABDBEIEMgQ1BEAENgQ0BDUEPQQ4BDgEIAA/BD4EOwQ+BDYENQQ9BDgETwQgA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D8EPgQ0BDMEPgRCBD4EMgQ6BDUEIAAzBEAEMAQ2BDQEMAQ9BCAAIAQ+BEEEQQ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EQQQ6BD4EOQQgACQENQQ0BDUEQAQwBEYEOAQ4BCAAOgQgADIEPgQ1BD0EPQQ+BDkEIABB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Q2BDEENQS7ACAAOAQgAD8EQAQ1BDQEPQQwBDcEPQQwBEcENQQ9BDAEDQAKACAAIAAgADQEOw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PwRABD4EMgQ1BDQENQQ9BDgETwQgAEEEIAA0BDUEMgRDBEgEOgQwBDwEOAQgADEAMAA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gADoEOwQwBEEEQQQ+BDIEIAAyBCAAPgQxBEkENQQ+BDEEQAQwBDcEPgQyBDAEQgQ1BDsETA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RQQgAEMERwRABDUENgQ0BDUEPQQ4BE8ERQQ8AC8AcwBwAGEAbgA+AA0ACgAgACAAIABB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0BD0ENQQzBD4EIAAoAD8EPgQ7BD0EPgQzBD4EKQAgAD4EMQRJBDUEMwQ+BCAAPgQxBEAEMAQ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MgQwBD0EOARPBCAANwQwBD0ETwRCBDgEOQQgAD8EPgQgAEMEMwQ7BEMEMQQ7BDUEPQQ9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BCAAOAQ3BEMERwQ1BD0EOAROBCAAQQQNAAoAIAAgACAAPQQ4BDwEOAQgAD4EQQQ9BD4EM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ENQQ0BDgERgQ4BD0EQQQ6BDgERQQgADcEPQQwBD0EOAQ5BC4APAAvAHA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D4AIQRCBEAEQwQ6BEIEQwRABD0EPgQgAD8EQAQ+BDMEQAQwBDwEPAQwBCAAQQQ+BEEEQ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QgQgADgENwQgADIAIABABDAENwQ0BDUEOwQ+BDIEIAA4BCAAMQAwACAAQgQ1BDwEL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A0ACgAgACAAIAA8AHAAPgBJACAAQAQwBDcENAQ1BDsEIACrAB4EQQQ9BD4EMgRLBCAAPA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OARGBDgEPQRBBDoEOARFBCAANwQ9BDAEPQQ4BDkEIAA4BCAAPgQ6BDAENwQwBD0EOARP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Q1BEAEMgQ+BDkEIAA8BDUENAQ4BEYEOAQ9BEEEOgQ+BDkEIAA/BD4EPAQ+BEkEOAS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BBD4EQQRCBD4EOARCBCAAOAQ3BCAAPwRPBEIEOAQgAEIENQQ8BCAAOAQgAD8EQAQ1B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wBDcEPQQwBEcENQQ9BCAANAQ7BE8EIAA4BDcEQwRHBDUEPQQ4BE8EIABBBCAANAQ1BDIEQ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EMAQ8BDgEIAAyBCAAMQAwACAAOgQ7BDAEQQRBBDUELgANAAoAIAAgACAAFwQwBD0ETwRC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gAD8EPgQgAEAEMAQ3BDQENQQ7BEMEIAA/BEAEPgQyBD4ENARPBEIEQQRPBCAAPQQwBCAAR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EQwQ7BEwEQgQwBEIEOAQyBD0EPgQ5BCAAPgRBBD0EPgQyBDUEIAAyBCAAPwQ1BEAEOAQ+B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gADoEPgQzBDQEMAQgAE4EPQQ+BEgEOAQNAAoAIAAgACAAPwRABD4ERQQ+BDQETwRCBCAAQ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MQQ9BEsENQQgAEEEMQQ+BEAESwQgAD8EPgQgAD4EQQQ9BD4EMgQwBDwEIAAyBD4ENQQ9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5BCAAQQQ7BEMENgQxBEsEIAAoAEIENQQ8BDAEIAAxADEAKQAgAC4AIAAaBD4EOwQ4BEcENQ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MgQ+BA0ACgAgACAAIAA3BDAEPQRPBEIEOAQ5BCAAOAQgAEIENQQ8BEsEIAA4BDcEIAA/B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4BCAAPwRABDUENAQ7BD4ENgQ1BD0EPQRLBEUEIAA+BD8EQAQ1BDQENQQ7BE8ETgRCBEEET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EIAA+BDEEQAQwBDcEPgQyBDAEQgQ1BDsETAQ9BD4EPAQNAAoAIAAgACAAQwRHBEAENQQ2B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9BDgEOAQgAD8EQAQ4BCAAQAQwBDcEQAQwBDEEPgRCBDoENQQgAEAEMARBBD8EOARBBDAEPQ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EIAA3BDAEPQRPBEIEOAQ5BC4APAAvAHAAPgANAAoAIAAgACAAPABwAD4ASQBJACAAQAQwB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1BDsEIACrAB4EQQQ9BD4EMgRLBCAAPAQ1BDQEOARGBDgEPQRBBDoEOARFBCAANwQ9BDAEPQ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EIAA4BCAANwQ0BD4EQAQ+BDIEPgQzBD4EIAA+BDEEQAQwBDcEMAQgADYEOAQ3BD0EOAS7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wBDoENgQ1BCAAQQQ+BEEEQgQ+BDgEQgQNAAoAIAAgACAAOAQ3BCAAPwRPBEIEOAQgAEIENQ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OAQgAD8EQAQ1BDQEPQQwBDcEPQQwBEcENQQ9BCAANAQ7BE8EIAA/BEAEPgQyBDUENAQ1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PBCAANwQwBD0ETwRCBDgEOQQgAEEEIAA0BDUEMgRDBEgEOgQwBDwEOAQgADEAMQAgADoEOw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EQQQ+BDIELgANAAoAIAAgACAAFwQwBD0ETwRCBDgETwQgAD8EPgQgAEAEMAQ3BDQENQQ7B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/BEAEPgQyBD4ENARPBEIEQQRPBCAAMgQgAEMEQAQ+BEcEPQQ+BDUEIAAyBEAENQQ8BE8E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EIAA+BDEESgQ1BDwENQQgADIANQAgAEcEMARBBD4EMgQsACAAQAQwBDcENAQ1BDsETAQ9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EEIABOBD0EPgRIBDAEPAQ4BCwAIAAyBCAAPwQ1BEAEOAQ+BDQELAAgADoEPgQz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MAQgAEEEIABOBD0EPgRIBDAEPAQ4BCAAOAQ3BEMERwQwBE4EQgRBBE8EIABCBDUEPARLB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AALQAgAKsAEgQ+BDgEPQRBBDoEMARPBA0ACgAgACAAIAA+BDEETwQ3BDAEPQQ9BD4EQ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uwA7ACAANwAgABMgIACrABIEPgQ1BD0EPQQwBE8EIABBBDsEQwQ2BDEEMAQgABMgIAA+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xBEsEOQQgADIEOAQ0BCAARAQ1BDQENQRABDAEOwRMBD0EPgQ5BCAAMwQ+BEEEQwQ0BDAEQ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MgQ1BD0EPQQ+BDkEDQAKACAAIAAgAEEEOwRDBDYEMQRLBLsAOwAgADEAMAAgABMgIACrA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1BD0EPQQ+BEEEOwRDBDYEMARJBDgEOQQgAC0AIAAyBD4EPgRABEMENgQ1BD0EPQRLBDkEI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SQQ4BEIEPQQ4BDoEIAAeBEIENQRHBDUEQQRCBDIEMAS7ADsAPAAvAHA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D4AGAQ3BEMERwQ1BD0EOAQ1BCAANAQwBD0EPQQ+BDkEIAA/BEAEPgQzBEAEMAQ8BDwES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EMAQ/BEAEMAQyBDsENQQ9BD4EIAA9BDAEIAA0BD4EQQRCBDgENgQ1BD0EOAQ1BCAAQQQ7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DBE4ESQQ4BEUEIABGBDUEOwQ1BDkEOgA8AC8AcAA+AA0ACgAgACAAIAA8AHUAbAAgAHQAe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BkAGkAcwBjAD4ADQAKACAAIAAgACAAPABsAGkAIABjAGwAYQBzAHMAPQBNAHMAbw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AgAHMAdAB5AGwAZQA9ACcAbQBzAG8ALQBtAGEAcgBnAGkAbgAtAHQAbwBw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hAHUAdABvADsAbQBzAG8ALQBtAGEAcgBnAGkAbgAtAGIAbwB0AHQAbwBt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NAAoAIAAgACAAIAAgACAAIAAgAGEAdQB0AG8AOwBtAHMAbwAtAGwAaQBzAHQAOgBsADE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MQAgAGwAZgBvADEAOwB0AGEAYgAtAHMAdABvAHAAcwA6AGwAaQBzAHQAIA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nAD4APABzAHAAYQBuAA0ACgAgACAAIAAgACAAIA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mAG8AbgB0AC0AZgBhAG0AaQBsAHkAOgAiAFQAa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E4AZQB3ACAAUgBvAG0AYQBuACIAJwA+AD4EQQQyBD4ENQQ9BDgENQQgADcEPQQwBD0EOAQ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PgQNAAoAIAAgACAAIAAgACAAIAAgADQENQQ8BD4EMwRABDAERAQ4BEcENQRBBDoEPgQ5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4BEIEQwQwBEYEOAQ4BCAAMgQgACAEPgRBBEEEOAQ4BDsAIAA+BCAAQAQ1BD8EQAQ+BDQEQwQ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OAQyBD0EPgQ8BCAANwQ0BD4EQAQ+BDIETAQ1BCAANgQ1BD0ESQQ4BD0ESwQ7ACAAPgQ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AgAEEEPgRGBDgEMAQ7BEwEPQQ+BDkEIABABD4EOwQ4BCAANgQ1BD0ESQ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SwQgADIEIABBBD4EMgRABDUEPAQ1BD0EPQQ+BDwEIAA+BDEESQQ1BEEEQgQyBDUEOwAgA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EBDAEOgRCBD4EQAQwBEUELAAgAD4EOgQwBDcESwQyBDAETgRJBDgERQQ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0ENQQxBDsEMAQzBD4EPwRABDgETwRCBD0EPgQ1BCAAMgQ7BDgETwQ9BDgENQQgA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gAEAENQQ/BEAEPgQ0BEMEOgRCBDgEMgQ9BD4ENQQgADcENAQ+BEAEPgQyBEwENQQgADYEN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OAQ9BEsEOwAgAD4EIAA3BDQEPgRABD4EMgQ+BDwEDQAKACAAIAAgACAAIAAgACAAIAA+B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wBDcENQQgADYEOAQ3BD0EOAQgADgEIAA1BDMEPgQgADIEOwQ4BE8EPQQ4BDgEIAA9BDAEI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PwRABD4ENARDBDoEQgQ4BDIEPQQ+BDUEIAA3BDQEPgRABD4EMgRMBDUEOwAgAD4EIAA/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yBD4EMgRLBEUEDQAKACAAIAAgACAAIAAgACAAIAAwBEEEPwQ1BDoEQgQwBEUEIAAyBDcEMA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EPgQ+BEIEPQQ+BEgENQQ9BDgETwQgAD8EPgQ7BD4EMgQ7ACAAPgQxBCAAPgRBBD0EPgQy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QQgAEEENQQ8BDUEOQQ9BD4EMwQ+BCAAPwRABDAEMgQwBCAAMgQgACAEPgRBBEEEOAQ5BEEEO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EDQAKACAAIAAgACAAIAAgACAAIAAkBDUENAQ1BEAEMARGBDgEOAQ7ACAAPgQgAEEEPwQ+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xBDAERQQgADgEIAA/BEAEMAQyBDgEOwQwBEUEIAA+BDoEMAQ3BDAEPQQ4BE8EIAA/BDUEQA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OQQgADwENQQ0BDgERgQ4BD0EQQQ6BD4EOQQgAD8EPgQ8BD4ESQQ4BCAAPwRABDgE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A9BDUEPgRCBDsEPgQ2BD0ESwRFBCAAQQQ+BEEEQgQ+BE8EPQQ4BE8ERQQ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vADoAcAA+ADwALwBvADoAcAA+ADwALwBzAHAAYQBuAD4APAAvAGwAaQ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bABpACAAYwBsAGEAcwBzAD0ATQBzAG8ATgBvAHIAbQBhAGw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QBhAHIAZwBpAG4ALQB0AG8AcAAtAGEAbAB0ADoAYQB1AHQAbw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ZwBpAG4ALQBiAG8AdAB0AG8AbQAtAGEAbAB0ADoADQAKACAAIAAgACAAIAAgACA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dABvADsAbQBzAG8ALQBsAGkAcwB0ADoAbAAxACAAbABlAHYAZQBsADEAIABsAGYAbwAx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LQBzAHQAbwBwAHMAOgBsAGkAcwB0ACAAMwA2AC4AMABwAHQ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CAAIAAgAHMAdAB5AGwAZQA9ACcAbQBzAG8ALQBmAGEAcgBlAGE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gBUAGkAbQBlAHMAIABOAGUAdwAgAFIAbwBtAGE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yBD4EQQQ/BDgEQgQwBD0EOAQ1BCAAQwQgADQENQQyBEMESAQ1BDoE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9BEAEMAQyBEEEQgQyBDUEPQQ9BD4EQQRCBDgEIAA4BCAARwRDBDIEQQRCBDIEM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EQgQyBDUEQgRBBEIEMgQ1BD0EPQQ+BEEEQgQ4BCAANwQwBCAAQQQ+BEEEQgQ+BE8EPQQ4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7BDgERwQ9BD4EMwQ+BCAANwQ0BD4EQAQ+BDIETARPBCwADQAKACAAIAAgACAAIAAgACAAIAA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QgRABDUEMQQ9BD4EQQRCBDgEIABBBD4EMQQ7BE4ENAQwBEIETAQgAD0EPgRABDwESwQgA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+BEAEPgQyBD4EMwQ+BCAAPgQxBEAEMAQ3BDAEIAA2BDgENwQ9BDgELAAgADMEPgRCBD4EMg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QQRCBDgEIAA6BA0ACgAgACAAIAAgACAAIAAgACAAQQQ1BDwENQQ5BD0EPgQ5BCAANgQ4B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4BCwAIAA6BCAAQQQ+BDEEOwROBDQENQQ9BDgETgQgAD0EPgRABDwEIABBBDUEPAQ1BDkEP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EIAA2BDgENwQ9BDgEIAA4BCAAOgQgADgEQQQ/BD4EOwQ9BDUEPQQ4BE4E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+BDEETwQ3BDAEPQQ9BD4EQQRCBDUEOQQgAEAEPgQ0BDgEQgQ1BDsENQQ5BDs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G8AOgBwAD4APAAvAHMAcABhAG4APgA8AC8AbABpAD4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sAGkAIABjAGwAYQBzAHMAPQBNAHMAbwBOAG8AcgBtAGEAb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tAGEAcgBnAGkAbgAtAHQAbwBwAC0AYQBsAHQAOgBhAHUAdABvADsAbQBzAG8AL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GIAbwB0AHQAbwBtAC0AYQBsAHQAOgANAAoAIAAgACAAIAAgACAAIAAgAGEAd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wBtAHMAbwAtAGwAaQBzAHQAOgBsADEAIABsAGUAdgBlAGwAMQAgAGwAZgBvADEAO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tAHMAdABvAHAAcwA6AGwAaQBzAHQAIAAzADYALgAwAHAAd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CAAcwB0AHkAbABlAD0AJwBtAHMAbwAtAGYAYQByAGUAYQBzAHQ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FQAaQBtAGUAcwAgAE4AZQB3ACAAUgBvAG0AYQBuAC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EMAQ3BDIEOARCBDgENQQgAEcENQRABEIEDQAKACAAIAAgACAAIAAgACAAIAA7BDgERwQ9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CBDgELAAgAEEEMgQ+BDkEQQRCBDIENQQ9BD0ESwRFBCAANgQ1BD0ESQQ4BD0ENQQgADIE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MgRABDUEPAQ1BD0EPQQ+BDwEIAA+BDEESQQ1BEEEQgQyBDUEIAA4BCAAPQQ1BD4EMQRF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4BDwESwRFBCAANAQ7BE8EDQAKACAAIAAgACAAIAAgACAAIABBBD4ENwQ0BDAEPQQ4BE8E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MAQzBD4EPwQ+BDsEQwRHBD0EPgQ5BCAAQQQ1BDwETAQ4BCwAIABDBEEEQgQwBD0EPgQy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9BDgETwQgADMEMARABDwEPgQ9BDgERwQ1BEEEOgQ4BEUEIAA+BEIEPQQ+BEgENQQ9BDgEO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EDQAKACAAIAAgACAAIAAgACAAIABBBDUEPARMBDUEIAA4BCAAQQQ+BDcENAQwBD0EOARP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Q7BDAEMwQ+BD8EQAQ4BE8EQgQ9BEsERQQgAEMEQQQ7BD4EMgQ4BDkEIAA0BDsETwQgAEAEPgQ2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NQQ9BDgETwQgADgEIAAyBD4EQQQ/BDgEQgQwBD0EOARPBCAANAQ1BEIENQQ5B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A8AG8AOgBwAD4APAAvAG8AOgBwAD4APAAvAHMAcABhAG4APgA8AC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gACAAPABsAGkAIABjAGwAYQBzAHMAPQBNAHMAbwBOAG8AcgBtAGEAb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tAGEAcgBnAGkAbgAtAHQAbwBwAC0AYQBsAHQAOgBhAHU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tAGEAcgBnAGkAbgAtAGIAbwB0AHQAbwBtAC0AYQBsAHQAO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GEAdQB0AG8AOwBtAHMAbwAtAGwAaQBzAHQAOgBsADEAIABsAGUAdgBlAGw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gBvADEAOwB0AGEAYgAtAHMAdABvAHAAcwA6AGwAaQBzAHQAIAAzADYAL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IAAgACAAIAAgACAAcwB0AHkAbABlAD0AJw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mAG8AbgB0AC0AZgBhAG0AaQBsAHkAOgAiAFQAaQBtAGUAcwAgAE4AZQB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vAG0AYQBuACIAJwA+AD4EMgQ7BDAENAQ1BD0EOAQ1BCAAQwQ8BDUEPQQ4BE8EPAQ4B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CAAQQRCBEAEPgQ4BEIETAQgAEEEMgQ+BDgEIAAyBDcEMAQ4BDwEPgQ+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+BEgENQQ9BDgETwQgAEEEIABABD4ENAQ4BEIENQQ7BE8EPAQ4BCwAIABBBEIEMARABEgEOA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LAAgAEEEMgQ1BEAEQQRCBD0EOAQ6BDAEPAQ4BCAAOAQNAAoAIAAgACAAIAAgACAAIAAgA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1BEAEQQRCBD0EOAQ6BDAEPAQ4BCAAPwRABD4EQgQ4BDIEPgQ/BD4EOwQ+BDYEPQQ+BDMEP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EPgQ7BDAEOwAgAEQEPgRABDwEOARABD4EMgQwBEIETAQgAEEEMgQ+BE4EIAA4BD0ENAQ4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0BEMEMAQ7BEwEPQRDBE4EDQAKACAAIAAgACAAIAAgACAAIABBBDgEQQRCBDUEPARDBCAANw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QAQ+BDIEPgQzBD4EIAA+BDEEQAQwBDcEMAQgADYEOAQ3BD0EOAQsACAAPgQxBDUEQQQ/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Q4BDIEMAROBEkEQwROBCAANARDBEUEPgQyBD0EPgQ1BCwAIABEBDgENwQ4BEcENQRBBDoEPg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OAQNAAoAIAAgACAAIAAgACAAIAAgAEEEPgRGBDgEMAQ7BEwEPQQ+BDUEIAAxBDsEMAQz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Q+BDsEQwRHBDgENQQ7ACAAPgQ6BDAENwRLBDIEMARCBEwEIAA/BDUEQAQyBEMETgQgADwENQ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RgQ4BD0EQQQ6BEMETgQgAD8EPgQ8BD4ESQRMBCAAPwQ+BEEEQgRABDAENAQwBDIESAQ4B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AgACAAIAAyBCAAQAQwBDcEOwQ4BEcEPQRLBEUEIAAxBEsEQgQ+BDIESw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QQQ4BEIEQwQwBEYEOARPBEUELgAgADwAbwA6AHAAPgA8AC8AbwA6AHA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sAGkAPgANAAoAIAAgACAAPAAvAHUAbAA+AA0ACgAgACAAIAA8AHAAPgAXBDAEPQ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OARPBCAAPwQ+BCAANAQwBD0EPQQ+BDkEIAA/BEAEPgQzBEAEMAQ8BDwENQQgAD8EQAQ+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0BE8EQgQgAD8EQAQ1BD8EPgQ0BDAEMgQwBEIENQQ7BDgELAAgAD8EQAQ+BEgENQQ0BEgEOA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QQQ/BDUERgQ4BDAEOwRMBD0EQwROBA0ACgAgACAAIAA/BD4ENAQzBD4EQgQ+BDIEOgRD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Q+BCAAPgRBBD0EPgQyBDAEPAQgADwENQQ0BDgERgQ4BD0EQQQ6BDgERQQgADcEPQQwBD0EOAQ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OAQgADcENAQ+BEAEPgQyBD4EMwQ+BCAAPgQxBEAEMAQ3BDAEIAA2BDgENwQ9BDgEIAAyB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+BDEESQQ1BD4EMQRABDAENwQ+BDIEMARCBDUEOwRMBD0ESwRFBCAAQwRHBEAENQQ2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NQQ9BDgETwRFBCAANAQ+BD8EPgQ7BD0EOARCBDUEOwRMBD0EPgQzBD4EIAA+BDEEQAQwB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yBDAEPQQ4BE8ELgA8AC8AcAA+AA0ACgAgACAAIAA8AHAAPgAfBD4EIAA4BEIEPgQzBDAEP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ENwRDBEcENQQ9BDgETwQgADQEMAQ9BD0EPgQ5BCAAPwRABD4EMwRABDAEPAQ8BEsEIAAy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xACAAOgQ7BDAEQQRBBDUEIABDBEcEMARJBDgEPARBBE8EIAAyBEsEQQRCBDAEMgQ7BE8EN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ETwQNAAoAIAAgACAAPgRGBDUEPQQ6BDAELAAgADoEPgRCBD4EQAQwBE8EIABDBEcEOARCB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wBDUEQgRBBE8EIAA/BEAEOAQgADgEQgQ+BDMEPgQyBD4EOQQgADAEQgRCBDUEQQRCBDAERg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IAAyBEsEPwRDBEEEOgQ9BDgEOgQ+BDIELgA8AC8AcAA+AA0ACgAgACAAIAA8AHAAPgAS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1BDcEQwQ7BEwEQgQwBEIENQQgADgENwRDBEcENQQ9BDgETwQgAD8EQAQ+BDMEQAQwBDwEP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QwRHBDUEPQQ4BEYEMAQgADQEPgQ7BDYEPQQwBDoAPAAvAHAAPgANAAoAIAAgACAAPA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iAD4APABpAD4AFwQ9BDAEQgRMBDoAPAAvAGkAPgA8AC8AYgA+ADwALwBwAD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QBsACAAdAB5AHAAZQA9AGQAaQBzAGMAPgANAAoAIAAgACAAIAA8AGwAaQAgAGMAb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E0AcwBvAE4AbwByAG0AYQBsACAAcwB0AHkAbABlAD0AJwBtAHMAbwAtAG0AYQBy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vAHAALQBhAGwAdAA6AGEAdQB0AG8AOwBtAHMAbwAtAG0AYQByAGcAaQBu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LQBhAGwAdAA6AA0ACgAgACAAIAAgACAAIAAgACAAYQB1AHQAbwA7AG0AcwBvAC0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6AGwAMwAgAGwAZQB2AGUAbAAxACAAbABmAG8AMgA7AHQAYQBiAC0AcwB0AG8AcABz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HMAdAAgADMANgAuADAAcAB0ACcAPgA8AHMAcABhAG4ADQAKACAAIAAgACAAIAAg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ZgBhAHIAZQBhAHMAdA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nAD4APgQxBEkEOAQ1BCAAPw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TwRCBDgETwQgAD4EDQAKACAAIAAgACAAIAAgACAAIAA3BDQEPgRABD4EMgRMBDUEIAA4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1BD8EQAQ+BDQEQwQ6BEIEOAQyBD0EPgQ8BCAANwQ0BD4EQAQ+BDIETAQ1BDsAPA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cAA+ADwALwBzAHAAYQBuAD4APAAvAGwAaQA+AA0ACgAgACAAIAAgADwAbABp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TQBzAG8ATgBvAHIAbQBhAGwAIABzAHQAeQBsAGUAPQAnAG0AcwBvAC0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0AG8AcAAtAGEAbAB0ADoAYQB1AHQAbwA7AG0AcwBvAC0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dAB0AG8AbQAtAGEAbAB0ADoADQAKACAAIAAgACAAIAAgACAAIABhAHUAdABv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kAcwB0ADoAbAAzACAAbABlAHYAZQBsADEAIABsAGYAbwAyADsAdABhAGI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HMAOgBsAGkAcwB0ACAAMwA2AC4AMABwAHQAJwA+ADwAcwBwAGEAbg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HMAdAB5AGwAZQA9ACcAbQBzAG8ALQBmAGEAcgBlAGEAcwB0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gBUAGkAbQBlAHMAIABOAGUAdwAgAFIAbwBtAGEAbgAiACcAPgA0BDUEP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EQAQwBEQEOARHBDUEQQQ6BEMETgQNAAoAIAAgACAAIAAgACAAIAAgAD4EMQRBBEIEMAQ9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6BEMEIAAyBCAAIAQ+BEEEQQQ4BDgEIAA8AHMAcABhAG4AIABjAGwAYQBzAHMAPQBHAHI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PgA4BCAAPgQgADUENQQ8AC8AcwBwAGEAbgA+ACAAMgQ7BDgETwQ9BDgEOAQgAD0EMAQ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AgADEENQQ3BD4EPwQwBEEEPQQ+BEEEQgRMBCAAMwQ+BEEEQwQ0BDAEQ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MgQwBDsAIAA8AG8AOgBwAD4APAAvAG8AOgBwAD4APAAvAHMAcABhAG4APgA8AC8AbABp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PABsAGkAIABjAGwAYQBzAHMAPQBNAHMAbwBOAG8AcgBtAGEAb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tAGEAcgBnAGkAbgAtAHQAbwBwAC0AYQBsAHQAOgBhAHUAdABv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tAGEAcgBnAGkAbgAtAGIAbwB0AHQAbwBtAC0AYQBsAHQAOg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GEAdQB0AG8AOwBtAHMAbwAtAGwAaQBzAHQAOgBsADMAIABsAGUAdgBlAGwAMQ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DIAOwB0AGEAYgAtAHMAdABvAHAAcwA6AGwAaQBzAHQAIAAzADYALgAwAHAAd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IAAgACAAIAAgACAAcwB0AHkAbABlAD0AJw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mAG8AbgB0AC0AZgBhAG0AaQBsAHkAOgAiAFQAaQBtAGUAcwAgAE4AZQB3ACAAU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uACIAJwA+AD4EIABBBD4ERgQ4BDAEOwRMBD0EPgQ5BCAAQAQ+BDsEOAQ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DYENQQ9BEkEOAQ9BEsEIAAyBCAAQQQ+BDIEQAQ1BDwENQQ9BD0EPgQ8BCAAPgQ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NQRBBEIEMgQ1BDsAIAA+BCAANwQ0BD4EQAQ+BDIEPgQ8BCAAPgQxBEAEMAQ3BDUEIAA2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9BDgEIAA4BCAANQQzBD4EDQAKACAAIAAgACAAIAAgACAAIABBBD4EQQRCBDAEMgQ7BE8ETg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RQQ7ACAAPABvADoAcAA+ADwALwBvADoAcAA+ADwALwBzAHAAYQBuAD4APAAvAGwAaQ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DwAbABpACAAYwBsAGEAcwBzAD0ATQBzAG8ATgBvAHIAbQBhAGw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bQBhAHIAZwBpAG4ALQB0AG8AcAAtAGEAbAB0ADoAYQB1AHQAbw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QBhAHIAZwBpAG4ALQBiAG8AdAB0AG8AbQAtAGEAbAB0ADoADQAK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hAHUAdABvADsAbQBzAG8ALQBsAGkAcwB0ADoAbAAzACAAbABlAHYAZQBsADEAIABs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yADsAdABhAGIALQBzAHQAbwBwAHMAOgBsAGkAcwB0ACAAMwA2AC4AMABwAH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CAAIAAgACAAIAAgAHMAdAB5AGwAZQA9ACcAbQBzAG8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0AZgBvAG4AdAAtAGYAYQBtAGkAbAB5ADoAIgBUAGkAbQBlAHMAIABOAGUAdwAgAFI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iACcAPgA+BCAAMgQ7BDgETwQ9BDgEOAQgADcENAQ+BEAEPgQyBEwETwQ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EAEPgQ0BDgEQgQ1BDsENQQ5BCAAPQQwBCAANwQ0BD4EQAQ+BDIETAQ1BCAAM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QwRJBDUEMwQ+BCAAQAQ1BDEENQQ9BDoEMAQ7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sAGkAPgANAAoAIAAgACAAIAA8AGwAaQAgAGMAbABhAHMAcwA9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yAG0AYQBsACAAcwB0AHkAbABlAD0AJwBtAHMAbwAtAG0AYQByAGcAaQBuAC0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GEAdQB0AG8AOwBtAHMAbwAtAG0AYQByAGcAaQBuAC0AYgBvAHQAdABvAG0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A0ACgAgACAAIAAgACAAIAAgACAAYQB1AHQAbwA7AG0AcwBvAC0AbABpAHMAdAA6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gAGwAZQB2AGUAbAAxACAAbABmAG8AMgA7AHQAYQBiAC0AcwB0AG8AcABzADoAb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gAuADAAcAB0ACcAPgA8AHMAcABhAG4ADQAKACAAIAAgACAAIAAg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ZgBhAHIAZQBhAHMAdAAtAGYAbwBuAHQALQBmAGEAbQBpAGwAeQA6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nAD4APgQgADIEOwQ4BE8EPQQ4BDgE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A9BDUEMQQ7BDAEMwQ+BD8EQAQ4BE8EQgQ9BD4EOQQgAD4EOgRABEMEN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ESQQ1BDkEIABBBEAENQQ0BEsEIAA9BDAEIAA3BDQEPgRABD4EMgRMBDUEIABHBDUEOwQ+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6BDAEOwA8AG8AOgBwAD4APAAvAG8AOgBwAD4APAAvAHMAcABhAG4APgA8AC8AbABp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PABsAGkAIABjAGwAYQBzAHMAPQBNAHMAbwBOAG8AcgBtAGEAb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tAGEAcgBnAGkAbgAtAHQAbwBwAC0AYQBsAHQAOgBhAHUAdABv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tAGEAcgBnAGkAbgAtAGIAbwB0AHQAbwBtAC0AYQBsAHQAOgANAAo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EAdQB0AG8AOwBtAHMAbwAtAGwAaQBzAHQAOgBsADMAIABsAGUAdgBlAGwAMQAgAGw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wB0AGEAYgAtAHMAdABvAHAAcwA6AGwAaQBzAHQAIAAzADYALgAwAHAAd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IAAgACAAIAAgACAAcwB0AHkAbABlAD0AJw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JwA+AD4EIAAyBEAENQQ0BD0ESwRFBCAAPwRABDgEMgRLBEcEOgQwBEUELA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DgERQQgAD8EPgRBBDsENQQ0BEEEQgQyBDgETwRFBCAAOAQgADwENQRA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QQgAD8EPgQgADgERQQgAD8EQAQ+BEQEOAQ7BDAEOgRCBDgEOgQ1BDsAPABvADoAcAA+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zAHAAYQBuAD4APAAvAGwAaQA+AA0ACgAgACAAIAAgADwAbABp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TQBzAG8ATgBvAHIAbQBhAGwAIABzAHQAeQBsAGUAPQAnAG0AcwBvAC0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0AG8AcAAtAGEAbAB0ADoAYQB1AHQAbwA7AG0AcwBvAC0AbQBhAHIAZwBpAG4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tAGEAbAB0ADoADQAKACAAIAAgACAAIAAgACAAIABhAHUAdABvADs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DoAbAAzACAAbABlAHYAZQBsADEAIABsAGYAbwAyADsAdABhAGIALQBzAHQAbwBw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GkAcwB0ACAAMwA2AC4AMABwAHQAJwA+ADwAcwBwAGEAbgANAAoAIAAg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mAGEAcgBlAGEAcwB0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UAGkAbQBlAHMAIABOAGUAdwAgAFIAbwBtAGEAbgAiACcAPgA+BDEEIAA+BEEEP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MARFBCAAQQQ1BDwENQQ5BD0EPgQzBD4EDQAKACAAIAAgACAAIAAgACAAIAA/BEAEMAQy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BCAAIAQ+BEEEQQQ4BDkEQQQ6BD4EOQQgACQENQQ0BDUEQAQwBEYEOAQ4BDsAPA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cAA+ADwALwBzAHAAYQBuAD4APAAvAGwAaQA+AA0ACgAgACAAIAAgADwAbABp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TQBzAG8ATgBvAHIAbQBhAGwAIABzAHQAeQBsAGUAPQAnAG0AcwBvAC0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0AG8AcAAtAGEAbAB0ADoAYQB1AHQAbwA7AG0AcwBvAC0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dAB0AG8AbQAtAGEAbAB0ADoADQAKACAAIAAgACAAIAAgACAAIABhAHUAdABv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kAcwB0ADoAbAAzACAAbABlAHYAZQBsADEAIABsAGYAbwAyADsAdABhAGI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HMAOgBsAGkAcwB0ACAAMwA2AC4AMABwAHQAJwA+ADwAcwBwAGEAbg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HMAdAB5AGwAZQA9ACcAbQBzAG8ALQBmAGEAcgBlAGEAcwB0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gBUAGkAbQBlAHMAIABOAGUAdwAgAFIAbwBtAGEAbgAiACcAPgA+BCAAPw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MgQwBEUEIAA4BA0ACgAgACAAIAAgACAAIAAgACAAPgQxBE8ENwQwBD0EPQQ+BEEEQgRPB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ABD4ENAQ4BEIENQQ7BDUEOQQgADgEIAA+BCAAPwRABDAEMgQwBEUEIABABDUEMQQ1BD0EO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4APABvADoAcAA+ADwALwBvADoAcAA+ADwALwBzAHAAYQBuAD4APAAvAGwAaQ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dQBsAD4ADQAKACAAIAAgADwAcAA+ADwAYgA+ADwAaQA+ACMEPAQ1BEIETAQ6ADwAL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IAPgA8AC8AcAA+AA0ACgAgACAAIAA8AHUAbAAgAHQAeQBwAGUAPQBkAGkAcwBj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PABsAGkAIABjAGwAYQBzAHMAPQBNAHMAbwBOAG8AcgBtAGEAb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tAGEAcgBnAGkAbgAtAHQAbwBwAC0AYQBsAHQAOgBhAHUAdABv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tAGEAcgBnAGkAbgAtAGIAbwB0AHQAbwBtAC0AYQBsAHQAOg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GEAdQB0AG8AOwBtAHMAbwAtAGwAaQBzAHQAOgBsADAAIABsAGUAdgBlAGwAMQ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DMAOwB0AGEAYgAtAHMAdABvAHAAcwA6AGwAaQBzAHQAIAAzADYALgAwAHAAd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IAAgACAAIAAgACAAcwB0AHkAbABlAD0AJw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mAG8AbgB0AC0AZgBhAG0AaQBsAHkAOgAiAFQAaQBtAGUAcwAgAE4AZQB3ACAAU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uACIAJwA+ADoEPgRABD4EQgQ6BD4EIAA4BDcEOwQwBDMEMARCBEwE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+BEEEPQQ+BDIEPQRLBDUEIAA/BD4EPQRPBEIEOARPBCAAPgQgADcENAQ+BEAEP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NQQgADgEIAA3BDQEPgRABD4EMgQ+BDwEIAA+BDEEQAQwBDcENQQgADYEOAQ3BD0EOAQ7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cAA+ADwALwBvADoAcAA+ADwALwBzAHAAYQBuAD4APAAvAGwAaQA+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ABpACAAYwBsAGEAcwBzAD0ATQBzAG8ATgBvAHIAbQBhAGw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QBhAHIAZwBpAG4ALQB0AG8AcAAtAGEAbAB0ADoAYQB1AHQAbwA7AG0AcwBvAC0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iAG8AdAB0AG8AbQAtAGEAbAB0ADoADQAKACAAIAAgACAAIAAgACAAIABh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DsAbQBzAG8ALQBsAGkAcwB0ADoAbAAwACAAbABlAHYAZQBsADEAIABsAGYAbwAzADs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LQBzAHQAbwBwAHMAOgBsAGkAcwB0ACAAMwA2AC4AMABwAH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AgAHMAdAB5AGwAZQA9ACcAbQBzAG8ALQBmAGEAcgBlAGEAcwB0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UAGkAbQBlAHMAIABOAGUAdwAgAFIAbwBtAGEAbgA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+BDEESgRPBEEEPQRPBEIETAQgAEEEMgRPBDcETAQNAAoAIAAgACAAIAAgACAAIAAgAEAENQQ/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PgQ0BEMEOgRCBDgEMgQ9BD4EMwQ+BCAANwQ0BD4EQAQ+BDIETARPBCAAPgQxBEkENQRB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wBCAAQQQgADQENQQ8BD4EMwRABDAERAQ4BEcENQRBBDoEPgQ5BCAAPgQxBEEEQgQwBD0EP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EPgQ5BCAAMgQNAAoAIAAgACAAIAAgACAAIAAgAEEEQgRABDAEPQQ1BDsAIAA8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wAD4APAAvAHMAcABhAG4APgA8AC8AbABpAD4ADQAKACAAIAAgACAAPABsAGk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NAHMAbwBOAG8AcgBtAGEAbAAgAHMAdAB5AGwAZQA9ACcAbQBzAG8AL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HQAbwBwAC0AYQBsAHQAOgBhAHUAdABvADsAbQBzAG8ALQ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0AHQAbwBtAC0AYQBsAHQAOgANAAoAIAAgACAAIAAgACAAIAAgAGEAdQB0AG8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aQBzAHQAOgBsADAAIABsAGUAdgBlAGwAMQAgAGwAZgBvADMAOwB0AGEAYgAtAHM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wA6AGwAaQBzAHQAIAAzADYALgAwAHAAdAAnAD4APABzAHAAYQBuAA0ACg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cwB0AHkAbABlAD0AJwBtAHMAbwAtAGYAYQByAGUAYQBzAHQ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iAFQAaQBtAGUAcwAgAE4AZQB3ACAAUgBvAG0AYQBuACIAJwA+AD8ENQRA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Q4BEEEOwQ4BEIETAQgAD4EQQQ9BD4EMgQ9BEsENQQNAAoAIAAgACAAIAAgACAAIAAgAD0EMAQ/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MAQyBDsENQQ9BDgETwQgADYEOAQ3BD0ENQQ0BDUETwRCBDUEOwRMBD0EPgRBBEIEOAQgAD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9BEkEOAQ9BEsELAAgAD4EPwRABDUENAQ1BDsETwROBEkEOAQ1BCAANQQ1BCAAQQQ+BEYEO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TAQ9BEMETgQgAEAEPgQ7BEwEDQAKACAAIAAgACAAIAAgACAAIAAyBCAAQQQ+BDIEQAQ1B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9BD0EPgQ8BCAAPgQxBEkENQRBBEIEMgQ1BDsAIAA8AG8AOgBwAD4APAAv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bABpAD4ADQAKACAAIAAgACAAPABsAGkAIABjAGwAYQBzAHMAPQ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OAG8AcgBtAGEAbAAgAHMAdAB5AGwAZQA9ACcAbQBzAG8ALQBtAGEAcgBnAGkAb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hAHUAdABvADsAbQBzAG8ALQBtAGEAcgBnAGkAbgAtAGIAbwB0AHQAbwBt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ANAAoAIAAgACAAIAAgACAAIAAgAGEAdQB0AG8AOwBtAHMAbwAtAGwAaQBzAHQAO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ABsAGUAdgBlAGwAMQAgAGwAZgBvADMAOwB0AGEAYgAtAHMAdABvAHAAcwA6AG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DYALgAwAHAAdAAnAD4APABzAHAAYQBuAA0ACgAgACAAIAAgACAAIA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YAYQByAGUAYQBzAHQALQBmAG8AbgB0AC0AZgBhAG0AaQBsAHkAOg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JwA+AD4EMQQ+BEEEPQQ+BDIEMARCBEwE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OARPBD0EOAQ1BA0ACgAgACAAIAAgACAAIAAgACAAQQQ+BEEEQgQ+BE8EPQQ4BE8EIAA3B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BD4EMgRMBE8EIABABD4ENAQ4BEIENQQ7BDUEOQQgAD0EMAQgADcENAQ+BEAEPgQyBEwEN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EQwQ0BEMESQQ1BDMEPgQgAEAENQQxBDUEPQQ6BDAEOwAgADwAbwA6AHAAPgA8AC8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sAGkAPgANAAoAIAAgACAAIAA8AGwAaQAgAGMAbABh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4AbwByAG0AYQBsACAAcwB0AHkAbABlAD0AJwBtAHMAbwAtAG0AYQByAGcAa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LQBhAGwAdAA6AGEAdQB0AG8AOwBtAHMAbwAtAG0AYQByAGcAaQBu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LQBhAGwAdAA6AA0ACgAgACAAIAAgACAAIAAgACAAYQB1AHQAbwA7AG0AcwBvAC0Ab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wAMAAgAGwAZQB2AGUAbAAxACAAbABmAG8AMwA7AHQAYQBiAC0AcwB0AG8AcABzADo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DMANgAuADAAcAB0ACcAPgA8AHMAcABhAG4ADQAKACAAIAAgACAAIAAg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NAQwBEIETAQgAD4ERgQ1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DBCAAMgQ7BDgETwQ9BDgETwQNAAoAIAAgACAAIAAgACAAIAAgADIEQAQ1BDQEPQRLBEUEIAA/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OAQyBEsERwQ1BDoEIAA9BDAEIAAxBDsEMAQzBD4EPwQ+BDsEQwRHBDgENQQgAEcENQQ7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1BDoEMAQgADgEIABBBDUEPARMBDgEOwAgADwAbwA6AHAAPgA8AC8AbwA6AHA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sAGkAPgANAAoAIAAgACAAIAA8AGwAaQAgAGMAbABhAHMAcwA9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CAAcwB0AHkAbABlAD0AJwBtAHMAbwAtAG0AYQByAGcAaQBuAC0AdABvAHA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GEAdQB0AG8AOwBtAHMAbwAtAG0AYQByAGcAaQBuAC0AYgBvAHQAdABvAG0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A0ACgAgACAAIAAgACAAIAAgACAAYQB1AHQAbwA7AG0AcwBvAC0AbABpAHMAdAA6AGwAM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xACAAbABmAG8AMwA7AHQAYQBiAC0AcwB0AG8AcABzADoAbABpAHM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uADAAcAB0ACcAPgA8AHMAcABhAG4ADQAKACAAIAAgACAAIAAg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YAbwBuAHQALQBmAGEAbQBpAGwAeQA6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nAD4APwQ1BEAENQRHBDgEQQQ7BDgEQgRMBCAAPg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gQyBD0ESwQ1BA0ACgAgACAAIAAgACAAIAAgACAAPAQ1BEAESwQgAD8EQAQ+BEQEOAQ7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CBDgEOgQ4BCAANwQ7BD4EQwQ/BD4EQgRABDUEMQQ7BDUEPQQ4BE8EIAA/BEEEOARFBD4EMAQ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OAQyBD0ESwQ8BDgEIAAyBDUESQQ1BEEEQgQyBDAEPAQ4BDsAIAA8AG8AOgBwAD4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HMAcABhAG4APgA8AC8AbABpAD4ADQAKACAAIAAgACAAPABsAGk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NAHMAbwBOAG8AcgBtAGEAbAAgAHMAdAB5AGwAZQA9ACcAbQBzAG8ALQBt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HQAbwBwAC0AYQBsAHQAOgBhAHUAdABvADsAbQBzAG8ALQBtAGEAcgBnAGkAbgAtAGI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tAC0AYQBsAHQAOgANAAoAIAAgACAAIAAgACAAIAAgAGEAdQB0AG8AOw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OgBsADAAIABsAGUAdgBlAGwAMQAgAGwAZgBvADMAOwB0AGEAYgAtAHMAdABvAHAAc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zAHQAIAAzADYALgAwAHAAdAAnAD4APABzAHAAYQBuAA0ACgAgACA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YAYQByAGUAYQBzAHQ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FQAaQBtAGUAcwAgAE4AZQB3ACAAUgBvAG0AYQBuACIAJwA+ADoEPgRABD4EQgQ6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4BDcEOwQ+BDYEOARCBEwEDQAKACAAIAAgACAAIAAgACAAIAA+BEEEPQQ+BDIESwQgAEEENQ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OQQ9BD4EMwQ+BCAAPwRABDAEMgQwBCAAMgQgACAEPgRBBEEEOAQ5BEEEOgQ+BDkEIAAk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1BEAEMARGBDgEOAQsACAAPgQ/BEAENQQ0BDUEOwRPBE4ESQQ4BDUEIAA/BEAEMAQyBD4EMg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DQAKACAAIAAgACAAIAAgACAAIAAyBDcEMAQ4BDwEPgQ+BEIEPQQ+BEgENQQ9BDgETwQgAD8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7BD4EMgQ7ACAAPABvADoAcAA+ADwALwBvADoAcAA+ADwALwBzAHAAYQBuAD4APAAvAGwAa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DwAbABpACAAYwBsAGEAcwBzAD0ATQBzAG8ATgBvAHIAbQBhAGw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bQBhAHIAZwBpAG4ALQB0AG8AcAAtAGEAbAB0ADoAYQB1AHQAb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QBhAHIAZwBpAG4ALQBiAG8AdAB0AG8AbQAtAGEAbAB0ADo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BhAHUAdABvADsAbQBzAG8ALQBsAGkAcwB0ADoAbAAwACAAbABlAHYAZQBsADE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AzADsAdABhAGIALQBzAHQAbwBwAHMAOgBsAGkAcwB0ACAAMwA2AC4AMABwAH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CAAIAAgACAAIAAgAHMAdAB5AGwAZQA9ACc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ZgBvAG4AdAAtAGYAYQBtAGkAbAB5ADoAIgBUAGkAbQBlAHMAIABOAGUAdwAg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bgAiACcAPgA/BDUEQAQ1BEcEOARBBDsEOARCBEwEIAA+BEEEPQQ+BDIEPQRLBDUE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CAAIABEBEMEPQQ6BEYEOAQ4BCAAQQQ1BDwETAQ4BCAAMgQgAEEEPgQy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8BDUEPQQ9BD4EPAQgAD4EMQRJBDUEQQRCBDIENQQuADwAbwA6AHAAPgA8AC8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sAGkAPgANAAoAIAAgACAAPAAvAHUAbAA+AA0ACgAgACAAIA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YBEEEPwQ+BDsETAQ3BD4EMgQwBEIETAQgAD8EQAQ4BD4EMQRABDUEQgQ1BD0EPQRLBDUEI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MAQ9BDgETwQgADgEIABDBDwENQQ9BDgETwQgADIEIAA/BEAEMAQ6BEIEOARHBDUEQQQ6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OQQgADQENQRPBEIENQQ7BEwEPQQ+BEEEQgQ4BCAAOAQNAAoAIAAgACAAMgQgAD8EPgQyBEEENQ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NQQyBD0EPgQ5BCAANgQ4BDcEPQQ4BCAAPABzAHAAYQBuACAAYwBsAGEAcwBzAD0ARw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FAD4ANAQ7BE8EPAAvAHMAcABhAG4APgA6ADwALwBwAD4ADQAKACAAIAAgADwAdQBsACA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A9AGQAaQBzAGMAPgANAAoAIAAgACAAIAA8AGwAaQAgAGMAbABhAHMAcwA9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CAAcwB0AHkAbABlAD0AJwBtAHMAbwAtAG0AYQByAGcAaQBuAC0AdABvAHA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GEAdQB0AG8AOwBtAHMAbwAtAG0AYQByAGcAaQBuAC0AYgBvAHQAdABvAG0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A0ACgAgACAAIAAgACAAIAAgACAAYQB1AHQAbwA7AG0AcwBvAC0AbABpAHMAdAA6AGw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xACAAbABmAG8ANAA7AHQAYQBiAC0AcwB0AG8AcABzADoAbABpAHM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uADAAcAB0ACcAPgA8AHMAcABhAG4ADQAKACAAIAAgACAAIAAg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YAbwBuAHQALQBmAGEAbQBpAGwAeQA6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nAD4AQQQ+BEUEQAQwBD0ENQQ9BDgETwQgADgE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CAAIABDBDoEQAQ1BD8EOwQ1BD0EOARPBCAAQAQ1BD8EQAQ+BDQEQwQ6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yBD0EPgQzBD4EIAA3BDQEPgRABD4EMgRMBE8EIAAyBCAAQAQ1BDAEOwRMBD0EPgQ5BCAAPgQ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QwQ2BDAETgRJBDUEOQQgAEEEQAQ1BDQENQQ7ACA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GwAaQA+AA0ACgAgACAAIAAgADwAbABpACAAYwBsAGEAcwBzAD0A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TgBvAHIAbQBhAGwAIABzAHQAeQBsAGUAPQAnAG0AcwBvAC0AbQBhAHIAZwBpAG4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tAGEAbAB0ADoAYQB1AHQAbwA7AG0AcwBvAC0AbQBhAHIAZwBpAG4ALQBiAG8AdAB0AG8Ab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DQAKACAAIAAgACAAIAAgACAAIABhAHUAdABvADsAbQBzAG8ALQBsAGkAcw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yACAAbABlAHYAZQBsADEAIABsAGYAbwA0ADsAdABhAGIALQBzAHQAbwBwAHMAOgBs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2AC4AMABwAHQAJwA+ADwAcwBwAGEAbgANAAoAIAAgACAAIAAgACA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mAGEAcgBlAGEAcwB0AC0AZgBvAG4AdAAtAGYAYQBtAGkAbAB5ADo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CcAPgA/BEAEPgREBDgEOwQwBDoEQgQ4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gADIEQAQ1BDQEPQRLBEUEDQAKACAAIAAgACAAIAAgACAAIAA/BEAEOAQyBEsERwQ1BDoEOw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G8AOgBwAD4APAAvAHMAcABhAG4APgA8AC8AbABpAD4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sAGkAIABjAGwAYQBzAHMAPQBNAHMAbwBOAG8AcgBtAGEAb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tAGEAcgBnAGkAbgAtAHQAbwBwAC0AYQBsAHQAOgBhAHUAdABvADsAbQBzAG8AL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GIAbwB0AHQAbwBtAC0AYQBsAHQAOgANAAoAIAAgACAAIAAgACAAIAAgAGEAd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wBtAHMAbwAtAGwAaQBzAHQAOgBsADIAIABsAGUAdgBlAGwAMQAgAGwAZgBvADQAO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tAHMAdABvAHAAcwA6AGwAaQBzAHQAIAAzADYALgAwAHAAd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CAAcwB0AHkAbABlAD0AJwBtAHMAbwAtAGYAYQByAGUAYQBzAHQ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FQAaQBtAGUAcwAgAE4AZQB3ACAAUgBvAG0AYQBuAC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EPgQxBDsETgQ0BDUEPQQ4BE8EIABABDUENgQ4BDwEMAQNAAoAIAAgACAAIAAgACAAIAAgA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PBCwAIABCBEAEQwQ0BDAELAAgAD4EQgQ0BEsERQQwBCAAOAQgAEAEMARGBDgEPgQ9BDAEOw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gQzBD4EIAA/BDgEQgQwBD0EOARPBDsAPABvADoAcAA+ADwALwBvADoAc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GwAaQA+AA0ACgAgACAAIAAgADwAbABp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IABzAHQAeQBsAGUAPQAnAG0AcwBvAC0AbQBhAHIAZwBpAG4ALQB0AG8Ac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YQB1AHQAbwA7AG0AcwBvAC0AbQBhAHIAZwBpAG4ALQBiAG8AdAB0AG8AbQ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QAKACAAIAAgACAAIAAgACAAIABhAHUAdABvADsAbQBzAG8ALQBsAGkAcwB0ADoAbA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DEAIABsAGYAbwA0ADsAdABhAGIALQBzAHQAbwBwAHMAOgBsAGkAcwB0ACA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JwA+ADwAcwBwAGEAbgANAAoAIAAgACAAIAAgACA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ZgBvAG4AdAAtAGYAYQBtAGkAbAB5ADoAIgBUAGk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OAGUAdwAgAFIAbwBtAGEAbgAiACcAPgBBBD4EMQQ7BE4ENAQ1BD0EOARPBCAAPQQ+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NAAoAIAAgACAAIAAgACAAIAAgADsEOARHBD0EPgQ5BCAAOAQgAD4EMQRJBDUEQQRCBDIEN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gQ5BCAAMwQ4BDMEOAQ1BD0ESwQ7ADwAbwA6AHAAPgA8AC8AbwA6AHA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sAGkAPgANAAoAIAAgACAAIAA8AGwAaQAgAGMAbABhAHMAcwA9AE0AcwBv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CAAcwB0AHkAbABlAD0AJwBtAHMAbwAtAG0AYQByAGcAaQBuAC0AdABvAHA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EAdQB0AG8AOwBtAHMAbwAtAG0AYQByAGcAaQBuAC0AYgBvAHQAdABvAG0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IAAgACAAYQB1AHQAbwA7AG0AcwBvAC0AbABpAHMAdAA6AGwAMg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xACAAbABmAG8ANAA7AHQAYQBiAC0AcwB0AG8AcABzADoAbABpAHMAdAAgADMAN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CcAPgA8AHMAcABhAG4ADQAKACAAIAAgACAAIAAg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YAbwBuAHQALQBmAGEAbQBpAGwAeQA6ACIAVABpAG0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ABSAG8AbQBhAG4AIgAnAD4APwRABDUENAQ+BEIEMgRABDAESQQ1BD0EOARP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wBD0EPQQ4BEUEDQAKACAAIAAgACAAIAAgACAAIAA/BD4EOwQ+BDIESwRFBCAAQQQyBE8ENw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EIAA4BCAAPwRABD4ERAQ4BDsEMAQ6BEIEOAQ6BDgEIAA4BD0ERAQ1BDoERgQ4BDkELAAgAD8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ABDUENAQwBDIEMAQ1BDwESwRFBCAAPwQ+BDsEPgQyBEsEPAQgAD8EQwRCBDUEPAQ7ACA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vADoAcAA+ADwALwBzAHAAYQBuAD4APAAvAGwAaQA+AA0ACgAgACA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CAAYwBsAGEAcwBzAD0ATQBzAG8ATgBvAHIAbQBhAGw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QBhAHIAZwBpAG4ALQB0AG8AcAAtAGEAbAB0ADoAYQB1AHQAbwA7AG0AcwBvAC0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iAG8AdAB0AG8AbQAtAGEAbAB0ADoADQAKACAAIAAgACAAIAAgACAAIABhAHU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sAGkAcwB0ADoAbAAyACAAbABlAHYAZQBsADEAIABsAGYAbwA0ADs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bwBwAHMAOgBsAGkAcwB0ACAAMwA2AC4AMABwAHQ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HMAdAB5AGwAZQA9ACcAbQBzAG8ALQBmAGEAcgBlAGEAcwB0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UAGkAbQBlAHMAIABOAGUAdwAgAFIAbwBtAGEAbgAiACcAP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EMAQ3BDAEPQQ4BE8EIAA/BDUEQAQyBD4EOQQNAAoAIAAgACAAIAAgACAAIAAgADwENQQ0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Q4BD0EQQQ6BD4EOQQgAD8EPgQ8BD4ESQQ4BCAAPwQ+BEEEQgRABDAENAQwBDIESAQ4BDwE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QAQwBDcEOwQ4BEcEPQRLBEUEIAAxBEsEQgQ+BDIESwRFBCAAQQQ4BEIEQwQwBEYEOARPB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gADwAbwA6AHAAPgA8AC8AbwA6AHAAPgA8AC8AcwBwAGEAbgA+ADwALwBsAGk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UAbAA+AA0ACgAgACAAIAA8AHAAPgAdBDAEQQRCBD4ETwRJBDAETwQgAD8EQAQ+B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wBDwEPAQwBCAATwQyBDsETwQ1BEIEQQRPBCAAPgRBBD0EPgQyBD4EOQQgADQEOwRPBCAAQ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EQAQwBDEEPgRCBDoEOAQgAEAEMAQxBD4ERwQ1BDkEIAA/BEAEPgQzBEAEMAQ8BDwESwQgAD8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NAAoAIAAgACAAPgRBBD0EPgQyBDAEPAQgADwENQQ0BDgERgQ4BD0EQQQ6BDgERQQgADcEP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OAQ5BCAAOAQgADcENAQ+BEAEPgQyBD4EMwQ+BCAAPgQxBEAEMAQ3BDAEIAA2BDgENwQ9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BDsETwQgADQENQQyBEMESAQ1BDoEIAAxADAALQAxADEADQAKACAAIAAgADoEOwQwBEEEQ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IAA+BDEESQQ1BD4EMQRABDAENwQ+BDIEMARCBDUEOwRMBD0ESwRFBCAAQwRHBEAENQQ2B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9BDgEOQQuADwALwBwAD4ADQAKACAAIAAgADwAcAA+AB8EQAQ4BDwENQRABD0ESwQ5BCAAQg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EMARCBDgERwQ1BEEEOgQ4BDkEIAA/BDsEMAQ9BDwALwBwAD4ADQAKACAAIAAgADwAcAA+A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RPBCAAPgRABDMEMAQ9BDgENwQwBEYEOAQ4BCAARAQwBDoEQwQ7BEwEQgQwBEIEOAQyBD0ESw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NwQwBD0ETwRCBDgEOQQgAEEEIAA0BDUEMgRDBEgEOgQwBDwEOAQgADEAMAAgADoEOwQw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+BDIEIAA/BD4EIAA+BEEEPQQ+BDIEMAQ8BA0ACgAgACAAIAA8BDUENAQ4BEYEOAQ9BEEEOg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UEIAA3BD0EMAQ9BDgEOQQgADgEIAA+BDoEMAQ3BDAEPQQ4BE8EIAA/BDUEQAQyBD4EOQQgA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0BDgERgQ4BD0EQQQ6BD4EOQQgAD8EPgQ8BD4ESQQ4BDwALwBwAD4ADQAKACAAIAAgADw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IABhAGwAaQBnAG4APQBjAGUAbgB0AGUAcgA+AA0ACgAgACAAIAA8AHQAYQBiAGwAZQ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A9AE0AcwBvAE4AbwByAG0AYQBsAFQAYQBiAGwAZQAgAGIAbwByAGQAZQByAD0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sAGwAcwBwAGEAYwBpAG4AZwA9ADAAIABjAGUAbABsAHAAYQBkAGQAaQBuAGcAPQAw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HMAdAB5AGwAZQA9ACcAbQBzAG8ALQBjAGUAbABsAHMAcABhAGMAaQBuAGc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7AG0AcwBvAC0AeQBmAHQAaQAtAHQAYgBsAGwAbwBvAGsAOgAxADEAOAA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EAZABkAGkAbgBnAC0AYQBsAHQAOgAwAGMAbQAgADAAYwBtACAAMABjAG0AIAAwAGMAb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gACAAPAB0AHIAIABzAHQAeQBsAGUAPQAnAG0AcwBvAC0AeQBmAHQAaQ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cAOgAwADsAbQBzAG8ALQB5AGYAdABpAC0AZgBpAHIAcwB0AHIAbwB3ADoAeQBlAH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PAB0AGQAIABzAHQAeQBsAGUAPQAnAHAAYQBkAGQAaQBuAGcAOg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AAYwBtACAAMABjAG0AIAAwAGMAbQAnAD4ADQAKACAAIAAgACAAIAA8AHA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NAHMAbwBOAG8AcgBtAGEAbAAgAGEAbABpAGcAbgA9AGMAZQBuAHQAZQBy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0AGUAeAB0AC0AYQBsAGkAZwBuADoAYwBlAG4AdABlAH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HMAdAB5AGwAZQA9ACcAbQBzAG8ALQBmAGEAcgBlAGEAcwB0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UAGkAbQBlAHMAIABOAGUAdwAgAFIAbwBtAGEAbgAiACcAP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RYhPABiAHIAPgANAAoAIAAgACAAIAAgAEAEMAQ3BDQENQQ7BD4EMgQgADgEIABCBDUEPAQ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G8AOgBwAD4APAAvAHMAcABhAG4APgA8AC8AcAA+AA0ACgAgACAAIAAg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+AA0ACgAgACAAIAAgACAAPAB0AGQAIABzAHQAeQBsAGUAPQAnAHAAYQBk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wAGMAbQAgADAAYwBtACAAMABjAG0AIAAwAGMAbQAnAD4ADQAKACAAIAAgACAAIAA8AH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NAHMAbwBOAG8AcgBtAGEAbAAgAGEAbABpAGcAbgA9AGMAZQBuAHQAZQ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0AGUAeAB0AC0AYQBsAGkAZwBuADoAYwBlAG4AdABlAH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CAAIAAgAHMAdAB5AGwAZQA9ACcAbQBzAG8ALQBmAGEAcgBlAGE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gBUAGkAbQBlAHMAIABOAGUAdwAgAFIAbwBtAGE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dBDAEOAQ8BDUEPQQ+BDIEMAQ9BDgENQQgAEAEMAQ3BDQENQQ7BD4EMgQgADgE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BCBDUEPAQ8AG8AOgBwAD4APAAvAG8AOgBwAD4APAAvAHMAcABhAG4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PAAvAHQAZAA+AA0ACgAgACAAIAAgACAAPAB0AGQ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HAAYQBkAGQAaQBuAGcAOgAwAGMAbQAgADAAYwBtACAAMABjAG0AIAAwAGMAbQAn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8AHAAIABjAGwAYQBzAHMAPQBNAHMAbwBOAG8AcgBtAGEAbAAgAGE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GMAZQBuAHQAZQByACAAcwB0AHkAbABlAD0AJwB0AGUAeAB0AC0AYQBsAGkAZwBuADo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lAHIAJwA+ADwAcwBwAGEAbgANAAoAIAAgACA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ZgBvAG4AdAAtAGYAYQBtAGkAbAB5ADoAIgBUAGkAbQBlAHM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wAgAFIAbwBtAGEAbgAiACcAPgAfBEAEOAQ8BDUEQAQ9BD4ENQQgADoEPgQ7BDgERwQ1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yBD4EDQAKACAAIAAgACAAIABDBEcENQQxBD0ESwRFBCAARwQwBEEEPgQyB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wAD4ADQAKACAAIAAgACAAIAA8AC8AdA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PAAvAHQAcgA+AA0ACgAgACAAIAAgADwAdABy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kAZgB0AGkALQBpAHIAbwB3ADoAMQAnAD4ADQAKACAAIAAgACAAIAA8AHQAZ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cABhAGQAZABpAG4AZwA6ADAAYwBtACAAMABjAG0AIAAwAGMAbQAg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AoAIAAgACAAIAAgADwAcAAgAGMAbABhAHMAcwA9AE0AcwBvAE4AbwByAG0AY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0AYwBlAG4AdABlAHIAIABzAHQAeQBsAGUAPQAnAHQAZQB4AHQALQBhAG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jAGUAbgB0AGUAcgAnAD4APABzAHAAYQBuAA0ACgAgACAAIA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YAYQByAGUAYQBzAHQALQBmAG8AbgB0AC0AZgBhAG0AaQBsAHkAOg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JwA+AEk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IAAgACAAIAAgADwALwB0AGQAPg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kACAAcwB0AHkAbABlAD0AJwBwAGEAZABkAGkAbgBnADoAMABjAG0AIAAwAGMAbQ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MABjAG0AJwA+AA0ACgAgACAAIAAgACA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PgA8AHMAcABhAG4AIABzAHQAeQBsAGUAPQAn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nAD4AHgRBBD0EPgQyBEsEDQAKACAAIAAgACAAIAA8BDUENAQ4BEYEOAQ9BEEEOgQ4B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3BD0EMAQ9BDgEOQQgADgEIAA3BDQEPgRABD4EMgQ+BDMEPgQgAD4EMQRABDAENwQwBCAANg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EPQQ4BDwAbwA6AHAAPgA8AC8AbwA6AHAAPgA8AC8AcwBwAGEAbgA+ADwALwBw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8AC8AdABkAD4ADQAKACAAIAAgACAAIAA8AHQAZAAgAHMAdAB5AGwAZQA9ACc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DAAYwBtACAAMABjAG0AIAAwAGMAbQAgADAAYwBtACcAPgA8AC8AdA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PAAvAHQAcgA+AA0ACgAgACAAIAAgADwAdABy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kAZgB0AGkALQBpAHIAbwB3ADoAMgAnAD4ADQAKACAAIAAgACAAIAA8AHQAZ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cABhAGQAZABpAG4AZwA6ADAAYwBtACAAMABjAG0AIAAwAGMAbQAg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AoAIAAgACAAIAAgADwAcAAgAGMAbABhAHMAcwA9AE0AcwBvAE4AbwByAG0AY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0AYwBlAG4AdABlAHIAIABzAHQAeQBsAGUAPQAnAHQAZQB4AHQALQBhAG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jAGUAbgB0AGUAcgAnAD4APABzAHAAYQBuAA0ACgAgACAAIA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YAYQByAGUAYQBzAHQALQBmAG8AbgB0AC0AZgBhAG0AaQBsAHkAOg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JwA+ADE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IAAgACAAIAAgADwALwB0AGQAPg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kACAAcwB0AHkAbABlAD0AJwBwAGEAZABkAGkAbgBnADoAMABjAG0AIAAwAGMAbQ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MABjAG0AJwA+AA0ACgAgACAAIAAgACA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PgA8AHMAcABhAG4AIABzAHQAeQBsAGUAPQAn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nAD4AHgRBBD0EPgQyBD0ESwQ1BA0ACgAgACAAIAAgACAAOAQ9BEQENQQ6BEYEOAQ+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LBDUEIAA3BDAEMQQ+BDsENQQyBDAEPQQ4BE8ELAAgADgERQQgADIEPgQ3BDEEQwQ0BDgEQg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OAQsACAAPwRDBEIEOAQgAD8ENQRABDUENAQwBEcEOAQgADgEPQREBDUEOgRGBDgEOAQ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1BEAESwQNAAoAIAAgACAAIAAgAD8EQAQ+BEQEOAQ7BDAEOgRCBDgEOgQ4B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wAD4ADQAKACAAIAAgACAAIAA8AC8AdA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A8AHQAZAAgAHMAdAB5AGwAZQA9ACcAcABhAGQAZABpAG4AZwA6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BjAG0AIAAwAGMAbQAgADAAYwBtACcAPgANAAoAIAAgACAAIAAgADwAcAAgAGMAb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E0AcwBvAE4AbwByAG0AYQBsACAAYQBsAGkAZwBuAD0AYwBlAG4AdABlAHI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HQAZQB4AHQALQBhAGwAaQBnAG4AOgBjAGUAbgB0AGUAc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cwB0AHkAbABlAD0AJwBtAHMAbwAtAGYAYQByAGUAYQBzAHQ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FQAaQBtAGUAcwAgAE4AZQB3ACAAUgBvAG0AYQBuACIAJwA+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cAA+ADwALwBvADoAcAA+ADwALwBzAHAAYQBuAD4APAAvAHAAPg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0AGQAPgANAAoAIAAgACAAIAA8AC8AdAByAD4ADQAKACAAIAAgACAAPAB0AH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eQBmAHQAaQAtAGkAcgBvAHcAOgAzACcAPg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kACAAcwB0AHkAbABlAD0AJwBwAGEAZABkAGkAbgBnADoAMABjAG0AIAAwAGMAbQ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MABjAG0AJwA+AA0ACgAgACAAIAAgACA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IABhAGwAaQBnAG4APQBjAGUAbgB0AGUAcgAgAHMAdAB5AGwAZQA9AC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pAGcAbgA6AGMAZQBuAHQAZQByACcAPgA8AHMAcABhAG4ADQAKACAAIAAg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ZgBhAHIAZQBhAHMAdA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nAD4AMgA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HMAcABhAG4APgA8AC8AcAA+AA0ACgAgACAAIAAgACA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PAB0AGQAIABzAHQAeQBsAGUAPQAnAHAAYQBkAGQAaQBuAGcAOgAwAGM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CAAMABjAG0AIAAwAGMAbQAnAD4ADQAKACAAIAAgACAAIAA8AHA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+ADwAcwBwAGEAbgAgAHMAdAB5AGwAZQA9ACc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ZgBvAG4AdAAtAGYAYQBtAGkAbAB5ADo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CcAPgAeBEEEPQQ+BDIEPQRLBDUEDQAKACAAIAAgACAAIAA9BDUEOA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ENQQ6BEYEOAQ+BD0EPQRLBDUEIAA3BDAEMQQ+BDsENQQyBDAEPQQ4BE8ELAAgAD8EQAQ+BEQ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7BDAEOgRCBDgEOgQwBCAARAQwBDoEQgQ+BEAEPgQyBCAAQAQ4BEEEOgQwBCAAPgRBBD0EP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SwRFBA0ACgAgACAAIAAgACAAPQQ1BDgEPQREBDUEOgRGBDgEPgQ9BD0ESwRFBCAANwQwB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7BDUEMgQwBD0EOAQ5BDwAbwA6AHAAPgA8AC8AbwA6AHAAPgA8AC8AcwBwAGEAbgA+ADwAL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gACAAIAA8AC8AdABkAD4ADQAKACAAIAAgACAAIAA8AHQAZ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cABhAGQAZABpAG4AZwA6ADAAYwBtACAAMABjAG0AIAAwAGMAbQAgADAAYwBtAC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DwAcAAgAGMAbABhAHMAcwA9AE0AcwBvAE4AbwByAG0AYQBsACAAY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uAD0AYwBlAG4AdABlAHIAIABzAHQAeQBsAGUAPQAnAHQAZQB4AHQALQBhAGwAaQBnAG4AO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GUAcgAnAD4APABzAHAAYQBuAA0ACgAgACAAIA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mAG8AbgB0AC0AZgBhAG0AaQBsAHkAOgAiAFQAaQBtAGU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ZQB3ACAAUgBvAG0AYQBuACIAJwA+ADQAPABvADoAcAA+ADwALwBvADoAc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AAPgANAAoAIAAgACAAIAAgADwALwB0AGQAPgANAAoAIAAgACAAIAA8AC8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gACAAPAB0AHIAIABzAHQAeQBsAGUAPQAnAG0AcwBvAC0AeQBmAHQAaQ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cAOgA0ACcAPgANAAoAIAAgACAAIAAgADwAdABkACAAcwB0AHkAbABlAD0AJwBwAGE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DoAMABjAG0AIAAwAGMAbQAgADAAYwBtACAAMABjAG0AJwA+AA0ACg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CAAYwBsAGEAcwBzAD0ATQBzAG8ATgBvAHIAbQBhAGwAIABhAGwAaQBnAG4APQ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gAHMAdAB5AGwAZQA9ACcAdABlAHgAdAAtAGEAbABpAGcAbgA6AGMAZQBuAHQAZQB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AgACAAIABzAHQAeQBsAGUAPQAn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YAbwBuAHQALQBmAGEAbQBpAGwAeQA6ACI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IgAnAD4AMwA8AG8AOgBwAD4APAAvAG8AOgBwAD4APAAvAHMAcABhAG4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PAAvAHQAZAA+AA0ACgAgACAAIAAgACAAPAB0AGQ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HAAYQBkAGQAaQBuAGcAOgAwAGMAbQAgADAAYwBtACAAMABjAG0AIAAwAGMAbQAn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8AHAAIABjAGwAYQBzAHMAPQBNAHMAbwBOAG8AcgBtAGEAbA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mAGEAcgBlAGEAcwB0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gBUAGkAbQBlAHMAIABOAGUAdwAgAFIAbwBtAGEAbgAiACcAPgAfBDUEQAQy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NAAoAIAAgACAAIAAgADwENQQ0BDgERgQ4BD0EQQQ6BDAETwQgAD8EPgQ8BD4ESQRMBCAAPw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IABCBEAEMAQyBDwEMARFBCwAIABABDAEPQQ1BD0EOARPBEUEIAA4BCAAPgRCBEAEMAQy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9BDgETwRFBDwAbwA6AHAAPgA8AC8AbwA6AHAAPgA8AC8AcwBwAGEAbgA+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8AC8AdABkAD4ADQAKACAAIAAgACAAIAA8AHQAZ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QAZABpAG4AZwA6ADAAYwBtACAAMABjAG0AIAAwAGMAbQAgADAAYwBtACc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cAAgAGMAbABhAHMAcwA9AE0AcwBvAE4AbwByAG0AYQBsACAAYQBsAGkAZw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BlAHIAIABzAHQAeQBsAGUAPQAnAHQAZQB4AHQALQBhAGwAaQBnAG4AOg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nAD4APABzAHAAYQBuAA0ACgAgACAAIAAgACAAcwB0AHkAbABlAD0AJ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mAG8AbgB0AC0AZgBhAG0AaQBsAHkAOgAiAFQAaQBtAGUAcwAgAE4AZ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gBvAG0AYQBuACIAJwA+ADEAMgA8AG8AOgBwAD4APAAvAG8AOgBw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AA+AA0ACgAgACAAIAAgACAAPAAvAHQAZAA+AA0ACgAgACAAIAAgADwALwB0AHI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8AHQAcgAgAHMAdAB5AGwAZQA9ACcAbQBzAG8ALQB5AGYAdABpAC0AaQ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DUAJwA+AA0ACgAgACAAIAAgACAAPAB0AGQAIABzAHQAeQBsAGUAPQAnAHAAYQBk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wAGMAbQAgADAAYwBtACAAMABjAG0AIAAwAGMAbQAnAD4ADQAKACAAIAAgACAAIA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wAYQBzAHMAPQBNAHMAbwBOAG8AcgBtAGEAbAAgAGEAbABpAGcAbgA9AGMAZQBu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0AGUAeAB0AC0AYQBsAGkAZwBuADoAYwBlAG4AdABlAH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CAAIAAgAHMAdAB5AGwAZQA9ACc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cAPgA0ADwAbwA6AHAAPgA8AC8AbwA6AHAAPgA8AC8AcwBwAGEAbgA+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8AC8AdABkAD4ADQAKACAAIAAgACAAIAA8AHQAZ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QAZABpAG4AZwA6ADAAYwBtACAAMABjAG0AIAAwAGMAbQAgADAAYwBtACc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cAAgAGMAbABhAHMAcwA9AE0AcwBvAE4AbwByAG0AYQBs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YAYQByAGUAYQBzAHQ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FQAaQBtAGUAcwAgAE4AZQB3ACAAUgBvAG0AYQBuACIAJwA+AB8ENQRABDIEMARPB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PAQ1BDQEOARGBDgEPQRBBDoEMARPBCAAPwQ+BDwEPgRJBEwEIAA/BEAEO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EQgQ8BD4EQAQ+BDYENQQ9BDgEOAQsACAAQgQ1BD8EOwQ+BDIEPgQ8BCAAOAQgAEEEPgQ7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HBD0EPgQ8BCAAQwQ0BDAEQAQwBEUELAAgAD8EQAQ4BA0ACgAgACAAIAAgACAAPwQ+BEAEMAQ2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PQQ4BDgEIABNBDsENQQ6BEIEQAQ4BEcENQRBBDoEOAQ8BCAAQgQ+BDoEPgQ8BCAAOAQgAD8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BCAAPgQ2BD4EMwQwBEUEPABvADoAcAA+ADwALwBvADoAcA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IAAgACAAIAAgADwALwB0AGQAPgANAAoAIAAgACAAIAAgADwAdABk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wAGEAZABkAGkAbgBnADoAMABjAG0AIAAwAGMAbQAgADAAYwBtACAAMABjAG0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PABwACAAYwBsAGEAcwBzAD0ATQBzAG8ATgBvAHIAbQBhAGwAIA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4APQBjAGUAbgB0AGUAcgAgAHMAdAB5AGwAZQA9ACcAdABlAHgAdAAtAGEAbABpAGc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ZQByACcAPgA8AHMAcABhAG4ADQAKACAAIAAg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YAbwBuAHQALQBmAGEAbQBpAGwAeQA6ACIAVABpAG0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ABSAG8AbQBhAG4AIgAnAD4AMQA0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CAAIAAgACAAIAA8AC8AdABkAD4ADQAKACAAIAAg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A+AA0ACgAgACAAIAAgADwAdAByACAAcwB0AHkAbABlAD0AJwBtAHMAbwAtAHkAZg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HIAbwB3ADoANgAnAD4ADQAKACAAIAAgACAAIAA8AHQAZAAgAHMAdAB5AGwAZQA9ACc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DAAYwBtACAAMABjAG0AIAAwAGMAbQAgADAAYwBtACc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cAAgAGMAbABhAHMAcwA9AE0AcwBvAE4AbwByAG0AYQBsACAAYQBsAGkAZwBuAD0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lAHIAIABzAHQAeQBsAGUAPQAnAHQAZQB4AHQALQBhAGwAaQBnAG4AOg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D4APABzAHAAYQBuAA0ACgAgACAAIAAgACAAcwB0AHkAbABlAD0AJw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mAG8AbgB0AC0AZgBhAG0AaQBsAHkAOgAiAFQAaQBtAGUAcwAgAE4AZQB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vAG0AYQBuACIAJwA+ADUAPABvADoAcAA+ADwALwBvADoAcA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IAAgACAAIAAgADwALwB0AGQAPgANAAoAIAAgACAAIAAgADwAdABk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wAGEAZABkAGkAbgBnADoAMABjAG0AIAAwAGMAbQAgADAAYwBtACAAMABjAG0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PABwACAAYwBsAGEAcwBzAD0ATQBzAG8ATgBvAHIAbQBhAGw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ZgBhAHIAZQBhAHMAdA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CIAVABpAG0AZQBzACAATgBlAHcAIABSAG8AbQBhAG4AIgAnAD4AHwQ1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wBE8EDQAKACAAIAAgACAAIAA8BDUENAQ4BEYEOAQ9BEEEOgQwBE8EIAA/BD4EPAQ+BEkET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EQAQ4BCAAPgRBBEIEQAQ+BDkEIABBBDUEQAQ0BDUERwQ9BD4EOQQgAD0ENQQ0BD4EQQRC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+BEcEPQQ+BEEEQgQ4BDwAbwA6AHAAPgA8AC8AbwA6AHAAPgA8AC8AcwBwAGEAbgA+ADwAL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gACAAIAA8AC8AdABkAD4ADQAKACAAIAAgACAAIAA8AHQAZ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cABhAGQAZABpAG4AZwA6ADAAYwBtACAAMABjAG0AIAAwAGMAbQAgADAAYwBtAC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DwAcAAgAGMAbABhAHMAcwA9AE0AcwBvAE4AbwByAG0AYQBsACAAY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uAD0AYwBlAG4AdABlAHIAIABzAHQAeQBsAGUAPQAnAHQAZQB4AHQALQBhAGwAaQBnAG4AO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GUAcgAnAD4APABzAHAAYQBuAA0ACgAgACAAIA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mAG8AbgB0AC0AZgBhAG0AaQBsAHkAOgAiAFQAaQBtAGU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ZQB3ACAAUgBvAG0AYQBuACIAJwA+ADYAPABvADoAcAA+ADwALwBvADoAc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AAPgANAAoAIAAgACAAIAAgADwALwB0AGQAPgANAAoAIAAgACAAIAA8AC8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gACAAPAB0AHIAIABzAHQAeQBsAGUAPQAnAG0AcwBvAC0AeQBmAHQAaQ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cAOgA3ADsAbQBzAG8ALQB5AGYAdABpAC0AbABhAHMAdAByAG8AdwA6AHkAZQBzAC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DwAdABkACAAcwB0AHkAbABlAD0AJwBwAGEAZABkAGkAbgBnADo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GMAbQAgADAAYwBtACAAMABjAG0AJwA+ADwALwB0AGQAPgANAAoAIAAgACAAIAAgADw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wAGEAZABkAGkAbgBnADoAMABjAG0AIAAwAGMAbQAgADAAYw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JwA+AA0ACgAgACAAIAAgACAAPABwACAAYwBsAGEAcwBzAD0ATQBzAG8AT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PgA8AHMAcABhAG4AIABzAHQAeQBsAGUAPQAnAG0AcwBvAC0AZgBhAHIAZQBhAHM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EgRBBDUEMwQ+BA0ACgAgACAAIAAgACAARwQwBEEEPgQyBDoAPABvADoAcAA+ADwALw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zAHAAYQBuAD4APAAvAHAAPgANAAoAIAAgACAAIAAgADwALwB0AGQ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dABkACAAcwB0AHkAbABlAD0AJwBwAGEAZABkAGkAbgBnADoAMABjAG0AIA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AAYwBtACAAMABjAG0AJwA+AA0ACgAgACAAIAAgACAAPABwACAAYwBsAGEAcwBzAD0A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TgBvAHIAbQBhAGwAIABhAGwAaQBnAG4APQBjAGUAbgB0AGUAc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tAGEAbABpAGcAbgA6AGMAZQBuAHQAZQByACcAPgA8AHMAcABhAG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ZgBhAHIAZQBhAHMAdA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VABpAG0AZQBzACAATgBlAHcAIABSAG8AbQBhAG4AIgAnAD4ANAAw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bwA6AHAAPgA8AC8AcwBwAGEAbgA+ADwALwBwAD4ADQAKACAAIAAgACA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D4ADQAKACAAIAAgACAAPAAvAHQAcgA+AA0ACgAgACAAIAA8AC8AdABhAGIAbABl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LwBkAGkAdgA+AA0ACgAgACAAIAA8AHAAPgAiBDUEPAQwBEIEOARHBDUEQQQ6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QQgAD8EOwQwBD0EPAAvAHAAPgANAAoAIAAgACAAPABwAD4ANAQ7BE8EIAA+BEAEMwQwBD0EOAQ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RgQ4BDgEIAA3BDAEPQRPBEIEOAQ5BCAAQQQgADQENQQyBEMESAQ6BDAEPAQ4BCAAMQ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7BDAEQQRBBD4EMgQ8AC8AcAA+AA0ACgAgACAAIAA8AHAAPgA/BD4EIAA+BEEEPQQ+BDIEMA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PAQ1BDQEOARGBDgEPQRBBDoEOARFBCAANwQ9BDAEPQQ4BDkEIAA4BCAANwQ0BD4EQAQ+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zBD4EIAA+BDEEQAQwBDcEMAQgADYEOAQ3BD0EOAQ8AC8AcAA+AA0ACgAgACAAIAA8AGQAa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sAGkAZwBuAD0AYwBlAG4AdABlAHIAPgANAAoAIAAgACAAPAB0AGEAYgBsAGU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NAHMAbwBOAG8AcgBtAGEAbABUAGEAYgBsAGUAIABiAG8AcgBkAGUAcgA9ADE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BsAHMAcABhAGMAaQBuAGcAPQAwACAAYwBlAGwAbABwAGEAZABkAGkAbgBnAD0AM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HQAaAA9ADYAMwAzAA0ACgAgACAAIAAgAHMAdAB5AGwAZQA9ACcAdwBpAGQAdABoADo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LgA1AHAAdAA7AG0AcwBvAC0AYwBlAGwAbABzAHAAYQBjAGkAbgBnADoAMABjAG0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kAZgB0AGkALQB0AGIAbABsAG8AbwBrADoAMQAxADgANAA7AG0AcwBvAC0AcABhAGQ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tAGEAbAB0ADoADQAKACAAIAAgACAAMABjAG0AIAAwAGMAbQAgADAAYwBtACA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IAAgADwAdAByACAAcwB0AHkAbABlAD0AJwBtAHMAbwAtAHkAZgB0AGk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3ADoAMAA7AG0AcwBvAC0AeQBmAHQAaQAtAGYAaQByAHMAdAByAG8AdwA6AHkAZQB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CAAIAAgADwAdABkACAAcwB0AHkAbABlAD0AJwBwAGEAZABkAGkAbgBnADo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AwAGMAbQAgADAAYwBtACAAMABjAG0AJwA+AA0ACgAgACAAIAAgACAAPABw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TQBzAG8ATgBvAHIAbQBhAGw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YAbwBuAHQALQBmAGEAbQBpAGwAeQA6ACIAVABpAG0AZ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lAHcAIABSAG8AbQBhAG4AIgAnAD4AFiEWIQ0ACgAgACAAIAAgACAAQAQwBDcENAQ1BDsEP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wAIABCBDUEPAQgADgEIABDBEAEPgQ6BD4EMgQ8AG8AOgBwAD4APAAvAG8AOgBw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AA+AA0ACgAgACAAIAAgACAAPAAvAHQAZAA+AA0ACgAgACAAIAAg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zAHQAeQBsAGUAPQAnAHAAYQBkAGQAaQBuAGcAOgAwAGMAbQAgADAAYwBtACA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GMAbQAnAD4ADQAKACAAIAAgACAAIAA8AHAAIABjAGwAYQBzAHMAPQBNAHMAbwBO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+ADwAcwBwAGEAbgAgAHMAdAB5AGwAZQA9ACcAbQBzAG8ALQBmAGEAcgBlAGE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gBUAGkAbQBlAHMAIABOAGUAdwAgAFIAbwBtAGE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dBDAEOAQ8BDUEPQQ+BDIEMAQ9BDgENQQNAAoAIAAgACAAIAAgAEAEMAQ3BDQENQQ7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sACAAQgQ1BDwEIAA4BCAAQwRABD4EOgQ+BDIEPABvADoAcAA+ADwALwBvADoAcA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AAPgANAAoAIAAgACAAIAAgADwALwB0AGQAPgANAAoAIAAgACA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CAAcwB0AHkAbABlAD0AJwBwAGEAZABkAGkAbgBnADoAMABjAG0AIAAwAGMAbQAg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BjAG0AJwA+AA0ACgAgACAAIAAgACAAPABwACAAYwBsAGEAcwBzAD0ATQBzAG8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IABhAGwAaQBnAG4APQBjAGUAbgB0AGUAcgAgAHMAdAB5AGwAZQA9ACc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pAGcAbgA6AGMAZQBuAHQAZQByACcAPgA8AHMAcABhAG4ADQAKACAAIAAg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GgQ+BDsEOARHBDUEQQRC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gAEcEMARBBD4EMgQ8AG8AOgBwAD4APAAvAG8AOgBwAD4APAAvAHMAcABhAG4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PAAvAHQAZAA+AA0ACgAgACAAIAAgACAAPAB0AGQAIAB3AGkAZ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zADAAIABzAHQAeQBsAGUAPQAnAHcAaQBkAHQAaAA6ADIAMgAuADUANQBwAHQAOwBwAGE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DoAMABjAG0AIAAwAGMAbQAgADAAYwBtACAAMABjAG0AJwA+ADwALwB0AGQ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8AC8AdAByAD4ADQAKACAAIAAgACAAPAB0AHI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eQBmAHQAaQAtAGkAcgBvAHcAOgAxACcAPgANAAoAIAAgACAAIAAgADwAdABk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wAGEAZABkAGkAbgBnADoAMABjAG0AIAAwAGMAbQAgADAAYwBtACAAMABjAG0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PABwACAAYwBsAGEAcwBzAD0ATQBzAG8ATgBvAHIAbQBhAGw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ZgBhAHIAZQBhAHMAdA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CIAVABpAG0AZQBzACAATgBlAHcAIABSAG8AbQBhAG4AIgAnAD4AIAQwB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1BDsEPABvADoAcAA+ADwALwBvADoAcAA+ADwALwBzAHAAYQBuAD4APAAvAHA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LwB0AGQAPgANAAoAIAAgACAAIAAgADwAdABkACAAcwB0AHkAbABlAD0AJ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MABjAG0AIAAwAGMAbQAgADAAYwBtACAAMABjAG0AJwA+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wACAAYwBsAGEAcwBzAD0ATQBzAG8ATgBvAHIAbQBhAGw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IgQ1BDwEMAQ8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wAD4APAAvAHMAcABhAG4APgA8AC8AcAA+AA0ACgAgACAAIAAgACAAPAAvAHQAZ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PAB0AGQAIABzAHQAeQBsAGUAPQAnAHAAYQBkAGQAaQBuAGcAOg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AAYwBtACAAMABjAG0AIAAwAGMAbQAnAD4APAAvAHQAZAA+AA0ACgAgACAAIAAg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ZAB0AGgAPQAzADAAIABzAHQAeQBsAGUAPQAnAHcAaQBkAHQAaAA6ADIAMg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wAGEAZABkAGkAbgBnADoAMABjAG0AIAAwAGMAbQAgADAAYwBtACAAMABjAG0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0AGQAPgANAAoAIAAgACAAIAA8AC8AdAByAD4ADQAKACAAIAAgACAAPAB0AH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eQBmAHQAaQAtAGkAcgBvAHcAOgAyACcAPg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kACAAcwB0AHkAbABlAD0AJwBwAGEAZABkAGkAbgBnADoAMABjAG0AIAAwAGMAbQ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MABjAG0AJwA+AA0ACgAgACAAIAAgACA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PgA8AHMAcABhAG4AIABzAHQAeQBsAGUAPQAn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nAD4ASQBJADwAbwA6AHAAPgA8AC8AbwA6AHA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A8AC8AdABkAD4ADQAKACAAIAAgACAAIAA8AHQAZ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cABhAGQAZABpAG4AZwA6ADAAYwBtACAAMABjAG0AIAAwAGMAbQAgADAAYwBtACc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DwAcAAgAGMAbABhAHMAcwA9AE0AcwBvAE4AbwByAG0AYQBs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YAYQByAGUAYQBzAHQ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iAFQAaQBtAGUAcwAgAE4AZQB3ACAAUgBvAG0AYQBuACIAJwA+AB4EQQQ9BD4EMg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0ACgAgACAAIAAgACAAPAQ1BDQEOARGBDgEPQRBBDoEOARFBCAANwQ9BDAEPQQ4BDkEIAA4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0BD4EQAQ+BDIEPgQzBD4EIAA+BDEEQAQwBDcEMAQgADYEOAQ3BD0EOAQ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HMAcABhAG4APgA8AC8AcAA+AA0ACgAgACAAIAAgACA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PAB0AGQAIABzAHQAeQBsAGUAPQAnAHAAYQBkAGQAaQBuAGcAOgAwAGM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CAAMABjAG0AIAAwAGMAbQAnAD4ADQAKACAAIAAgACAAIAA8AHA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gAGEAbABpAGcAbgA9AGMAZQBuAHQAZQBy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0AGUAeAB0AC0AYQBsAGkAZwBuADoAYwBlAG4AdABlAH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HMAdAB5AGwAZQA9ACc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UAGkAbQBlAHMAIABOAGUAdwAgAFIAbwBtAGEAbgAiACcAPg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cAA+ADwALwBvADoAcAA+ADwALwBzAHAAYQBuAD4APAAvAHAAPg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0AGQAPgANAAoAIAAgACAAIAAgADwAdABkACAAdwBpAGQAdABoAD0AMwAw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3AGkAZAB0AGgAOgAyADIALgA1ADUAcAB0ADsAcABhAGQAZABpAG4AZwA6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BjAG0AIAAwAGMAbQAgADAAYwBtACcAPgA8AC8AdABkAD4ADQAKACAAIAAgACAAPAA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+AA0ACgAgACAAIAAgADwAdAByACAAcwB0AHkAbABlAD0AJwBtAHMAbwAtAHkAZgB0AGk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3ADoAMwAnAD4ADQAKACAAIAAgACAAIAA8AHQAZAAgAHMAdAB5AGwAZQA9ACc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6ADAAYwBtACAAMABjAG0AIAAwAGMAbQAgADAAYwBtACcAPg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AgAGMAbABhAHMAcwA9AE0AcwBvAE4AbwByAG0AYQBs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YAYQByAGUAYQBzAHQALQ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QBtAGUAcwAgAE4AZQB3ACAAUgBvAG0AYQBuACIAJwA+ADEAPABvADoAcAA+ADwALw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zAHAAYQBuAD4APAAvAHAAPgANAAoAIAAgACAAIAAgADwALwB0AGQ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dABkACAAcwB0AHkAbABlAD0AJwBwAGEAZABkAGkAbgBnADoAMABjAG0AIA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AAYwBtACAAMABjAG0AJwA+AA0ACgAgACAAIAAgACAAPABwACAAYwBsAGEAcwBzAD0A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TgBvAHIAbQBhAGwAPgA8AHMAcABhAG4AIABzAHQAeQBsAGUAPQAnAG0AcwBv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tAGYAbwBuAHQALQBmAGEAbQBpAGwAeQA6ACIAVABpAG0AZQBzACAATgBlAHc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hAG4AIgAnAD4AFwQ0BD4EQAQ+BDIETAQ1BA0ACgAgACAAIAAgACAAOAQgADcENAQ+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yBEsEOQQgAD4EMQRABDAENwQgADYEOAQ3BD0EOAQ8AG8AOgBwAD4APAAv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AA+AA0ACgAgACAAIAAgACAAPAAvAHQAZAA+AA0ACg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0AGQAIABzAHQAeQBsAGUAPQAnAHAAYQBkAGQAaQBuAGcAOgAwAGMAbQAgADAAYwBtACA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AwAGMAbQAnAD4APAAvAHQAZAA+AA0ACgAgACAAIAAgACAAPAB0AGQAIAB3AGkAZ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zADAAIABzAHQAeQBsAGUAPQAnAHcAaQBkAHQAaAA6ADIAMgAuADUANQBwAHQAOwBwAGE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DoAMABjAG0AIAAwAGMAbQAgADAAYwBtACAAMABjAG0AJwA+AA0ACg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CAAYwBsAGEAcwBzAD0ATQBzAG8ATgBvAHIAbQBhAGwAIABhAGwAaQBnAG4APQ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gAHMAdAB5AGwAZQA9ACcAdABlAHgAdAAtAGEAbABpAGcAbgA6AGMAZQBuAHQAZQB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AgACAAIABzAHQAeQBsAGUAPQAn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YAbwBuAHQALQBmAGEAbQBpAGwAeQA6ACI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IgAnAD4ANQA8AG8AOgBwAD4APAAvAG8AOgBwAD4APAAvAHMAcABhAG4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PAAvAHQAZAA+AA0ACgAgACAAIAAgADwALwB0AHI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cgAgAHMAdAB5AGwAZQA9ACcAbQBzAG8ALQB5AGYAdABpAC0AaQByAG8AdwA6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PAB0AGQAIABzAHQAeQBsAGUAPQAnAHAAYQBkAGQAaQBuAGcAOg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AAYwBtACAAMABjAG0AIAAwAGMAbQAnAD4ADQAKACAAIAAgACAAIAA8AHA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NAHMAbwBOAG8AcgBtAGEAbA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ZgBvAG4AdAAtAGYAYQBtAGkAbAB5ADoAIgBUAGkAbQBlAHM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wAgAFIAbwBtAGEAbgAiACcAPgAyADwAbwA6AHAAPgA8AC8AbwA6AHA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wAD4ADQAKACAAIAAgACAAIAA8AC8AdABkAD4ADQAKACAAIAAgACAAIAA8AHQ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cABhAGQAZABpAG4AZwA6ADAAYwBtACAAMABjAG0AIAAwAGMAbQ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cAPgANAAoAIAAgACAAIAAg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YAYQByAGUAYQBzAHQ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FQAaQBtAGUAcwAgAE4AZQB3ACAAUgBvAG0AYQBuAC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ENQQ/BEAEPgQ0BEMEOgRCBDgEMgQ9BD4ENQQNAAoAIAAgACAAIAAgADcENAQ+BEAEPgQyBE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gADYENQQ9BEkEOAQ9BEsEIAA4BCAARAQwBDoEQgQ+BEAESwQgAD0EMAQgAD0ENQQzBD4E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OARPBE4ESQQ4BDUEPABvADoAcAA+ADwALwBvADoAcAA+ADwALwBzAHAAYQBu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CAAIAAgADwALwB0AGQAPgANAAoAIAAgACAAIAAgADwAdABk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wAGEAZABkAGkAbgBnADoAMABjAG0AIAAwAGMAbQAgADAAYwBtACAAMABjAG0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GQAPgANAAoAIAAgACAAIAAgADwAdABkACAAdwBpAGQAdABoAD0AMwAw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3AGkAZAB0AGgAOgAyADIALgA1ADUAcAB0ADsAcABhAGQAZABpAG4AZwA6ADAAYw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IAAwAGMAbQAgADAAYwBtACcAPgANAAoAIAAgACAAIAAgADwAcAAgAGMAbABh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4AbwByAG0AYQBsACAAYQBsAGkAZwBuAD0AYwBlAG4AdABlAHI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HQAZQB4AHQALQBhAGwAaQBnAG4AOgBjAGUAbgB0AGUAc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cwB0AHkAbABlAD0AJwBtAHMAbwAtAGYAYQByAGUAYQBzAHQ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FQAaQBtAGUAcwAgAE4AZQB3ACAAUgBvAG0AYQBuACIAJwA+ADg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vADoAcAA+ADwALwBzAHAAYQBuAD4APAAvAHAAPgANAAoAIAAgACA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GQAPgANAAoAIAAgACAAIAA8AC8AdAByAD4ADQAKACAAIAAgACAAPAB0AHI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eQBmAHQAaQAtAGkAcgBvAHcAOgA1ACcAPgANAAoAIAAgACA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CAAcwB0AHkAbABlAD0AJwBwAGEAZABkAGkAbgBnADoAMABjAG0AIAAwAGMAbQAg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BjAG0AJwA+AA0ACgAgACAAIAAgACAAPABwACAAYwBsAGEAcwBzAD0ATQBzAG8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PgA8AHMAcABhAG4AIABzAHQAeQBsAGUAPQAnAG0AcwBvAC0AZgBhAHIAZQBh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CIAVABpAG0AZQBzACAATgBlAHcAIABSAG8Ab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D4AMwA8AG8AOgBwAD4APAAvAG8AOgBwAD4APAAvAHMAcABhAG4APgA8AC8Ac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PAAvAHQAZAA+AA0ACgAgACAAIAAgACAAPAB0AGQAIABzAHQAeQBsAGUAPQAn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QAaQBuAGcAOgAwAGMAbQAgADAAYwBtACAAMABjAG0AIAAwAGMAbQAnAD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AAIABjAGwAYQBzAHMAPQBNAHMAbwBOAG8AcgBtAGEAbA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mAGEAcgBlAGEAcwB0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UAGkAbQBlAHMAIABOAGUAdwAgAFIAbwBtAGEAbgAiACcAPgAXBDQEPgRABD4EMgRLBD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A+BDEEQAQwBDcEIAA2BDgENwQ9BDgEIAAtACAAPQQ1BD4EMQRFBD4ENA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EPgQ1BCAAQwRBBDsEPgQyBDgENQQgAEEEPgRFBEAEMAQ9BD0EPgRBBEIEOAQgAEAENQQ/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0BEMEOgRCBDgEMgQ9BD4EMwQ+BCAANwQ0BD4EQAQ+BDIETARPBDwAbwA6AHAAPg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cwBwAGEAbgA+ADwALwBwAD4ADQAKACAAIAAgACAAIAA8AC8AdABk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8AHQAZAAgAHMAdAB5AGwAZQA9ACcAcABhAGQAZABpAG4AZwA6ADAAYwBtACA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AwAGMAbQAgADAAYwBtACcAPgA8AC8AdABkAD4ADQAKACAAIAAgACAAIAA8AHQ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HQAaAA9ADMAMAAgAHMAdAB5AGwAZQA9ACcAdwBpAGQAdABoADoAMgAyAC4ANQ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wAGMAbQAgADAAYwBtACAAMABjAG0AIAAwAGMAbQAn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8AHAAIABjAGwAYQBzAHMAPQBNAHMAbwBOAG8AcgBtAGEAbAAgAGEAbABpAGc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ZQByACAAcwB0AHkAbABlAD0AJwB0AGUAeAB0AC0AYQBsAGkAZwBuADo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JwA+ADwAcwBwAGEAbgANAAoAIAAgACAAIAAgAHMAdAB5AGwAZQA9ACc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ZgBvAG4AdAAtAGYAYQBtAGkAbAB5ADo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CcAPgA2ADwAbwA6AHAAPgA8AC8AbwA6AHA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CAAIAAgACAAIAA8AC8AdABkAD4ADQAKACAAIAAgACAAPAAvAHQ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DwAdAByACAAcwB0AHkAbABlAD0AJwBtAHMAbwAtAHkAZgB0AGkALQBpAHI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NgAnAD4ADQAKACAAIAAgACAAIAA8AHQAZAAgAHMAdAB5AGwAZQA9ACcAcABhAGQ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6ADAAYwBtACAAMABjAG0AIAAwAGMAbQAgADAAYwBtACcAPgANAAoAIAAgACAAIAAg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0AcwBvAE4AbwByAG0AYQBs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YAYQByAGUAYQBzAHQALQBmAG8AbgB0AC0AZgBhAG0AaQBsAHkAOg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JwA+ADQ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IAAgACAAIAAgADwALwB0AGQAPg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kACAAcwB0AHkAbABlAD0AJwBwAGEAZABkAGkAbgBnADoAMABjAG0AIAAwAGMAbQ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MABjAG0AJwA+AA0ACgAgACAAIAAgACA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PgA8AHMAcABhAG4AIABzAHQAeQBsAGUAPQAn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nAD4AHwRABDAEMgQ+BDIESwQ1BA0ACgAgACAAIAAgACAAMARBBD8ENQQ6BEIESwQg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wBDgEPAQ+BD4EQgQ9BD4ESAQ1BD0EOARPBCAAPwQ+BDsEPgQyBDwAbwA6AHAAPg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cwBwAGEAbgA+ADwALwBwAD4ADQAKACAAIAAgACAAIAA8AC8AdABk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8AHQAZAAgAHMAdAB5AGwAZQA9ACcAcABhAGQAZABpAG4AZwA6ADAAYwBtACA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AwAGMAbQAgADAAYwBtACcAPgA8AC8AdABkAD4ADQAKACAAIAAgACAAIAA8AHQ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HQAaAA9ADMAMAAgAHMAdAB5AGwAZQA9ACcAdwBpAGQAdABoADoAMgAyAC4ANQ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wAGMAbQAgADAAYwBtACAAMABjAG0AIAAwAGMAbQAn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8AHAAIABjAGwAYQBzAHMAPQBNAHMAbwBOAG8AcgBtAGEAbAAgAGEAbABpAGc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ZQByACAAcwB0AHkAbABlAD0AJwB0AGUAeAB0AC0AYQBsAGkAZwBuADo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JwA+ADwAcwBwAGEAbgANAAoAIAAgACAAIAAgAHMAdAB5AGwAZQA9ACc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ZgBvAG4AdAAtAGYAYQBtAGkAbAB5ADo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CcAPgA0ADwAbwA6AHAAPgA8AC8AbwA6AHA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CAAIAAgACAAIAA8AC8AdABkAD4ADQAKACAAIAAgACAAPAAvAHQ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DwAdAByACAAcwB0AHkAbABlAD0AJwBtAHMAbwAtAHkAZgB0AGkALQBpAHI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NwAnAD4ADQAKACAAIAAgACAAIAA8AHQAZAAgAHMAdAB5AGwAZQA9ACcAcABhAGQ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6ADAAYwBtACAAMABjAG0AIAAwAGMAbQAgADAAYwBtACcAPgANAAoAIAAgACAAIAAg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0AcwBvAE4AbwByAG0AYQBs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YAYQByAGUAYQBzAHQALQBmAG8AbgB0AC0AZgBhAG0AaQBsAHkAOg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JwA+ADU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IAAgACAAIAAgADwALwB0AGQAPg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kACAAcwB0AHkAbABlAD0AJwBwAGEAZABkAGkAbgBnADoAMABjAG0AIAAwAGMAbQ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MABjAG0AJwA+AA0ACgAgACAAIAAgACA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PgA8AHMAcABhAG4AIABzAHQAeQBsAGUAPQAn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nAD4AEQQ1BEAENQQ8BDUEPQQ9BD4EQQRCBEwEDQAKACAAIAAgACAAIAA4BCAAQwRF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gADcEMAQgADwEOwQwBDQENQQ9BEYENQQ8BDwAbwA6AHAAPgA8AC8AbwA6AHA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wAD4ADQAKACAAIAAgACAAIAA8AC8AdABkAD4ADQAKACAAIAAgACA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MAdAB5AGwAZQA9ACcAcABhAGQAZABpAG4AZwA6ADAAYwBtACAAMABjAG0AIAAwAGM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CcAPgA8AC8AdABkAD4ADQAKACAAIAAgACAAIAA8AHQAZAAgAHcAaQBkAHQAaAA9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gAHMAdAB5AGwAZQA9ACcAdwBpAGQAdABoADoAMgAyAC4ANQA1AHAAdAA7AHAAYQBk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wAGMAbQAgADAAYwBtACAAMABjAG0AIAAwAGMAbQAnAD4ADQAKACAAIAAgACAAIA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wAYQBzAHMAPQBNAHMAbwBOAG8AcgBtAGEAbAAgAGEAbABpAGcAbgA9AGMAZQBu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0AGUAeAB0AC0AYQBsAGkAZwBuADoAYwBlAG4AdABlAH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CAAIAAgAHMAdAB5AGwAZQA9ACc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cAPgAyADwAbwA6AHAAPgA8AC8AbwA6AHAAPgA8AC8AcwBwAGEAbgA+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8AC8AdABkAD4ADQAKACAAIAAgACAAPAAvAHQAcgA+AA0ACgAgACA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CAAcwB0AHkAbABlAD0AJwBtAHMAbwAtAHkAZgB0AGkALQBpAHIAbwB3ADoAO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eQBmAHQAaQAtAGwAYQBzAHQAcgBvAHcAOgB5AGUAcwAnAD4ADQAKACAAIAAgACA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MAdAB5AGwAZQA9ACcAcABhAGQAZABpAG4AZwA6ADAAYwBtACAAMABjAG0AIAAwAGM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CcAPgA8AC8AdABkAD4ADQAKACAAIAAgACAAIAA8AHQAZ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QAZABpAG4AZwA6ADAAYwBtACAAMABjAG0AIAAwAGMAbQAgADAAYwBtACc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cAAgAGMAbABhAHMAcwA9AE0AcwBvAE4AbwByAG0AYQBs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YAYQByAGUAYQBzAHQ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FQAaQBtAGUAcwAgAE4AZQB3ACAAUgBvAG0AYQBuACIAJwA+ABIEQQQ1BDMEPgQ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EcEMARBBD4EMgQ6ADwAbwA6AHAAPgA8AC8AbwA6AHA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CAAIAAgACAAIAA8AC8AdABkAD4ADQAKACAAIAAgACAAIAA8AHQAZ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cABhAGQAZABpAG4AZwA6ADAAYwBtACAAMABjAG0AIAAwAGMAbQAg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AoAIAAgACAAIAAgADwAcAAgAGEAbABpAGcAbgA9AGMAZQBuAHQAZQBy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0AGUAeAB0AC0AYQBsAGkAZwBuADoAYwBlAG4AdABlAHIAJwA+ADIANQ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PAAvAHQAZAA+AA0ACgAgACAAIAAgACAAPAB0AGQAIAB3AGkAZ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zADAAIABzAHQAeQBsAGUAPQAnAHcAaQBkAHQAaAA6ADIAMgAuADUANQBwAHQAOwBwAGE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DoAMABjAG0AIAAwAGMAbQAgADAAYwBtACAAMABjAG0AJwA+ADwALwB0AGQ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8AC8AdAByAD4ADQAKACAAIAAgADwALwB0AGEAYgBsAGUAPgANAAoAIAAg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2AD4ADQAKACAAIAAgADwAcAA+ACEEPgQ0BDUEQAQ2BDAEPQQ4BDUEIABDBEcENQQx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5BCAAPwRABD4EMwRABDAEPAQ8BEsEIAA4BCAANQQ1BCAAPwQ+BEMEQAQ+BEcEPQQ+BDUEIAA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MAQ9BDgEQAQ+BDIEMAQ9BDgENQQ8AC8AcAA+AA0ACgAgACAAIAA8AHAAPgAxADEAIAA6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BEEEPAAvAHAAPgANAAoAIAAgACAAPABkAGkAdgAgAGEAbABpAGcAbgA9AGMAZQBu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gADwAdABhAGIAbABlACAAYwBsAGEAcwBzAD0ATQBzAG8AT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YgBvAHIAZABlAHIAPQAxACAAYwBlAGwAbABzAHAAYQBjAGkAbgBnAD0AM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sAGwAcABhAGQAZABpAG4AZwA9ADAAIAB3AGkAZAB0AGgAPQA2ADUAM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HcAaQBkAHQAaAA6ADQAOAA4AC4ANgA1AHAAdAA7AG0AcwBvAC0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BzAHAAYQBjAGkAbgBnADoAMABjAG0AOwBtAHMAbwAtAHkAZgB0AGkALQB0AGIAb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DoAMQAxADgANAA7AG0AcwBvAC0AcABhAGQAZABpAG4AZwAtAGEAbAB0ADo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BjAG0AIAAwAGMAbQAgADAAYwBtACAAMABjAG0AJwA+AA0ACgAgACAAIAAgADwAdA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HkAZgB0AGkALQBpAHIAbwB3ADoAMAA7AG0AcwBvAC0Ae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AtAGYAaQByAHMAdAByAG8AdwA6AHkAZQBzACcAPgANAAoAIAAgACAAIAAgADwAdA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wAGEAZABkAGkAbgBnADoAMABjAG0AIAAwAGMAbQAgADAAYwBtACA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JwA+AA0ACgAgACAAIAAgACAAPABwACAAYwBsAGEAcwBzAD0ATQBzAG8AT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GwAaQBnAG4APQBjAGUAbgB0AGUAcgAgAHMAdAB5AGwAZQA9ACcAdABlAHgAdAAtAGE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A6AGMAZQBuAHQAZQByACcAPgA8AHMAcABhAG4ADQAKACAAIAAg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ZgBhAHIAZQBhAHMAdAAtAGYAbwBuAHQALQBmAGEAbQBpAGwAeQA6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nAD4AFiEWITwAYgByAD4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ABDAENwQ0BDUEOwQ+BDIELAA8AGIAcgA+AA0ACgAgACAAIAAgACAAQgQ1BDwEIAA4BCAAQw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OgQ+BDIEPABvADoAcAA+ADwALwBvADoAcAA+ADwALwBzAHAAYQBuAD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DwALwB0AGQAPgANAAoAIAAgACAAIAAgADwAdABkACAAcwB0AHkAbABlAD0AJ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GkAbgBnADoAMABjAG0AIAAwAGMAbQAgADAAYwBtACAAMABjAG0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BwACAAYwBsAGEAcwBzAD0ATQBzAG8ATgBvAHIAbQBhAGwAIABhAGwAaQBnAG4AP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GUAcgAgAHMAdAB5AGwAZQA9ACcAdABlAHgAdAAtAGEAbABpAGcAbgA6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cAPgA8AHMAcABhAG4ADQAKACAAIAAgACAAIABzAHQAeQBsAGUAPQAn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nAD4AHQQwBDgEPAQ1BD0EPgQyBDAEPQQ4BDUEIABABDAENwQ0BDUEOw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LAANAAoAIAAgACAAIAAgAEIENQQ8BCAAOAQgAEMEQAQ+BDoEPgQyBDw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wBwAGEAbgA+ADwALwBwAD4ADQAKACAAIAAgACAAIAA8AC8AdA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8AHQAZAAgAHMAdAB5AGwAZQA9ACcAcABhAGQAZABpAG4AZwA6ADAAYw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IAAwAGMAbQAgADAAYwBtACcAPgANAAoAIAAgACAAIAAgADwAcAAgAGMAbABh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4AbwByAG0AYQBsACAAYQBsAGkAZwBuAD0AYwBlAG4AdABlAHI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HQAZQB4AHQALQBhAGwAaQBnAG4AOgBjAGUAbgB0AGUAc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cwB0AHkAbABlAD0AJwBtAHMAbwAtAGYAYQByAGUAYQBzAHQ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FQAaQBtAGUAcwAgAE4AZQB3ACAAUgBvAG0AYQBuACIAJwA+ABoEPg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RwQ1BEEEQgQyBD4EIABHBDAEQQQ+BDIEPABvADoAcAA+ADwALwBvADoAc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AAPgANAAoAIAAgACAAIAAgADwALwB0AGQAPgANAAoAIAAgACAAIAAgADw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QAdABoAD0AMgA5ACAAcwB0AHkAbABlAD0AJwB3AGkAZAB0AGgAOgAyADEALgA2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cABhAGQAZABpAG4AZwA6ADAAYwBtACAAMABjAG0AIAAwAGMAbQAgADAAYwBt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ABkAD4ADQAKACAAIAAgACAAPAAvAHQAcgA+AA0ACgAgACAAIAAgADwAdABy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HkAZgB0AGkALQBpAHIAbwB3ADoAMQAnAD4ADQAKACAAIAAg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gAHMAdAB5AGwAZQA9ACcAcABhAGQAZABpAG4AZwA6ADAAYwBtACAAMABjAG0AIA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AAYwBtACcAPgANAAoAIAAgACAAIAAgADwAcAAgAGMAbABhAHMAcwA9AE0AcwBv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CAAYQBsAGkAZwBuAD0AYwBlAG4AdABlAHIAIABzAHQAeQBsAGUAPQAn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aQBnAG4AOgBjAGUAbgB0AGUAcgAnAD4APABzAHAAYQBuAA0ACgAgACAAIA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YAYQByAGUAYQBzAHQ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AFQAaQBtAGUAcwAgAE4AZQB3ACAAUgBvAG0AYQBuACIAJwA+ACAEMAQ3BDQENQQ7B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bwA6AHAAPgA8AC8AcwBwAGEAbgA+ADwALwBwAD4ADQAKACAAIAAgACA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D4ADQAKACAAIAAgACAAIAA8AHQAZAAgAHMAdAB5AGwAZQA9ACcAcABhAGQAZABpAG4AZ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CAAMABjAG0AIAAwAGMAbQAgADAAYwBtACcAPgANAAoAIAAgACAAIAAgADwAcA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A9AE0AcwBvAE4AbwByAG0AYQBs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mAG8AbgB0AC0AZgBhAG0AaQBsAHkAOgAiAFQAa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E4AZQB3ACAAUgBvAG0AYQBuACIAJwA+ACIENQQ8BDAEDQAKACAAIAAgACAAIABDBEAEPgQ6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PABvADoAcAA+ADwALwBvADoAcAA+ADwALwBzAHAAYQBuAD4APAAvAHA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LwB0AGQAPgANAAoAIAAgACAAIAAgADwAdABkACAAcwB0AHkAbABlAD0AJwBwAGE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DoAMABjAG0AIAAwAGMAbQAgADAAYwBtACAAMABjAG0AJwA+ADwALwB0AGQ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DwAdABkACAAdwBpAGQAdABoAD0AMgA5ACAAcwB0AHkAbABlAD0AJwB3AGkAZ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OgAyADEALgA2ADUAcAB0ADsAcABhAGQAZABpAG4AZwA6ADAAYwBtACAAMABjAG0AIA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AAYwBtACcAPgA8AC8AdABkAD4ADQAKACAAIAAgACAAPAAvAHQAcgA+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yACAAcwB0AHkAbABlAD0AJwBtAHMAbwAtAHkAZgB0AGkALQBpAHIAbwB3ADo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A8AHQAZAAgAHMAdAB5AGwAZQA9ACcAcABhAGQAZABpAG4AZwA6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BjAG0AIAAwAGMAbQAgADAAYwBtACcAPgANAAoAIAAgACAAIAAgADwAcAAgAGMAb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E0AcwBvAE4AbwByAG0AYQBsACAAYQBsAGkAZwBuAD0AYwBlAG4AdABlAHI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HQAZQB4AHQALQBhAGwAaQBnAG4AOgBjAGUAbgB0AGUAc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cwB0AHkAbABlAD0AJwBtAHMAbwAtAGYAYQByAGUAYQBzAHQ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FQAaQBtAGUAcwAgAE4AZQB3ACAAUgBvAG0AYQBuACIAJwA+A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8AG8AOgBwAD4APAAvAG8AOgBwAD4APAAvAHMAcABhAG4APgA8AC8AcAA+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ZAA+AA0ACgAgACAAIAAgACAAPAB0AGQAIABzAHQAeQBsAGUAPQAnAHAAY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OgAwAGMAbQAgADAAYwBtACAAMABjAG0AIAAwAGMAbQAnAD4ADQAKACAAIAAg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IABjAGwAYQBzAHMAPQBNAHMAbwBOAG8AcgBtAGEAbA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mAGEAcgBlAGEAcwB0AC0AZgBvAG4AdAAtAGYAYQBtAGkAbAB5ADo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CcAPgAeBEEEPQQ+BDIESwQ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ENQQ0BDgERgQ4BD0EQQQ6BDgERQQgADcEPQQwBD0EOAQ5BCAAOAQgADcENAQ+BEAEP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MwQ+BCAAPgQxBEAEMAQ3BDAEIAA2BDgENwQ9BDgE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IAAgACAAIAAgADwALwB0AGQAPg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kACAAcwB0AHkAbABlAD0AJwBwAGEAZABkAGkAbgBnADoAMABjAG0AIAAwAGMAbQ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MABjAG0AJwA+AA0ACgAgACAAIAAgACA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IABhAGwAaQBnAG4APQBjAGUAbgB0AGUAcgAgAHMAdAB5AGwAZQA9AC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pAGcAbgA6AGMAZQBuAHQAZQByACcAPgA8AHMAcABhAG4ADQAKACAAIAAg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ZgBhAHIAZQBhAHMAdA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nAD4AMgA1A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wAD4ADQAKACAAIAAgACAAIAA8AC8AdA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A8AHQAZAAgAHcAaQBkAHQAaAA9ADIAOQAgAHMAdAB5AGwAZQA9ACc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dABoADoAMgAxAC4ANgA1AHAAdAA7AHAAYQBkAGQAaQBuAGcAOgAwAGMAbQAgADAAYw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IAAwAGMAbQAnAD4APAAvAHQAZAA+AA0ACgAgACAAIAAgADwALwB0AHI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QAcgAgAHMAdAB5AGwAZQA9ACcAbQBzAG8ALQB5AGYAdABpAC0AaQByAG8AdwA6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IAAgACAAPAB0AGQAIABzAHQAeQBsAGUAPQAnAHAAYQBkAGQAaQBuAGc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gADAAYwBtACAAMABjAG0AIAAwAGMAbQAnAD4ADQAKACAAIAAgACAAIAA8AHA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NAHMAbwBOAG8AcgBtAGEAbAAgAGEAbABpAGcAbgA9AGMAZQBuAHQAZQBy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0AGUAeAB0AC0AYQBsAGkAZwBuADoAYwBlAG4AdABlAH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CAAIAAgAHMAdAB5AGwAZQA9ACcAbQBzAG8ALQBmAGEAcgBlAGEAcwB0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UAGkAbQBlAHMAIABOAGUAdwAgAFIAbwBtAGEAbgA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xADwAbwA6AHAAPgA8AC8AbwA6AHAAPgA8AC8AcwBwAGEAbgA+ADwALwBwAD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dABkAD4ADQAKACAAIAAgACAAIAA8AHQAZAAgAHMAdAB5AGwAZQA9ACc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6ADAAYwBtACAAMABjAG0AIAAwAGMAbQAgADAAYwBtACcAPg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AgAGMAbABhAHMAcwA9AE0AcwBvAE4AbwByAG0AYQBs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YAYQByAGUAYQBzAHQALQ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QBtAGUAcwAgAE4AZQB3ACAAUgBvAG0AYQBuACIAJwA+ABcENAQ+BEAEPgQyBEwENQQ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DgEIAA3BDQEPgRABD4EMgRLBDkEIAA+BDEEQAQwBDcEIAA2BDgENwQ9BDgE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vADoAcAA+ADwALwBzAHAAYQBuAD4APAAvAHAAPgANAAoAIAAgACA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GQAPgANAAoAIAAgACAAIAAgADwAdABkACAAcwB0AHkAbABlAD0AJwBwAGEAZA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BjAG0AIAAwAGMAbQAgADAAYwBtACAAMABjAG0AJwA+ADwALwB0AGQ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ABkACAAdwBpAGQAdABoAD0AMgA5ACAAcwB0AHkAbABlAD0AJwB3AGkAZAB0AGgAO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2ADUAcAB0ADsAcABhAGQAZABpAG4AZwA6ADAAYwBtACAAMABjAG0AIAAwAGMAbQ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cAPgANAAoAIAAgACAAIAAg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sAGkAZwBuAD0AYwBlAG4AdABlAHIAIABzAHQAeQBsAGUAPQAnAHQAZQB4AHQ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4AOgBjAGUAbgB0AGUAcgAnAD4APABzAHAAYQBuAA0ACgAgACAAIA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YAYQByAGUAYQBzAHQALQBmAG8AbgB0AC0AZgBhAG0AaQBsAHkAOg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JwA+ADUAPABvADoAcAA+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AAPgANAAoAIAAgACAAIAAgADwALwB0AGQ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dAByAD4ADQAKACAAIAAgACAAPAB0AHIAIABzAHQAeQBsAGUAPQAnAG0AcwBvAC0Ae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AtAGkAcgBvAHcAOgA0ACcAPgANAAoAIAAgACAAIAAgADwAdABk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wAGEAZABkAGkAbgBnADoAMABjAG0AIAAwAGMAbQAgADAAYwBtACAAMABjAG0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PABwACAAYwBsAGEAcwBzAD0ATQBzAG8ATgBvAHIAbQBhAGwAIABhAGwAaQBn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jAGUAbgB0AGUAcgAgAHMAdAB5AGwAZQA9ACcAdABlAHgAdAAtAGEAbABpAGcAbgA6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yACcAPgA8AHMAcABhAG4ADQAKACAAIAAg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YAbwBuAHQALQBmAGEAbQBpAGwAeQA6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nAD4AMQAuADEAPABvADoAcAA+ADwALwBvADoAc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AAPgANAAoAIAAgACAAIAAgADwALwB0AGQAPgANAAoAIAAgACAAIAAgADw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wAGEAZABkAGkAbgBnADoAMABjAG0AIAAwAGMAbQAgADAAYw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JwA+AA0ACgAgACAAIAAgACAAPABwACAAYwBsAGEAcwBzAD0ATQBzAG8AT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PgA8AHMAcABhAG4AIABzAHQAeQBsAGUAPQAnAG0AcwBvAC0AZgBhAHIAZQBhAHM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HgQxBEkEOAQ1BA0ACgAgACAAIAAgACAAPwQ+BD0ETwRCBDgETwQgAD4EIAA3BDQEPgRA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MBDUEPABvADoAcAA+ADwALwBvADoAcAA+ADwALwBzAHAAYQBuAD4APAAvAHA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LwB0AGQAPgANAAoAIAAgACAAIAAgADwAdABkACAAcwB0AHkAbABlAD0AJ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MABjAG0AIAAwAGMAbQAgADAAYwBtACAAMABjAG0AJwA+ADwALwB0AG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DwAdABkACAAdwBpAGQAdABoAD0AMgA5ACAAcwB0AHkAbABlAD0AJw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0AGgAOgAyADEALgA2ADUAcAB0ADsAcABhAGQAZABpAG4AZwA6ADAAYwBtACAAMABjAG0A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gADAAYwBtACcAPgANAAoAIAAgACAAIAAgADwAcAAgAGMAbABhAHMAcwA9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CAAYQBsAGkAZwBuAD0AYwBlAG4AdABlAHIAIABzAHQAeQBsAGUAPQAn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hAGwAaQBnAG4AOgBjAGUAbgB0AGUAcgAnAD4APABzAHAAYQBuAA0ACg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YAYQByAGUAYQBzAHQ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FQAaQBtAGUAcwAgAE4AZQB3ACAAUgBvAG0AYQBuACIAJwA+ADEAPA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DoAcAA+ADwALwBzAHAAYQBuAD4APAAvAHAAPgANAAoAIAAgACAAIAAgADwALwB0AG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8AC8AdAByAD4ADQAKACAAIAAgACAAPAB0AHI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eQBmAHQAaQAtAGkAcgBvAHcAOgA1ACcAPgANAAoAIAAgACAAIAAgADwAdABk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wAGEAZABkAGkAbgBnADoAMABjAG0AIAAwAGMAbQAgADAAYwBtACA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IAAgACAAPABwACAAYwBsAGEAcwBzAD0ATQBzAG8ATgBvAHIAbQBhAGw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nAG4APQBjAGUAbgB0AGUAcgAgAHMAdAB5AGwAZQA9ACcAdABlAHgAdAAtAGE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MAZQBuAHQAZQByACcAPgA8AHMAcABhAG4ADQAKACAAIAAg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YAbwBuAHQALQBmAGEAbQBpAGwAeQA6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nAD4AMQAuADIAPABvADoAcAA+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AAPgANAAoAIAAgACAAIAAgADwALwB0AGQ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ABkACAAcwB0AHkAbABlAD0AJwBwAGEAZABkAGkAbgBnADoAMABjAG0AIAAwAGM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CAAMABjAG0AJwA+AA0ACgAgACAAIAAgACAAPABwACAAYwBsAGEAcwBzAD0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PgA8AHMAcABhAG4AIABzAHQAeQBsAGUAPQAn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YAbwBuAHQALQBmAGEAbQBpAGwAeQA6ACI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IgAnAD4AIAQ1BD8EQAQ+BDQEQwQ6BEIEOAQyBD0EPgQ1BA0ACgAgACAAIAAgACAANw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QAQ+BDIETAQ1BDwAbwA6AHAAPgA8AC8AbwA6AHA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A8AC8AdABkAD4ADQAKACAAIAAgACAAIAA8AHQAZ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cABhAGQAZABpAG4AZwA6ADAAYwBtACAAMABjAG0AIAAwAGMAbQAgADAAYwBtACc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D4ADQAKACAAIAAgACAAIAA8AHQAZAAgAHcAaQBkAHQAaAA9ADIAOQ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wBpAGQAdABoADoAMgAxAC4ANgA1AHAAdAA7AHAAYQBkAGQAaQBuAGcAOgAwAGMAbQ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MABjAG0AIAAwAGMAbQAnAD4ADQAKACAAIAAgACAAIAA8AHAAIABjAGwAYQBzAHMAP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OAG8AcgBtAGEAbAAgAGEAbABpAGcAbgA9AGMAZQBuAHQAZQBy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0AGUAeAB0AC0AYQBsAGkAZwBuADoAYwBlAG4AdABlAH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HMAdAB5AGwAZQA9ACcAbQBzAG8ALQBmAGEAcgBlAGEAcwB0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gBUAGkAbQBlAHMAIABOAGUAdwAgAFIAbwBtAGEAbgAiACcAPgAx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bwA6AHAAPgA8AC8AcwBwAGEAbgA+ADwALwBwAD4ADQAKACAAIAAgACA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D4ADQAKACAAIAAgACAAPAAvAHQAcgA+AA0ACgAgACAAIAAgADwAdABy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HkAZgB0AGkALQBpAHIAbwB3ADoANgAnAD4ADQAKACAAIAAgACA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MAdAB5AGwAZQA9ACcAcABhAGQAZABpAG4AZwA6ADAAYwBtACAAMABjAG0AIAAwAGM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CcAPgANAAoAIAAgACAAIAAgADwAcAAgAGMAbABhAHMAcwA9AE0AcwBvAE4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CAAYQBsAGkAZwBuAD0AYwBlAG4AdABlAHIAIABzAHQAeQBsAGUAPQAnAHQAZQB4AHQ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nAG4AOgBjAGUAbgB0AGUAcgAnAD4APABzAHAAYQBuAA0ACgAgACAAIA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YAYQByAGUAYQBzAHQALQ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QBtAGUAcwAgAE4AZQB3ACAAUgBvAG0AYQBuACIAJwA+ADEALgAzADw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wBwAGEAbgA+ADwALwBwAD4ADQAKACAAIAAgACAAIAA8AC8AdA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8AHQAZAAgAHMAdAB5AGwAZQA9ACcAcABhAGQAZABpAG4AZwA6ADAAYw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IAAwAGMAbQAgADAAYwBtACcAPgANAAoAIAAgACAAIAAgADwAcAAgAGMAbABh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4AbwByAG0AYQBsAD4APABzAHAAYQBuACAAcwB0AHkAbABlAD0AJ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mAG8AbgB0AC0AZgBhAG0AaQBsAHkAOgAiAFQAaQBtAGUAcwAgAE4AZ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gBvAG0AYQBuACIAJwA+ABQENQQ8BD4EMwRABDAERAQ4BEcENQRBBDoEMARPB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MQQ1BDcEPgQ/BDAEQQQ9BD4EQQRCBEwEIAAzBD4EQQRDBDQEMARABEEEQgQyBDAE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vADoAcAA+ADwALwBzAHAAYQBuAD4APAAvAHAAPgANAAoAIAAgACA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GQAPgANAAoAIAAgACAAIAAgADwAdABkACAAcwB0AHkAbABlAD0AJwBwAGEAZA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BjAG0AIAAwAGMAbQAgADAAYwBtACAAMABjAG0AJwA+ADwALwB0AGQ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ABkACAAdwBpAGQAdABoAD0AMgA5ACAAcwB0AHkAbABlAD0AJwB3AGkAZAB0AGgAO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2ADUAcAB0ADsAcABhAGQAZABpAG4AZwA6ADAAYwBtACAAMABjAG0AIAAwAGMAbQ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cAPgANAAoAIAAgACAAIAAg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sAGkAZwBuAD0AYwBlAG4AdABlAHIAIABzAHQAeQBsAGUAPQAnAHQAZQB4AHQ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4AOgBjAGUAbgB0AGUAcgAnAD4APABzAHAAYQBuAA0ACgAgACAAIA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YAYQByAGUAYQBzAHQALQBmAG8AbgB0AC0AZgBhAG0AaQBsAHkAOg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JwA+ADEAPABvADoAcAA+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AAPgANAAoAIAAgACAAIAAgADwALwB0AGQ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dAByAD4ADQAKACAAIAAgACAAPAB0AHIAIABzAHQAeQBsAGUAPQAnAG0AcwBvAC0Ae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AtAGkAcgBvAHcAOgA3ACcAPgANAAoAIAAgACAAIAAgADwAdABk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wAGEAZABkAGkAbgBnADoAMABjAG0AIAAwAGMAbQAgADAAYwBtACAAMABjAG0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PABwACAAYwBsAGEAcwBzAD0ATQBzAG8ATgBvAHIAbQBhAGwAIABhAGwAaQBn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jAGUAbgB0AGUAcgAgAHMAdAB5AGwAZQA9ACcAdABlAHgAdAAtAGEAbABpAGcAbgA6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yACcAPgA8AHMAcABhAG4ADQAKACAAIAAg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YAbwBuAHQALQBmAGEAbQBpAGwAeQA6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nAD4AMQAuADQAPABvADoAcAA+ADwALwBvADoAc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AAPgANAAoAIAAgACAAIAAgADwALwB0AGQAPgANAAoAIAAgACAAIAAgADw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wAGEAZABkAGkAbgBnADoAMABjAG0AIAAwAGMAbQAgADAAYw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JwA+AA0ACgAgACAAIAAgACAAPABwACAAYwBsAGEAcwBzAD0ATQBzAG8AT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PgA8AHMAcABhAG4AIABzAHQAeQBsAGUAPQAnAG0AcwBvAC0AZgBhAHIAZQBhAHM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IQQ+BEYEOAQwBDsETAQ9BDAETwQNAAoAIAAgACAAIAAgAEAEPgQ7BEwEIAA2BDUEPQRJ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LBCAAMgQgAEEEPgQyBEAENQQ8BDUEPQQ9BD4EPAQgAD4EMQRJBDUEQQRCBDIENQQ8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8AOgBwAD4APAAvAHMAcABhAG4APgA8AC8AcAA+AA0ACgAgACAAIAAgACAAPAA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+AA0ACgAgACAAIAAgACAAPAB0AGQAIABzAHQAeQBsAGUAPQAnAHAAYQBkAGQAaQBuAGc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gADAAYwBtACAAMABjAG0AIAAwAGMAbQAnAD4APAAvAHQAZAA+AA0ACg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0AGQAIAB3AGkAZAB0AGgAPQAyADkAIABzAHQAeQBsAGUAPQAnAHcAaQBkAHQAaAA6ADI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QBwAHQAOwBwAGEAZABkAGkAbgBnADoAMABjAG0AIAAwAGMAbQAgADAAYwBtACA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IAAgACAAPABwACAAYwBsAGEAcwBzAD0ATQBzAG8ATgBvAHIAbQBhAGw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nAG4APQBjAGUAbgB0AGUAcgAgAHMAdAB5AGwAZQA9ACcAdABlAHgAdAAtAGE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MAZQBuAHQAZQByACcAPgA8AHMAcABhAG4ADQAKACAAIAAg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YAbwBuAHQALQBmAGEAbQBpAGwAeQA6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nAD4AMQA8AG8AOgBwAD4APAAv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AA+AA0ACgAgACAAIAAgACAAPAAvAHQAZAA+AA0ACgAgACA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HIAPgANAAoAIAAgACAAIAA8AHQAcgAgAHMAdAB5AGwAZQA9ACcAbQBzAG8ALQB5AGY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yAG8AdwA6ADgAJwA+AA0ACgAgACAAIAAgACAAPAB0AGQAIABzAHQAeQBsAGUAPQAn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QAaQBuAGcAOgAwAGMAbQAgADAAYwBtACAAMABjAG0AIAAwAGMAbQAnAD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AAIABjAGwAYQBzAHMAPQBNAHMAbwBOAG8AcgBtAGEAbAAgAGEAbABpAGcAbgA9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ZQByACAAcwB0AHkAbABlAD0AJwB0AGUAeAB0AC0AYQBsAGkAZwBuADoAYwBl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JwA+ADwAcwBwAGEAbgANAAoAIAAgACAAIAAgAHMAdAB5AGwAZQA9ACc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ZgBvAG4AdAAtAGYAYQBtAGkAbAB5ADoAIgBUAGkAbQBlAHMAIABOAGUAd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bwBtAGEAbgAiACcAPgAxAC4ANQA8AG8AOgBwAD4APAAvAG8AOgBw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AA+AA0ACgAgACAAIAAgACAAPAAvAHQAZAA+AA0ACgAgACAAIAAgACAAPAB0AGQ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HAAYQBkAGQAaQBuAGcAOgAwAGMAbQAgADAAYwBtACAAMABjAG0AIA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nAD4ADQAKACAAIAAgACAAIAA8AHAAIABjAGwAYQBzAHMAPQBNAHMAbwBOAG8AcgBtAGEAb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mAGEAcgBlAGEAcwB0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UAGkAbQBlAHMAIABOAGUAdwAgAFIAbwBtAGEAbgAiACcAP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PgRABD4EMgRLBDkEDQAKACAAIAAgACAAIAA+BDEEQAQwBDcEIAA2BDgENwQ9BDgEIAA6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gAD0ENQQ+BDEERQQ+BDQEOAQ8BD4ENQQgAEMEQQQ7BD4EMgQ4BDUEIABBBD4ERQRABDAEPQ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OARPBCAAOAQgAEMEOgRABDUEPwQ7BDUEPQQ4BE8EIAA3BDQEPgRABD4EMgRMBE8E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BHBDUEOwQ+BDIENQQ6BDAEIAA4BCAAPgQxBEkENQRBBEIEMgQwB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wAD4ADQAKACAAIAAgACAAIAA8AC8AdA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A8AHQAZAAgAHMAdAB5AGwAZQA9ACcAcABhAGQAZABpAG4AZwA6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BjAG0AIAAwAGMAbQAgADAAYwBtACcAPgA8AC8AdABkAD4ADQAKACAAIAAgACA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kAHQAaAA9ADIAOQAgAHMAdAB5AGwAZQA9ACcAdwBpAGQAdABoADoAMgAxAC4AN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HAAYQBkAGQAaQBuAGcAOgAwAGMAbQAgADAAYwBtACAAMABjAG0AIAAwAGMAb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A8AHAAIABjAGwAYQBzAHMAPQBNAHMAbwBOAG8AcgBtAGEAbAAgAGE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A9AGMAZQBuAHQAZQByACAAcwB0AHkAbABlAD0AJwB0AGUAeAB0AC0AYQBsAGkAZwBu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BlAHIAJwA+ADwAcwBwAGEAbgANAAoAIAAgACA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EAcgBlAGEAcwB0AC0AZgBvAG4AdAAtAGYAYQBtAGkAbAB5ADo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CcAPgAxADwAbwA6AHAAPgA8AC8AbwA6AHA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wAD4ADQAKACAAIAAgACAAIAA8AC8AdABkAD4ADQAKACAAIAAgACAAPAA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+AA0ACgAgACAAIAAgADwAdAByACAAcwB0AHkAbABlAD0AJwBtAHMAbwAtAHkAZgB0AGk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3ADoAOQAnAD4ADQAKACAAIAAgACAAIAA8AHQAZAAgAHMAdAB5AGwAZQA9ACc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6ADAAYwBtACAAMABjAG0AIAAwAGMAbQAgADAAYwBtACcAPg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AgAGMAbABhAHMAcwA9AE0AcwBvAE4AbwByAG0AYQBsACAAYQBsAGkAZwBuAD0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IABzAHQAeQBsAGUAPQAnAHQAZQB4AHQALQBhAGwAaQBnAG4AOgBjAGUAbgB0AGU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IAAgACAAcwB0AHkAbABlAD0AJw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mAG8AbgB0AC0AZgBhAG0AaQBsAHkAOgAiAFQAaQBtAGUAcwAgAE4AZQB3ACAAU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uACIAJwA+ADIAPABvADoAcAA+ADwALwBvADoAcAA+ADwALwBzAHAAYQBu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CAAIAAgADwALwB0AGQAPgANAAoAIAAgACAAIAAgADwAdABk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wAGEAZABkAGkAbgBnADoAMABjAG0AIAAwAGMAbQAgADAAYwBtACAAMABjAG0AJ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PABwACAAYwBsAGEAcwBzAD0ATQBzAG8ATgBvAHIAbQBhAGw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ZgBhAHIAZQBhAHMAdA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VABpAG0AZQBzACAATgBlAHcAIABSAG8AbQBhAG4AIgAnAD4AIAQ1BD8EQ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QwQ6BEIEOAQyBD0EPgQ1BA0ACgAgACAAIAAgACAANwQ0BD4EQAQ+BDIETAQ1BCAANgQ1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Q4BD0ESwQgADgEIABEBDAEOgRCBD4EQARLBCAAPQQwBCAAPQQ1BDMEPgQgADIEOwQ4BE8ETg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NQQ8AG8AOgBwAD4APAAvAG8AOgBwAD4APAAvAHMAcABhAG4APgA8AC8Ac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AvAHQAZAA+AA0ACgAgACAAIAAgACAAPAB0AGQAIABzAHQAeQBsAGUAPQAnAHA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OgAwAGMAbQAgADAAYwBtACAAMABjAG0AIAAwAGMAbQAnAD4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PAB0AGQAIAB3AGkAZAB0AGgAPQAyADkAIABzAHQAeQBsAGUAPQAnAHc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A6ADIAMQAuADYANQBwAHQAOwBwAGEAZABkAGkAbgBnADoAMABjAG0AIAAwAGMAbQ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MABjAG0AJwA+AA0ACgAgACAAIAAgACA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IABhAGwAaQBnAG4APQBjAGUAbgB0AGUAcgAgAHMAdAB5AGwAZQA9AC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pAGcAbgA6AGMAZQBuAHQAZQByACcAPgA8AHMAcABhAG4ADQAKACAAIAAg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ZgBhAHIAZQBhAHMAdA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nAD4AOAA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HMAcABhAG4APgA8AC8AcAA+AA0ACgAgACAAIAAgACA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DwALwB0AHIAPgANAAoAIAAgACAAIAA8AHQAc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5AGYAdABpAC0AaQByAG8AdwA6ADEAMAAnAD4ADQAKACAAIAAgACAAIAA8AHQAZ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cABhAGQAZABpAG4AZwA6ADAAYwBtACAAMABjAG0AIAAwAGMAbQAg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AoAIAAgACAAIAAgADwAcAAgAGMAbABhAHMAcwA9AE0AcwBvAE4AbwByAG0AY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0AYwBlAG4AdABlAHIAIABzAHQAeQBsAGUAPQAnAHQAZQB4AHQALQBhAG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jAGUAbgB0AGUAcgAnAD4APABzAHAAYQBuAA0ACgAgACAAIA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YAYQByAGUAYQBzAHQALQBmAG8AbgB0AC0AZgBhAG0AaQBsAHkAOg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JwA+ADIALgAxADwAbwA6AHAAPgA8AC8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wAD4ADQAKACAAIAAgACAAIAA8AC8AdABkAD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QAZAAgAHMAdAB5AGwAZQA9ACcAcABhAGQAZABpAG4AZwA6ADAAYwBtACA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GMAbQAgADAAYwBtACcAPgANAAoAIAAgACAAIAAgADwAcAAgAGMAbABhAHMAcwA9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yAG0AYQBsAD4APABzAHAAYQBuACAAcwB0AHkAbABlAD0AJw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mAG8AbgB0AC0AZgBhAG0AaQBsAHkAOgAiAFQAaQBtAGUAcwAgAE4AZQB3ACAAU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uACIAJwA+ABYENQQ9BEEEOgQwBE8EDQAKACAAIAAgACAAIAA/BD4EOwQ+BDIEMARP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4BEEEQgQ1BDwEMAQgADgEIAA1BDUEIABEBEMEPQQ6BEYEOAQ+BD0EOARABD4EMgQwBD0EOA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AbwA6AHAAPgA8AC8AbwA6AHAAPgA8AC8AcwBwAGEAbgA+ADwALwBwAD4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dABkAD4ADQAKACAAIAAgACAAIAA8AHQAZAAgAHMAdAB5AGwAZQA9ACcAcABhAGQ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6ADAAYwBtACAAMABjAG0AIAAwAGMAbQAgADAAYwBtACcAPgA8AC8AdABk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8AHQAZAAgAHcAaQBkAHQAaAA9ADIAOQAgAHMAdAB5AGwAZQA9ACcAdwBpAGQ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gAxAC4ANgA1AHAAdAA7AHAAYQBkAGQAaQBuAGcAOgAwAGMAbQAgADAAYwBtACA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GMAbQAnAD4ADQAKACAAIAAgACAAIAA8AHAAIABjAGwAYQBzAHMAPQBNAHMAbwBO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gAGEAbABpAGcAbgA9AGMAZQBuAHQAZQByACAAcwB0AHkAbABlAD0AJwB0AGUAe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oAYwBlAG4AdABlAHIAJwA+ADwAcwBwAGEAbgANAAoAIAAgACA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mAGEAcgBlAGEAcwB0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CcAPgAxADwAbwA6AHAAPg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cwBwAGEAbgA+ADwALwBwAD4ADQAKACAAIAAgACAAIAA8AC8AdABk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AvAHQAcgA+AA0ACgAgACAAIAAgADwAdABy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ZgB0AGkALQBpAHIAbwB3ADoAMQAxACcAPgANAAoAIAAgACAAIAAgADwAdABk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wAGEAZABkAGkAbgBnADoAMABjAG0AIAAwAGMAbQAgADAAYwBtACAAMABjAG0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PABwACAAYwBsAGEAcwBzAD0ATQBzAG8ATgBvAHIAbQBhAGwAIA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4APQBjAGUAbgB0AGUAcgAgAHMAdAB5AGwAZQA9ACcAdABlAHgAdAAtAGEAbABpAGc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ZQByACcAPgA8AHMAcABhAG4ADQAKACAAIAAg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YAbwBuAHQALQBmAGEAbQBpAGwAeQA6ACIAVABpAG0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ABSAG8AbQBhAG4AIgAnAD4AMgAuADI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IAAgACAAIAAgADwALwB0AGQAPg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kACAAcwB0AHkAbABlAD0AJwBwAGEAZABkAGkAbgBnADoAMABjAG0AIAAwAGMAbQ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MABjAG0AJwA+AA0ACgAgACAAIAAgACA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PgA8AHMAcABhAG4AIABzAHQAeQBsAGUAPQAn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nAD4AFwQ0BD4EQAQ+BDIETAQ1BA0ACgAgACAAIAAgACAAQAQ+BDQEOARCBDUEOwQ1BD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4BCAANwQ0BD4EQAQ+BDIETAQ1BCAAMQRDBDQEQwRJBDUEMwQ+BCAAQAQ1BDEENQQ9BDoEMAQ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G8AOgBwAD4APAAvAHMAcABhAG4APgA8AC8AcAA+AA0ACg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QAZAA+AA0ACgAgACAAIAAgACAAPAB0AGQAIABzAHQAeQBsAGUAPQAnAHAAYQBk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wAGMAbQAgADAAYwBtACAAMABjAG0AIAAwAGMAbQAnAD4APAAvAHQAZ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B0AGQAIAB3AGkAZAB0AGgAPQAyADkAIABzAHQAeQBsAGUAPQAnAHcAaQBkAHQAa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uADYANQBwAHQAOwBwAGEAZABkAGkAbgBnADoAMABjAG0AIAAwAGMAbQAgADAAYw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JwA+AA0ACgAgACAAIAAgACAAPABwACAAYwBsAGEAcwBzAD0ATQBzAG8AT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hAGwAaQBnAG4APQBjAGUAbgB0AGUAcgAgAHMAdAB5AGwAZQA9ACcAdABlAHgAd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cAbgA6AGMAZQBuAHQAZQByACcAPgA8AHMAcABhAG4ADQAKACAAIAAg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ZgBhAHIAZQBhAHMAdAAtAGYAbwBuAHQALQBmAGEAbQBpAGwAeQ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nAD4AMQA8AG8AOgBwAD4APAAv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AA+AA0ACgAgACAAIAAgACAAPAAvAHQAZ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LwB0AHIAPgANAAoAIAAgACAAIAA8AHQAcgAgAHMAdAB5AGwAZQA9ACcAbQBzAG8ALQ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BpAC0AaQByAG8AdwA6ADEAMgAnAD4ADQAKACAAIAAgACAAIAA8AHQAZ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cABhAGQAZABpAG4AZwA6ADAAYwBtACAAMABjAG0AIAAwAGMAbQAgADAAYwBtAC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DwAcAAgAGMAbABhAHMAcwA9AE0AcwBvAE4AbwByAG0AYQBsACAAY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uAD0AYwBlAG4AdABlAHIAIABzAHQAeQBsAGUAPQAnAHQAZQB4AHQALQBhAGwAaQBnAG4AO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GUAcgAnAD4APABzAHAAYQBuAA0ACgAgACAAIA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mAG8AbgB0AC0AZgBhAG0AaQBsAHkAOgAiAFQAaQBtAGU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ZQB3ACAAUgBvAG0AYQBuACIAJwA+ADIALgAz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CAAIAAgACAAIAA8AC8AdABkAD4ADQAKACAAIAAg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gAHMAdAB5AGwAZQA9ACcAcABhAGQAZABpAG4AZwA6ADAAYwBtACAAMABjAG0AIA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AAYwBtACcAPgANAAoAIAAgACAAIAAgADwAcAAgAGMAbABhAHMAcwA9AE0AcwBv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D4APABzAHAAYQBuACAAcwB0AHkAbABlAD0AJw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JwA+ABIEOwQ4BE8EPQQ4BDUEDQAKACAAIAAgACAAIAA9BDUEMQQ7BDAEMwQ+BD8EQAQ4B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9BD4EOQQgAD4EOgRABEMENgQwBE4ESQQ1BDkEIABBBEAENQQ0BEsEIAA9BDAEIAA3BDQEP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MgRMBDUEIABHBDUEOwQ+BDIENQQ6BDAEPABvADoAcAA+ADwALwBvADoAc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AAPgANAAoAIAAgACAAIAAgADwALwB0AGQAPgANAAoAIAAgACAAIAAgADw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wAGEAZABkAGkAbgBnADoAMABjAG0AIAAwAGMAbQAgADAAYw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JwA+ADwALwB0AGQAPgANAAoAIAAgACAAIAAgADwAdABkACAAdwBpAGQAdABoAD0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3AGkAZAB0AGgAOgAyADEALgA2ADUAcAB0ADsAcABhAGQ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6ADAAYwBtACAAMABjAG0AIAAwAGMAbQAgADAAYwBtACcAPgANAAoAIAAgACAAIAAg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0AcwBvAE4AbwByAG0AYQBsACAAYQBsAGkAZwBuAD0AYwBlAG4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HQAZQB4AHQALQBhAGwAaQBnAG4AOgBjAGUAbgB0AGUAc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IAAgACAAcwB0AHkAbABlAD0AJw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JwA+ADEAPABvADoAcAA+ADwALwBvADoAcAA+ADwALwBzAHAAYQBuAD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DwALwB0AGQAPgANAAoAIAAgACAAIAA8AC8AdAByAD4ADQAKACAAIAAg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zAHQAeQBsAGUAPQAnAG0AcwBvAC0AeQBmAHQAaQAtAGkAcgBvAHcAOgAxADMAJ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PAB0AGQAIABzAHQAeQBsAGUAPQAnAHAAYQBkAGQAaQBuAGcAOgAwAGM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CAAMABjAG0AIAAwAGMAbQAnAD4ADQAKACAAIAAgACAAIAA8AHA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gAGEAbABpAGcAbgA9AGMAZQBuAHQAZQBy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0AGUAeAB0AC0AYQBsAGkAZwBuADoAYwBlAG4AdABlAH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HMAdAB5AGwAZQA9ACc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UAGkAbQBlAHMAIABOAGUAdwAgAFIAbwBtAGEAbgAiACcAPgAy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8AG8AOgBwAD4APAAvAG8AOgBwAD4APAAvAHMAcABhAG4APgA8AC8AcAA+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ZAA+AA0ACgAgACAAIAAgACAAPAB0AGQAIABzAHQAeQBsAGUAPQAnAHAAY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OgAwAGMAbQAgADAAYwBtACAAMABjAG0AIAAwAGMAbQAnAD4ADQAKACAAIAAg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IABjAGwAYQBzAHMAPQBNAHMAbwBOAG8AcgBtAGEAbA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mAGEAcgBlAGEAcwB0AC0AZgBvAG4AdAAtAGYAYQBtAGkAbAB5ADo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CcAPgASBEAENQQ0BD0ESwQ1B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wRABDgEMgRLBEcEOgQ4BCAAOAQgADgERQQgADIEOwQ4BE8EPQQ4BDUEIAA9BDAEI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PgRABD4EMgRMBDUEPABvADoAcAA+ADwALwBvADoAcAA+ADwALwBzAHAAYQBu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CAAIAAgADwALwB0AGQAPgANAAoAIAAgACAAIAAgADwAdABk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wAGEAZABkAGkAbgBnADoAMABjAG0AIAAwAGMAbQAgADAAYwBtACAAMABjAG0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GQAPgANAAoAIAAgACAAIAAgADwAdABkACAAdwBpAGQAdABoAD0AMgA5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3AGkAZAB0AGgAOgAyADEALgA2ADUAcAB0ADsAcABhAGQAZABpAG4AZwA6ADAAYw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IAAwAGMAbQAgADAAYwBtACcAPgANAAoAIAAgACAAIAAgADwAcAAgAGMAbABh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4AbwByAG0AYQBsACAAYQBsAGkAZwBuAD0AYwBlAG4AdABlAHI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HQAZQB4AHQALQBhAGwAaQBnAG4AOgBjAGUAbgB0AGUAc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cwB0AHkAbABlAD0AJwBtAHMAbwAtAGYAYQByAGUAYQBzAHQ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FQAaQBtAGUAcwAgAE4AZQB3ACAAUgBvAG0AYQBuACIAJwA+ADE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vADoAcAA+ADwALwBzAHAAYQBuAD4APAAvAHAAPgANAAoAIAAgACA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GQAPgANAAoAIAAgACAAIAA8AC8AdAByAD4ADQAKACAAIAAgACAAPAB0AHI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eQBmAHQAaQAtAGkAcgBvAHcAOgAxADQAJwA+AA0ACg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0AGQAIABzAHQAeQBsAGUAPQAnAHAAYQBkAGQAaQBuAGcAOgAwAGMAbQAgADAAYwBtACA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AwAGMAbQAnAD4ADQAKACAAIAAgACAAIAA8AHAAIABjAGwAYQBzAHMAPQBNAHMAbw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AgAGEAbABpAGcAbgA9AGMAZQBuAHQAZQByACAAcwB0AHkAbABlAD0AJ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GkAZwBuADoAYwBlAG4AdABlAHIAJwA+ADwAcwBwAGEAbgANAAoAIAAgACA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mAGEAcgBlAGEAcwB0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UAGkAbQBlAHMAIABOAGUAdwAgAFIAbwBtAGEAbgAiACcAPgAyAC4ANQA8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wAD4APAAvAHMAcABhAG4APgA8AC8AcAA+AA0ACgAgACAAIAAgACAAPAAvAHQAZ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PAB0AGQAIABzAHQAeQBsAGUAPQAnAHAAYQBkAGQAaQBuAGcAOg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AAYwBtACAAMABjAG0AIAAwAGMAbQAnAD4ADQAKACAAIAAgACAAIAA8AHA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NAHMAbwBOAG8AcgBtAGEAbA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ZgBvAG4AdAAtAGYAYQBtAGkAbAB5ADoAIgBUAGkAbQBlAHM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wAgAFIAbwBtAGEAbgAiACcAPgASBDsEOARPBD0EOAQ1BA0ACgAgACAAIAAgACAANwQ7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Q/BD4EQgRABDUEMQQ7BDUEPQQ4BE8EIAA9BDAEQAQ6BD4EQgQ4BEcENQRBBDoEOAQ8BDgE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SQQ1BEEEQgQyBDAEPAQ4BCAAPQQwBCAANwQ0BD4EQAQ+BDIETAQ1BCAARwQ1BDsEPgQy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wBDwAbwA6AHAAPgA8AC8AbwA6AHAAPgA8AC8AcwBwAGEAbgA+ADwALwBwAD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dABkAD4ADQAKACAAIAAgACAAIAA8AHQAZAAgAHMAdAB5AGwAZQA9ACc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6ADAAYwBtACAAMABjAG0AIAAwAGMAbQAgADAAYwBtACcAPgA8AC8AdA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8AHQAZAAgAHcAaQBkAHQAaAA9ADIAOQAgAHMAdAB5AGwAZQA9ACcAdw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DoAMgAxAC4ANgA1AHAAdAA7AHAAYQBkAGQAaQBuAGcAOgAwAGMAbQAgADAAYwBtACA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AwAGMAbQAnAD4ADQAKACAAIAAgACAAIAA8AHAAIABjAGwAYQBzAHMAPQBNAHMAbw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AgAGEAbABpAGcAbgA9AGMAZQBuAHQAZQByACAAcwB0AHkAbABlAD0AJ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GkAZwBuADoAYwBlAG4AdABlAHIAJwA+ADwAcwBwAGEAbgANAAoAIAAgACA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mAGEAcgBlAGEAcwB0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UAGkAbQBlAHMAIABOAGUAdwAgAFIAbwBtAGEAbgAiACcAPgAxADw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wBwAGEAbgA+ADwALwBwAD4ADQAKACAAIAAgACAAIAA8AC8AdA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PAAvAHQAcgA+AA0ACgAgACAAIAAgADwAdABy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kAZgB0AGkALQBpAHIAbwB3ADoAMQA1ACcAPgANAAoAIAAgACAAIAAgADwAdABk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wAGEAZABkAGkAbgBnADoAMABjAG0AIAAwAGMAbQAgADAAYwBtACA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IAAgACAAPABwACAAYwBsAGEAcwBzAD0ATQBzAG8ATgBvAHIAbQBhAGw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nAG4APQBjAGUAbgB0AGUAcgAgAHMAdAB5AGwAZQA9ACcAdABlAHgAdAAtAGE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MAZQBuAHQAZQByACcAPgA8AHMAcABhAG4ADQAKACAAIAAg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YAbwBuAHQALQBmAGEAbQBpAGwAeQA6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nAD4AMgAuADYAPABvADoAcAA+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AAPgANAAoAIAAgACAAIAAgADwALwB0AGQ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ABkACAAcwB0AHkAbABlAD0AJwBwAGEAZABkAGkAbgBnADoAMABjAG0AIAAwAGM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CAAMABjAG0AJwA+AA0ACgAgACAAIAAgACAAPABwACAAYwBsAGEAcwBzAD0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PgA8AHMAcABhAG4AIABzAHQAeQBsAGUAPQAn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YAbwBuAHQALQBmAGEAbQBpAGwAeQA6ACI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IgAnAD4AHwRABD4ERAQ4BDsEMAQ6BEIEOAQ6BDAEDQAKACAAIAAgACAAIAAyBEAENQ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SwRFBCAAPwRABDgEMgRLBEcENQQ6BCAAOAQgADcEOwQ+BEMEPwQ+BEIEQAQ1BDEEOwQ1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PBCAAPQQwBEAEOgQ+BEIEOARHBDUEQQQ6BDgEPAQ4BCAAMgQ1BEkENQRBBEIEMgQwBDwEOAQ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G8AOgBwAD4APAAvAHMAcABhAG4APgA8AC8AcAA+AA0ACg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QAZAA+AA0ACgAgACAAIAAgACAAPAB0AGQAIABzAHQAeQBsAGUAPQAnAHAAYQBk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wAGMAbQAgADAAYwBtACAAMABjAG0AIAAwAGMAbQAnAD4APAAvAHQAZ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B0AGQAIAB3AGkAZAB0AGgAPQAyADkAIABzAHQAeQBsAGUAPQAnAHcAaQBkAHQAa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uADYANQBwAHQAOwBwAGEAZABkAGkAbgBnADoAMABjAG0AIAAwAGMAbQAgADAAYw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JwA+AA0ACgAgACAAIAAgACAAPABwACAAYwBsAGEAcwBzAD0ATQBzAG8AT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hAGwAaQBnAG4APQBjAGUAbgB0AGUAcgAgAHMAdAB5AGwAZQA9ACcAdABlAHgAd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cAbgA6AGMAZQBuAHQAZQByACcAPgA8AHMAcABhAG4ADQAKACAAIAAg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ZgBhAHIAZQBhAHMAdAAtAGYAbwBuAHQALQBmAGEAbQBpAGwAeQ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nAD4AMQA8AG8AOgBwAD4APAAv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AA+AA0ACgAgACAAIAAgACAAPAAvAHQAZ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LwB0AHIAPgANAAoAIAAgACAAIAA8AHQAcgAgAHMAdAB5AGwAZQA9ACcAbQBzAG8ALQ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BpAC0AaQByAG8AdwA6ADEANgAnAD4ADQAKACAAIAAgACAAIAA8AHQAZ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cABhAGQAZABpAG4AZwA6ADAAYwBtACAAMABjAG0AIAAwAGMAbQAgADAAYwBtAC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DwAcAAgAGMAbABhAHMAcwA9AE0AcwBvAE4AbwByAG0AYQBsACAAY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uAD0AYwBlAG4AdABlAHIAIABzAHQAeQBsAGUAPQAnAHQAZQB4AHQALQBhAGwAaQBnAG4AO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GUAcgAnAD4APABzAHAAYQBuAA0ACgAgACAAIA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mAG8AbgB0AC0AZgBhAG0AaQBsAHkAOgAiAFQAaQBtAGU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ZQB3ACAAUgBvAG0AYQBuACIAJwA+ADIALgA3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CAAIAAgACAAIAA8AC8AdABkAD4ADQAKACAAIAAg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gAHMAdAB5AGwAZQA9ACcAcABhAGQAZABpAG4AZwA6ADAAYwBtACAAMABjAG0AIA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AAYwBtACcAPgANAAoAIAAgACAAIAAgADwAcAAgAGMAbABhAHMAcwA9AE0AcwBv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D4APABzAHAAYQBuACAAcwB0AHkAbABlAD0AJw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JwA+ACAEMAQ9BD0EOAQ1BA0ACgAgACAAIAAgACAAPwQ+BDsEPgQyBEsENQQgAEEEMgRPB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gADgEIAA4BEUEIAA/BD4EQQQ7BDUENARBBEIEMgQ4BE8EIAA0BDsETwQgADcENAQ+BEAEP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TwQ8AG8AOgBwAD4APAAvAG8AOgBwAD4APAAvAHMAcABhAG4APgA8AC8Ac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AvAHQAZAA+AA0ACgAgACAAIAAgACAAPAB0AGQAIABzAHQAeQBsAGUAPQAnAHA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OgAwAGMAbQAgADAAYwBtACAAMABjAG0AIAAwAGMAbQAnAD4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PAB0AGQAIAB3AGkAZAB0AGgAPQAyADkAIABzAHQAeQBsAGUAPQAnAHc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A6ADIAMQAuADYANQBwAHQAOwBwAGEAZABkAGkAbgBnADoAMABjAG0AIAAwAGMAbQ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MABjAG0AJwA+AA0ACgAgACAAIAAgACA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IABhAGwAaQBnAG4APQBjAGUAbgB0AGUAcgAgAHMAdAB5AGwAZQA9AC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pAGcAbgA6AGMAZQBuAHQAZQByACcAPgA8AHMAcABhAG4ADQAKACAAIAAg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ZgBhAHIAZQBhAHMAdA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nAD4AMQA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HMAcABhAG4APgA8AC8AcAA+AA0ACgAgACAAIAAgACA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DwALwB0AHIAPgANAAoAIAAgACAAIAA8AHQAc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5AGYAdABpAC0AaQByAG8AdwA6ADEANwAnAD4ADQAKACAAIAAgACAAIAA8AHQAZ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cABhAGQAZABpAG4AZwA6ADAAYwBtACAAMABjAG0AIAAwAGMAbQAg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AoAIAAgACAAIAAgADwAcAAgAGMAbABhAHMAcwA9AE0AcwBvAE4AbwByAG0AY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0AYwBlAG4AdABlAHIAIABzAHQAeQBsAGUAPQAnAHQAZQB4AHQALQBhAG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jAGUAbgB0AGUAcgAnAD4APABzAHAAYQBuAA0ACgAgACAAIA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YAYQByAGUAYQBzAHQALQBmAG8AbgB0AC0AZgBhAG0AaQBsAHkAOg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JwA+ADIALgA4ADwAbwA6AHAAPgA8AC8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wAD4ADQAKACAAIAAgACAAIAA8AC8AdABkAD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QAZAAgAHMAdAB5AGwAZQA9ACcAcABhAGQAZABpAG4AZwA6ADAAYwBtACA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GMAbQAgADAAYwBtACcAPgANAAoAIAAgACAAIAAgADwAcAAgAGMAbABhAHMAcwA9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yAG0AYQBsAD4APABzAHAAYQBuACAAcwB0AHkAbABlAD0AJw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mAG8AbgB0AC0AZgBhAG0AaQBsAHkAOgAiAFQAaQBtAGUAcwAgAE4AZQB3ACAAU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uACIAJwA+ABgEPQREBDUEOgRGBDgEOAQsAA0ACgAgACAAIAAgACAAPwQ1BEAENQQ0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wBDUEPARLBDUEIAA/BD4EOwQ+BDIESwQ8BCAAPwRDBEIENQQ8BCAAOAQgADgERQQgAD8EQ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EOAQ7BDAEOgRCBDgEOgQwBDwAbwA6AHAAPgA8AC8AbwA6AHA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wAD4ADQAKACAAIAAgACAAIAA8AC8AdABkAD4ADQAKACAAIAAgACAAIAA8AHQAZ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cABhAGQAZABpAG4AZwA6ADAAYwBtACAAMABjAG0AIAAwAGMAbQAgADAAYwBt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dABkAD4ADQAKACAAIAAgACAAIAA8AHQAZAAgAHcAaQBkAHQAaAA9ADIAOQ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dwBpAGQAdABoADoAMgAxAC4ANgA1AHAAdAA7AHAAYQBkAGQAaQBuAGcAOg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AAYwBtACAAMABjAG0AIAAwAGMAbQAnAD4ADQAKACAAIAAgACAAIAA8AHA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NAHMAbwBOAG8AcgBtAGEAbAAgAGEAbABpAGcAbgA9AGMAZQBuAHQAZQBy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0AGUAeAB0AC0AYQBsAGkAZwBuADoAYwBlAG4AdABlAH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HMAdAB5AGwAZQA9ACcAbQBzAG8ALQBmAGEAcgBlAGEAcwB0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UAGkAbQBlAHMAIABOAGUAdwAgAFIAbwBtAGEAbgAiACcAP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HAAPgA8AC8AbwA6AHAAPgA8AC8AcwBwAGEAbgA+ADwALwBwAD4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dABkAD4ADQAKACAAIAAgACAAPAAvAHQAcgA+AA0ACgAgACAAIAAgADwAdABy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HkAZgB0AGkALQBpAHIAbwB3ADoAMQA4ACc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ABkACAAcwB0AHkAbABlAD0AJwBwAGEAZABkAGkAbgBnADoAMABjAG0AIAAwAGM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CAAMABjAG0AJwA+AA0ACgAgACAAIAAgACAAPABwACAAYwBsAGEAcwBzAD0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IABhAGwAaQBnAG4APQBjAGUAbgB0AGUAcgAgAHMAdAB5AGwAZQA9AC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tAGEAbABpAGcAbgA6AGMAZQBuAHQAZQByACcAPgA8AHMAcABhAG4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ZgBhAHIAZQBhAHMAdA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VABpAG0AZQBzACAATgBlAHcAIABSAG8AbQBhAG4AIgAnAD4AMwA8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wAD4APAAvAHMAcABhAG4APgA8AC8AcAA+AA0ACgAgACAAIAAgACAAPAAvAHQAZ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PAB0AGQAIABzAHQAeQBsAGUAPQAnAHAAYQBkAGQAaQBuAGcAOg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AAYwBtACAAMABjAG0AIAAwAGMAbQAnAD4ADQAKACAAIAAgACAAIAA8AHA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NAHMAbwBOAG8AcgBtAGEAbA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ZgBvAG4AdAAtAGYAYQBtAGkAbAB5ADoAIgBUAGkAbQBlAHM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wAgAFIAbwBtAGEAbgAiACcAPgAXBDQEPgRABD4EMgRLBDkEDQAKACAAIAAgACAAIAA+B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wBDcEIAA2BDgENwQ9BDgEIAAtACAAPQQ1BD4EMQRFBD4ENAQ4BDwEPgQ1BCAAQwRBBDsEP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NQQgAEEEPgRFBEAEMAQ9BD0EPgRBBEIEOAQgAEAENQQ/BEAEPgQ0BEMEOgRCBDgEMgQ9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Q+BCAANwQ0BD4EQAQ+BDIETARPBDwAbwA6AHAAPgA8AC8AbwA6AHA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CAAIAAgACAAIAA8AC8AdABkAD4ADQAKACAAIAAgACAAIAA8AHQAZ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cABhAGQAZABpAG4AZwA6ADAAYwBtACAAMABjAG0AIAAwAGMAbQAg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C8AdABkAD4ADQAKACAAIAAgACAAIAA8AHQAZAAgAHcAaQBkAHQAaAA9ADIAOQ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dwBpAGQAdABoADoAMgAxAC4ANgA1AHAAdAA7AHAAYQBkAGQAaQBuAGc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gADAAYwBtACAAMABjAG0AIAAwAGMAbQAnAD4ADQAKACAAIAAgACAAIAA8AHA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NAHMAbwBOAG8AcgBtAGEAbAAgAGEAbABpAGcAbgA9AGMAZQBuAHQAZQBy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0AGUAeAB0AC0AYQBsAGkAZwBuADoAYwBlAG4AdABlAH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CAAIAAgAHMAdAB5AGwAZQA9ACcAbQBzAG8ALQBmAGEAcgBlAGEAcwB0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UAGkAbQBlAHMAIABOAGUAdwAgAFIAbwBtAGEAbgA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2ADwAbwA6AHAAPgA8AC8AbwA6AHAAPgA8AC8AcwBwAGEAbgA+ADwALwBwAD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dABkAD4ADQAKACAAIAAgACAAPAAvAHQAcgA+AA0ACgAgACAAIAAgADwAdA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HkAZgB0AGkALQBpAHIAbwB3ADoAMQA5ACc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dABkACAAcwB0AHkAbABlAD0AJwBwAGEAZABkAGkAbgBnADoAMABjAG0AIA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AAYwBtACAAMABjAG0AJwA+AA0ACgAgACAAIAAgACAAPABwACAAYwBsAGEAcwBzAD0A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TgBvAHIAbQBhAGwAIABhAGwAaQBnAG4APQBjAGUAbgB0AGUAc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tAGEAbABpAGcAbgA6AGMAZQBuAHQAZQByACcAPgA8AHMAcABhAG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ZgBhAHIAZQBhAHMAdA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VABpAG0AZQBzACAATgBlAHcAIABSAG8AbQBhAG4AIgAnAD4AMwAuADE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vADoAcAA+ADwALwBzAHAAYQBuAD4APAAvAHAAPgANAAoAIAAgACA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GQAPgANAAoAIAAgACAAIAAgADwAdABkACAAcwB0AHkAbABlAD0AJwBwAGEAZA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BjAG0AIAAwAGMAbQAgADAAYwBtACAAMABjAG0AJwA+AA0ACgAgACAAIAAgACAAPAB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TQBzAG8ATgBvAHIAbQBhAGw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YAbwBuAHQALQBmAGEAbQBpAGwAeQA6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nAD4AHwRBBDgERQQ+BDsEPgQzBDgERwQ1BEEEO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EDQAKACAAIAAgACAAIABDBEAEMAQyBD0EPgQyBDUESAQ1BD0EPQQ+BEEEQgRMBCAAOAQgA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gADcEPQQwBEcENQQ9BDgENQQgADQEOwRPBCAANwQ0BD4EQAQ+BDIETARPB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wAD4ADQAKACAAIAAgACAAIAA8AC8AdA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A8AHQAZAAgAHMAdAB5AGwAZQA9ACcAcABhAGQAZABpAG4AZwA6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BjAG0AIAAwAGMAbQAgADAAYwBtACcAPgA8AC8AdABkAD4ADQAKACAAIAAgACA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kAHQAaAA9ADIAOQAgAHMAdAB5AGwAZQA9ACcAdwBpAGQAdABoADoAMgAxAC4AN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HAAYQBkAGQAaQBuAGcAOgAwAGMAbQAgADAAYwBtACAAMABjAG0AIAAwAGMAb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A8AHAAIABjAGwAYQBzAHMAPQBNAHMAbwBOAG8AcgBtAGEAbAAgAGE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A9AGMAZQBuAHQAZQByACAAcwB0AHkAbABlAD0AJwB0AGUAeAB0AC0AYQBsAGkAZwBu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BlAHIAJwA+ADwAcwBwAGEAbgANAAoAIAAgACA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EAcgBlAGEAcwB0AC0AZgBvAG4AdAAtAGYAYQBtAGkAbAB5ADo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CcAPgAxADwAbwA6AHAAPgA8AC8AbwA6AHA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wAD4ADQAKACAAIAAgACAAIAA8AC8AdABkAD4ADQAKACAAIAAgACAAPAA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+AA0ACgAgACAAIAAgADwAdAByACAAcwB0AHkAbABlAD0AJwBtAHMAbwAtAHkAZgB0AGk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3ADoAMgAwACcAPgANAAoAIAAgACAAIAAgADwAdABkACAAcwB0AHkAbABlAD0AJ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MABjAG0AIAAwAGMAbQAgADAAYwBtACAAMABjAG0AJwA+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wACAAYwBsAGEAcwBzAD0ATQBzAG8ATgBvAHIAbQBhAGwAIABhAGwAaQBnAG4AP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cgAgAHMAdAB5AGwAZQA9ACcAdABlAHgAdAAtAGEAbABpAGcAbgA6AGMAZQBu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AgACAAIABzAHQAeQBsAGUAPQAnAG0AcwBv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tAGYAbwBuAHQALQBmAGEAbQBpAGwAeQA6ACIAVABpAG0AZQBzACAATgBlAHc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hAG4AIgAnAD4AMwAuADIAPABvADoAcAA+ADwALwBvADoAc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CAAIAAgADwALwB0AGQAPgANAAoAIAAgACAAIAAgADwAdABk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wAGEAZABkAGkAbgBnADoAMABjAG0AIAAwAGMAbQAgADAAYwBtACA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IAAgACAAPABwACAAYwBsAGEAcwBzAD0ATQBzAG8ATgBvAHIAbQBhAGw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ZgBhAHIAZQBhAHMAdA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CIAVABpAG0AZQBzACAATgBlAHcAIABSAG8AbQBhAG4AIgAnAD4AIA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EOAQ8BA0ACgAgACAAIAAgACAANAQ9BE8ELAAgAEIEQARDBDQEMAQgADgEIAA+BEIENARLB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8AG8AOgBwAD4APAAvAG8AOgBwAD4APAAvAHMAcABhAG4APgA8AC8AcAA+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ZAA+AA0ACgAgACAAIAAgACAAPAB0AGQAIABzAHQAeQBsAGUAPQAnAHAAY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OgAwAGMAbQAgADAAYwBtACAAMABjAG0AIAAwAGMAbQAnAD4APAAvAHQAZ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PAB0AGQAIAB3AGkAZAB0AGgAPQAyADkAIABzAHQAeQBsAGUAPQAnAHcAaQBk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6ADIAMQAuADYANQBwAHQAOwBwAGEAZABkAGkAbgBnADoAMABjAG0AIAAwAGMAbQAg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BjAG0AJwA+AA0ACgAgACAAIAAgACAAPABwACAAYwBsAGEAcwBzAD0ATQBzAG8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IABhAGwAaQBnAG4APQBjAGUAbgB0AGUAcgAgAHMAdAB5AGwAZQA9ACc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pAGcAbgA6AGMAZQBuAHQAZQByACcAPgA8AHMAcABhAG4ADQAKACAAIAAg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MQA8AG8AOgBwAD4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HMAcABhAG4APgA8AC8AcAA+AA0ACgAgACAAIAAgACAAPAAvAHQAZ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LwB0AHIAPgANAAoAIAAgACAAIAA8AHQAc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5AGYAdABpAC0AaQByAG8AdwA6ADIAMQAnAD4ADQAKACAAIAAgACAAIAA8AHQAZ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cABhAGQAZABpAG4AZwA6ADAAYwBtACAAMABjAG0AIAAwAGMAbQAgADAAYwBt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CAAIAAgADwAcAAgAGMAbABhAHMAcwA9AE0AcwBvAE4AbwByAG0AYQBsACA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uAD0AYwBlAG4AdABlAHIAIABzAHQAeQBsAGUAPQAnAHQAZQB4AHQALQBhAGwAaQBn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jAGUAbgB0AGUAcgAnAD4APABzAHAAYQBuAA0ACgAgACAAIA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mAG8AbgB0AC0AZgBhAG0AaQBsAHkAOgAiAFQAa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E4AZQB3ACAAUgBvAG0AYQBuACIAJwA+ADMALgAzADwAbwA6AHAAPgA8AC8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wAD4ADQAKACAAIAAgACAAIAA8AC8AdABkAD4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ZAAgAHMAdAB5AGwAZQA9ACcAcABhAGQAZABpAG4AZwA6ADAAYwBtACAAMABjAG0A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gADAAYwBtACcAPgANAAoAIAAgACAAIAAgADwAcAAgAGMAbABhAHMAcwA9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D4APABzAHAAYQBuACAAcwB0AHkAbABlAD0AJw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JwA+ACAEMARGBDgEPgQ9BDAEOwRMBD0EPgQ1BA0ACgAgACAAIAAgACAAPwQ4BEIEMA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NQQgADgEIAA1BDMEPgQgADcEPQQwBEcENQQ9BDgENQQgADQEOwRPBCAANwQ0BD4EQAQ+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PBDwAbwA6AHAAPgA8AC8AbwA6AHAAPgA8AC8AcwBwAGEAbgA+ADwALwBwAD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dABkAD4ADQAKACAAIAAgACAAIAA8AHQAZAAgAHMAdAB5AGwAZQA9ACc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6ADAAYwBtACAAMABjAG0AIAAwAGMAbQAgADAAYwBtACcAPgA8AC8AdA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8AHQAZAAgAHcAaQBkAHQAaAA9ADIAOQAgAHMAdAB5AGwAZQA9ACcAdw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DoAMgAxAC4ANgA1AHAAdAA7AHAAYQBkAGQAaQBuAGcAOgAwAGMAbQAgADAAYwBtACA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AwAGMAbQAnAD4ADQAKACAAIAAgACAAIAA8AHAAIABjAGwAYQBzAHMAPQBNAHMAbw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AgAGEAbABpAGcAbgA9AGMAZQBuAHQAZQByACAAcwB0AHkAbABlAD0AJ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GkAZwBuADoAYwBlAG4AdABlAHIAJwA+ADwAcwBwAGEAbgANAAoAIAAgACA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mAGEAcgBlAGEAcwB0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UAGkAbQBlAHMAIABOAGUAdwAgAFIAbwBtAGEAbgAiACcAPgAxADw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wBwAGEAbgA+ADwALwBwAD4ADQAKACAAIAAgACAAIAA8AC8AdA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PAAvAHQAcgA+AA0ACgAgACAAIAAgADwAdABy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kAZgB0AGkALQBpAHIAbwB3ADoAMgAyACcAPgANAAoAIAAgACAAIAAgADwAdABk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wAGEAZABkAGkAbgBnADoAMABjAG0AIAAwAGMAbQAgADAAYwBtACA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IAAgACAAPABwACAAYwBsAGEAcwBzAD0ATQBzAG8ATgBvAHIAbQBhAGw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nAG4APQBjAGUAbgB0AGUAcgAgAHMAdAB5AGwAZQA9ACcAdABlAHgAdAAtAGE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MAZQBuAHQAZQByACcAPgA8AHMAcABhAG4ADQAKACAAIAAg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YAbwBuAHQALQBmAGEAbQBpAGwAeQA6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nAD4AMwAuADQAPABvADoAcAA+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AAPgANAAoAIAAgACAAIAAgADwALwB0AGQ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ABkACAAcwB0AHkAbABlAD0AJwBwAGEAZABkAGkAbgBnADoAMABjAG0AIAAwAGM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CAAMABjAG0AJwA+AA0ACgAgACAAIAAgACAAPABwACAAYwBsAGEAcwBzAD0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PgA8AHMAcABhAG4AIABzAHQAeQBsAGUAPQAn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YAbwBuAHQALQBmAGEAbQBpAGwAeQA6ACI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IgAnAD4AEgQ7BDgETwQ9BDgENQQNAAoAIAAgACAAIAAgADQEMgQ4BDMEMARCBDUEOw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gQ5BCAAMAQ6BEIEOAQyBD0EPgRBBEIEOAQgAD0EMAQgADcENAQ+BEAEPgQyBEwENQQgA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7BD4EMgQ1BDoEMAQ8AG8AOgBwAD4APAAvAG8AOgBwAD4APAAvAHMAcABhAG4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PAAvAHQAZAA+AA0ACgAgACAAIAAgACAAPAB0AGQ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HAAYQBkAGQAaQBuAGcAOgAwAGMAbQAgADAAYwBtACAAMABjAG0AIAAwAGMAbQAn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+AA0ACgAgACAAIAAgACAAPAB0AGQAIAB3AGkAZAB0AGgAPQAyADk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HcAaQBkAHQAaAA6ADIAMQAuADYANQBwAHQAOwBwAGEAZABkAGkAbgBnADoAMABjAG0A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gADAAYwBtACAAMABjAG0AJwA+AA0ACgAgACAAIAAgACAAPABw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IABhAGwAaQBnAG4APQBjAGUAbgB0AGUAc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ABlAHgAdAAtAGEAbABpAGcAbgA6AGMAZQBuAHQAZQB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BzAHQAeQBsAGUAPQAnAG0AcwBvAC0AZgBhAHIAZQBhAHMAdA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CIAVABpAG0AZQBzACAATgBlAHcAIABSAG8AbQBhAG4AIgAnAD4AMQ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G8AOgBwAD4APAAvAHMAcABhAG4APgA8AC8AcAA+AA0ACgAgACAAIAAg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+AA0ACgAgACAAIAAgADwALwB0AHIAPgANAAoAIAAgACAAIAA8AHQAc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5AGYAdABpAC0AaQByAG8AdwA6ADIAMwAnAD4ADQAKACAAIAAg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gAHMAdAB5AGwAZQA9ACcAcABhAGQAZABpAG4AZwA6ADAAYwBtACAAMABjAG0AIA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AAYwBtACcAPgANAAoAIAAgACAAIAAgADwAcAAgAGMAbABhAHMAcwA9AE0AcwBv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CAAYQBsAGkAZwBuAD0AYwBlAG4AdABlAHIAIABzAHQAeQBsAGUAPQAn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aQBnAG4AOgBjAGUAbgB0AGUAcgAnAD4APABzAHAAYQBuAA0ACgAgACAAIA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YAYQByAGUAYQBzAHQ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AFQAaQBtAGUAcwAgAE4AZQB3ACAAUgBvAG0AYQBuACIAJwA+ADMALgA1A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wAD4ADQAKACAAIAAgACAAIAA8AC8AdA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A8AHQAZAAgAHMAdAB5AGwAZQA9ACcAcABhAGQAZABpAG4AZwA6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BjAG0AIAAwAGMAbQAgADAAYwBtACcAPgANAAoAIAAgACAAIAAgADwAcAAgAGMAb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E0AcwBvAE4AbwByAG0AYQBs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mAG8AbgB0AC0AZgBhAG0AaQBsAHkAOg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JwA+ABcEMAQ6BDAEOwQ4BDIEMAQ9BDgENQQ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EIAA1BDMEPgQgADIEOwQ4BE8EPQQ4BDUEIAA9BDAEIAA3BDQEPgRABD4EMgRMBDUE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vADoAcAA+ADwALwBzAHAAYQBuAD4APAAvAHAAPgANAAoAIAAgACA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gACAAIAAgADwAdABkACAAcwB0AHkAbABlAD0AJw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IAAwAGMAbQAgADAAYwBtACAAMABjAG0AJwA+ADwALwB0AGQAPg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kACAAdwBpAGQAdABoAD0AMgA5ACAAcwB0AHkAbABlAD0AJwB3AGkAZAB0AGgAOg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2ADUAcAB0ADsAcABhAGQAZABpAG4AZwA6ADAAYwBtACAAMABjAG0AIAAwAGMAbQAg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AoAIAAgACAAIAAgADwAcAAgAGMAbABhAHMAcwA9AE0AcwBvAE4AbwByAG0AY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0AYwBlAG4AdABlAHIAIABzAHQAeQBsAGUAPQAnAHQAZQB4AHQALQBhAG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jAGUAbgB0AGUAcgAnAD4APABzAHAAYQBuAA0ACgAgACAAIA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YAYQByAGUAYQBzAHQALQBmAG8AbgB0AC0AZgBhAG0AaQBsAHkAOg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JwA+ADE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IAAgACAAIAAgADwALwB0AGQAPgANAAoAIAAg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AByAD4ADQAKACAAIAAgACAAPAB0AHIAIABzAHQAeQBsAGUAPQAnAG0AcwBvAC0Ae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kAcgBvAHcAOgAyADQAJwA+AA0ACgAgACAAIAAgACAAPAB0AGQ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wAGMAbQAgADAAYwBtACAAMABjAG0AIAAwAGMAbQAn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8AHAAIABjAGwAYQBzAHMAPQBNAHMAbwBOAG8AcgBtAGEAbAAgAGEAbABpAGc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ZQByACAAcwB0AHkAbABlAD0AJwB0AGUAeAB0AC0AYQBsAGkAZwBuADo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JwA+ADwAcwBwAGEAbgANAAoAIAAgACAAIAAgAHMAdAB5AGwAZQA9ACc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ZgBvAG4AdAAtAGYAYQBtAGkAbAB5ADo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CcAPgAzAC4ANgA8AG8AOgBwAD4APAAvAG8AOgBw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AA+AA0ACgAgACAAIAAgACAAPAAvAHQAZAA+AA0ACgAgACAAIAAgACAAPAB0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HAAYQBkAGQAaQBuAGcAOgAwAGMAbQAgADAAYwBtACAAMABjAG0A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nAD4ADQAKACAAIAAgACAAIAA8AHAAIABjAGwAYQBzAHMAPQ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+ADwAcwBwAGEAbgAgAHMAdAB5AGwAZQA9ACcAbQBzAG8ALQBmAGEAcgBlAGEAcwB0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UAGkAbQBlAHMAIABOAGUAdwAgAFIAbwBtAGEAbgA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fBEAEMAQyBDgEOwQwBA0ACgAgACAAIAAgACAAOwQ4BEcEPQQ+BDkEIAAzBDgEMwQ4BDUEPQ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OAQgADcENAQ+BEAEPgQyBEwENQQgAEcENQQ7BD4EMgQ1BDoEMAQ8AG8AOgBwAD4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HMAcABhAG4APgA8AC8AcAA+AA0ACgAgACAAIAAgACAAPAAvAHQAZ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PAB0AGQAIABzAHQAeQBsAGUAPQAnAHAAYQBkAGQAaQBuAGcAOgAwAGMAbQ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MABjAG0AIAAwAGMAbQAnAD4APAAvAHQAZAA+AA0ACgAgACAAIAAgACAAPAB0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0AGgAPQAyADkAIABzAHQAeQBsAGUAPQAnAHcAaQBkAHQAaAA6ADIAMQAuADY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wAGEAZABkAGkAbgBnADoAMABjAG0AIAAwAGMAbQAgADAAYwBtACAAMABjAG0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PABwACAAYwBsAGEAcwBzAD0ATQBzAG8ATgBvAHIAbQBhAGwAIABhAGwAaQBn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jAGUAbgB0AGUAcgAgAHMAdAB5AGwAZQA9ACcAdABlAHgAdAAtAGEAbABpAGcAbgA6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yACcAPgA8AHMAcABhAG4ADQAKACAAIAAg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YAbwBuAHQALQBmAGEAbQBpAGwAeQA6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nAD4AMQA8AG8AOgBwAD4APAAvAG8AOgBw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AA+AA0ACgAgACAAIAAgACAAPAAvAHQAZAA+AA0ACgAgACAAIAAgADwALwB0AHI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8AHQAcgAgAHMAdAB5AGwAZQA9ACcAbQBzAG8ALQB5AGYAdABpAC0AaQ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DIANQAnAD4ADQAKACAAIAAgACAAIAA8AHQAZAAgAHMAdAB5AGwAZQA9ACcAcABhAGQ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6ADAAYwBtACAAMABjAG0AIAAwAGMAbQAgADAAYwBtACcAPgANAAoAIAAgACA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gAGMAbABhAHMAcwA9AE0AcwBvAE4AbwByAG0AYQBsACAAYQBsAGkAZwBuAD0AYwBl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zAHQAeQBsAGUAPQAnAHQAZQB4AHQALQBhAGwAaQBnAG4AOgBjAGUAbgB0AGUAc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IAAgACAAcwB0AHkAbABlAD0AJw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JwA+ADQAPABvADoAcAA+ADwALwBvADoAcA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DwALwB0AGQAPgANAAoAIAAgACAAIAAgADwAdABk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wAGEAZABkAGkAbgBnADoAMABjAG0AIAAwAGMAbQAgADAAYwBtACAAMABjAG0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PABwACAAYwBsAGEAcwBzAD0ATQBzAG8ATgBvAHIAbQBhAGw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ZgBhAHIAZQBhAHMAdA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VABpAG0AZQBzACAATgBlAHcAIABSAG8AbQBhAG4AIgAnAD4AHwRABDAEMgQ+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Q1BA0ACgAgACAAIAAgACAAMARBBD8ENQQ6BEIESwQgADIENwQwBDgEPAQ+BD4EQgQ9BD4ESA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OARPBCAAPwQ+BDsEPgQyBDwAbwA6AHAAPgA8AC8AbwA6AHA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wAD4ADQAKACAAIAAgACAAIAA8AC8AdABkAD4ADQAKACAAIAAgACAAIAA8AHQAZ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cABhAGQAZABpAG4AZwA6ADAAYwBtACAAMABjAG0AIAAwAGMAbQAgADAAYwBt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dABkAD4ADQAKACAAIAAgACAAIAA8AHQAZAAgAHcAaQBkAHQAaAA9ADIAOQ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dwBpAGQAdABoADoAMgAxAC4ANgA1AHAAdAA7AHAAYQBkAGQAaQBuAGcAOg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AAYwBtACAAMABjAG0AIAAwAGMAbQAnAD4ADQAKACAAIAAgACAAIAA8AHA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NAHMAbwBOAG8AcgBtAGEAbAAgAGEAbABpAGcAbgA9AGMAZQBuAHQAZQBy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0AGUAeAB0AC0AYQBsAGkAZwBuADoAYwBlAG4AdABlAH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HMAdAB5AGwAZQA9ACcAbQBzAG8ALQBmAGEAcgBlAGEAcwB0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UAGkAbQBlAHMAIABOAGUAdwAgAFIAbwBtAGEAbgAiACcAP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HAAPgA8AC8AbwA6AHAAPgA8AC8AcwBwAGEAbgA+ADwALwBwAD4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dABkAD4ADQAKACAAIAAgACAAPAAvAHQAcgA+AA0ACgAgACAAIAAgADwAdABy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HkAZgB0AGkALQBpAHIAbwB3ADoAMgA2ACc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ABkACAAcwB0AHkAbABlAD0AJwBwAGEAZABkAGkAbgBnADoAMABjAG0AIAAwAGM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CAAMABjAG0AJwA+AA0ACgAgACAAIAAgACAAPABwACAAYwBsAGEAcwBzAD0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IABhAGwAaQBnAG4APQBjAGUAbgB0AGUAcgAgAHMAdAB5AGwAZQA9AC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tAGEAbABpAGcAbgA6AGMAZQBuAHQAZQByACcAPgA8AHMAcABhAG4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ZgBhAHIAZQBhAHMAdA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VABpAG0AZQBzACAATgBlAHcAIABSAG8AbQBhAG4AIgAnAD4ANAAuADE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vADoAcAA+ADwALwBzAHAAYQBuAD4APAAvAHAAPgANAAoAIAAgACA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gACAAIAAgADwAdABkACAAcwB0AHkAbABlAD0AJw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IAAwAGMAbQAgADAAYwBtACAAMABjAG0AJwA+AA0ACgAgACAAIAAgACAAPABwACAAY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zAD0ATQBzAG8ATgBvAHIAbQBhAGw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YAbwBuAHQALQBmAGEAbQBpAGwAeQA6ACIAVABpAG0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ABSAG8AbQBhAG4AIgAnAD4AEQRABDAEOgQNAAoAIAAgACAAIAAgADgEIABB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BE8ELgAgABoEQwQ7BEwEQgRDBEAEMAQgADEEQAQwBEcEPQRLBEUEIAA+BEIEPQQ+BEgEN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OQQ8AG8AOgBwAD4APAAvAG8AOgBwAD4APAAvAHMAcABhAG4APgA8AC8Ac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AvAHQAZAA+AA0ACgAgACAAIAAgACAAPAB0AGQAIABzAHQAeQBsAGUAPQAnAHA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OgAwAGMAbQAgADAAYwBtACAAMABjAG0AIAAwAGMAbQAnAD4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PAB0AGQAIAB3AGkAZAB0AGgAPQAyADkAIABzAHQAeQBsAGUAPQAnAHc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A6ADIAMQAuADYANQBwAHQAOwBwAGEAZABkAGkAbgBnADoAMABjAG0AIAAwAGMAbQ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MABjAG0AJwA+AA0ACgAgACAAIAAgACA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IABhAGwAaQBnAG4APQBjAGUAbgB0AGUAcgAgAHMAdAB5AGwAZQA9AC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pAGcAbgA6AGMAZQBuAHQAZQByACcAPgA8AHMAcABhAG4ADQAKACAAIAAg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ZgBhAHIAZQBhAHMAdA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nAD4AMQA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HMAcABhAG4APgA8AC8AcAA+AA0ACgAgACAAIAAgACA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DwALwB0AHIAPgANAAoAIAAgACAAIAA8AHQAc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5AGYAdABpAC0AaQByAG8AdwA6ADIANwAnAD4ADQAKACAAIAAgACAAIAA8AHQAZ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cABhAGQAZABpAG4AZwA6ADAAYwBtACAAMABjAG0AIAAwAGMAbQAg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AoAIAAgACAAIAAgADwAcAAgAGMAbABhAHMAcwA9AE0AcwBvAE4AbwByAG0AY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0AYwBlAG4AdABlAHIAIABzAHQAeQBsAGUAPQAnAHQAZQB4AHQALQBhAG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jAGUAbgB0AGUAcgAnAD4APABzAHAAYQBuAA0ACgAgACAAIA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YAYQByAGUAYQBzAHQALQBmAG8AbgB0AC0AZgBhAG0AaQBsAHkAOg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JwA+ADQALgAyADwAbwA6AHAAPgA8AC8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wAD4ADQAKACAAIAAgACAAIAA8AC8AdABkAD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QAZAAgAHMAdAB5AGwAZQA9ACcAcABhAGQAZABpAG4AZwA6ADAAYwBtACA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GMAbQAgADAAYwBtACcAPgANAAoAIAAgACAAIAAgADwAcAAgAGMAbABhAHMAcwA9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yAG0AYQBsAD4APABzAHAAYQBuACAAcwB0AHkAbABlAD0AJw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mAG8AbgB0AC0AZgBhAG0AaQBsAHkAOgAiAFQAaQBtAGUAcwAgAE4AZQB3ACAAU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uACIAJwA+AB4EQQQ9BD4EMgQ9BEsENQQNAAoAIAAgACAAIAAgAEQEQwQ9BDoERgQ4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BDUEPARMBDgEPABvADoAcAA+ADwALwBvADoAcA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DwALwB0AGQAPgANAAoAIAAgACAAIAAgADwAdABk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wAGEAZABkAGkAbgBnADoAMABjAG0AIAAwAGMAbQAgADAAYwBtACAAMABjAG0AJwA+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gACAAIAAgADwAdABkACAAdwBpAGQAdABoAD0AMgA5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3AGkAZAB0AGgAOgAyADEALgA2ADUAcAB0ADsAcABhAGQAZABpAG4AZwA6ADAAYwBtACA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AwAGMAbQAgADAAYwBtACcAPgANAAoAIAAgACAAIAAgADwAcAAgAGMAbABhAHMAcwA9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E4AbwByAG0AYQBsACAAYQBsAGkAZwBuAD0AYwBlAG4AdABlAHI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hAGwAaQBnAG4AOgBjAGUAbgB0AGUAc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cwB0AHkAbABlAD0AJwBtAHMAbwAtAGYAYQByAGUAYQBzAHQ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iAFQAaQBtAGUAcwAgAE4AZQB3ACAAUgBvAG0AYQBuACIAJwA+ADE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vADoAcAA+ADwALwBzAHAAYQBuAD4APAAvAHAAPgANAAoAIAAgACA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gACAAIAA8AC8AdAByAD4ADQAKACAAIAAgACAAPAB0AHI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eQBmAHQAaQAtAGkAcgBvAHcAOgAyADgAJwA+AA0ACgAgACAAIAAg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zAHQAeQBsAGUAPQAnAHAAYQBkAGQAaQBuAGcAOgAwAGMAbQAgADAAYwBtACA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GMAbQAnAD4ADQAKACAAIAAgACAAIAA8AHAAIABjAGwAYQBzAHMAPQBNAHMAbwBO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gAGEAbABpAGcAbgA9AGMAZQBuAHQAZQByACAAcwB0AHkAbABlAD0AJwB0AGUAe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oAYwBlAG4AdABlAHIAJwA+ADwAcwBwAGEAbgANAAoAIAAgACA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mAGEAcgBlAGEAcwB0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CcAPgA0AC4AMwA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HMAcABhAG4APgA8AC8AcAA+AA0ACgAgACAAIAAgACA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PAB0AGQAIABzAHQAeQBsAGUAPQAnAHAAYQBkAGQAaQBuAGcAOgAwAGM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CAAMABjAG0AIAAwAGMAbQAnAD4ADQAKACAAIAAgACAAIAA8AHA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+ADwAcwBwAGEAbgAgAHMAdAB5AGwAZQA9ACc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ZgBvAG4AdAAtAGYAYQBtAGkAbAB5ADo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CcAPgAeBEEEPQQ+BDIESwQNAAoAIAAgACAAIAAgAEEENQQ8BDUEO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MwQ+BCAAPwRABDAEMgQwBCAAMgQgACAEPgRBBEEEOAQ5BEEEOgQ+BDkEIAAkBDUENAQ1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BDgEOAQ8AG8AOgBwAD4APAAvAG8AOgBwAD4APAAvAHMAcABhAG4APgA8AC8Ac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PAAvAHQAZAA+AA0ACgAgACAAIAAgACAAPAB0AGQAIABzAHQAeQBsAGUAPQAn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QAaQBuAGcAOgAwAGMAbQAgADAAYwBtACAAMABjAG0AIAAwAGMAbQAnAD4APAAvAHQAZ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PAB0AGQAIAB3AGkAZAB0AGgAPQAyADkAIABzAHQAeQBsAGUAPQAn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HQAaAA6ADIAMQAuADYANQBwAHQAOwBwAGEAZABkAGkAbgBnADoAMABjAG0AIAAwAGM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CAAMABjAG0AJwA+AA0ACgAgACAAIAAgACAAPABwACAAYwBsAGEAcwBzAD0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IABhAGwAaQBnAG4APQBjAGUAbgB0AGUAcgAgAHMAdAB5AGwAZQA9AC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tAGEAbABpAGcAbgA6AGMAZQBuAHQAZQByACcAPgA8AHMAcABhAG4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ZgBhAHIAZQBhAHMAdA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VABpAG0AZQBzACAATgBlAHcAIABSAG8AbQBhAG4AIgAnAD4AMQA8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wAD4APAAvAHMAcABhAG4APgA8AC8AcAA+AA0ACgAgACAAIAAgACAAPAAvAHQAZ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DwALwB0AHIAPgANAAoAIAAgACAAIAA8AHQAc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5AGYAdABpAC0AaQByAG8AdwA6ADIAOQAnAD4ADQAKACAAIAAgACAAIAA8AHQ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cABhAGQAZABpAG4AZwA6ADAAYwBtACAAMABjAG0AIAAwAGMAbQ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cAPgANAAoAIAAgACAAIAAg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sAGkAZwBuAD0AYwBlAG4AdABlAHIAIABzAHQAeQBsAGUAPQAnAHQAZQB4AHQ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4AOgBjAGUAbgB0AGUAcgAnAD4APABzAHAAYQBuAA0ACgAgACAAIA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YAYQByAGUAYQBzAHQALQBmAG8AbgB0AC0AZgBhAG0AaQBsAHkAOg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JwA+ADQALgA0ADwAbwA6AHAAPg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cwBwAGEAbgA+ADwALwBwAD4ADQAKACAAIAAgACAAIAA8AC8AdABk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8AHQAZAAgAHMAdAB5AGwAZQA9ACcAcABhAGQAZABpAG4AZwA6ADAAYwBtACA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AwAGMAbQAgADAAYwBtACcAPgANAAoAIAAgACAAIAAgADwAcAAgAGMAbABhAHMAcwA9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E4AbwByAG0AYQBsAD4APABzAHAAYQBuACAAcwB0AHkAbABlAD0AJw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mAG8AbgB0AC0AZgBhAG0AaQBsAHkAOgAiAFQAaQBtAGUAcwAgAE4AZQB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vAG0AYQBuACIAJwA+AB8EQAQwBDIEMAQNAAoAIAAgACAAIAAgADgEIAA+BDEETwQ3BDAEP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QQRCBDgEIABABD4ENAQ4BEIENQQ7BDUEOQQuACAAGgQ+BD0EMgQ1BD0ERgQ4BE8EIAAeBB4E</w:t>
      </w:r>
    </w:p>
    <w:p>
      <w:pPr>
        <w:pStyle w:val="PreformattedText"/>
        <w:bidi w:val="0"/>
        <w:spacing w:before="0" w:after="0"/>
        <w:jc w:val="left"/>
        <w:rPr/>
      </w:pPr>
      <w:r>
        <w:rPr/>
        <w:t>HQQgAKsAHgQgAD8EQAQwBDIEMARFBCAAQAQ1BDEENQQ9BDoEMAS7ADwAbwA6AHAAPg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cwBwAGEAbgA+ADwALwBwAD4ADQAKACAAIAAgACAAIAA8AC8AdABk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8AHQAZAAgAHMAdAB5AGwAZQA9ACcAcABhAGQAZABpAG4AZwA6ADAAYwBtACA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AwAGMAbQAgADAAYwBtACcAPgA8AC8AdABkAD4ADQAKACAAIAAgACAAIAA8AHQ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HQAaAA9ADIAOQAgAHMAdAB5AGwAZQA9ACcAdwBpAGQAdABoADoAMgAxAC4AN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wAGMAbQAgADAAYwBtACAAMABjAG0AIAAwAGMAbQAn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8AHAAIABjAGwAYQBzAHMAPQBNAHMAbwBOAG8AcgBtAGEAbAAgAGEAbABpAGc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ZQByACAAcwB0AHkAbABlAD0AJwB0AGUAeAB0AC0AYQBsAGkAZwBuADo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JwA+ADwAcwBwAGEAbgANAAoAIAAgACAAIAAgAHMAdAB5AGwAZQA9ACc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ZgBvAG4AdAAtAGYAYQBtAGkAbAB5ADo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CcAPgAxADwAbwA6AHAAPgA8AC8AbwA6AHA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CAAIAAgACAAIAA8AC8AdABkAD4ADQAKACAAIAAgACAAPAAvAHQ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DwAdAByACAAcwB0AHkAbABlAD0AJwBtAHMAbwAtAHkAZgB0AGkALQBpAHI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wAwACcAPgANAAoAIAAgACAAIAAgADwAdABkACAAcwB0AHkAbABlAD0AJwBwAGEAZ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oAMABjAG0AIAAwAGMAbQAgADAAYwBtACAAMABjAG0AJwA+AA0ACgAgACAAIAAgACA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TQBzAG8ATgBvAHIAbQBhAGwAIABhAGwAaQBnAG4APQ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HMAdAB5AGwAZQA9ACcAdABlAHgAdAAtAGEAbABpAGcAbgA6AGMAZQBuAHQAZQB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AgACAAIABzAHQAeQBsAGUAPQAn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nAD4ANQA8AG8AOgBwAD4APAAvAG8AOgBwAD4APAAvAHMAcABhAG4APg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PAAvAHQAZAA+AA0ACgAgACAAIAAgACAAPAB0AGQ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wAGMAbQAgADAAYwBtACAAMABjAG0AIAAwAGMAbQAn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8AHAAIABjAGwAYQBzAHMAPQBNAHMAbwBOAG8AcgBtAGEAbA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mAGEAcgBlAGEAcwB0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UAGkAbQBlAHMAIABOAGUAdwAgAFIAbwBtAGEAbgAiACcAPgARBDUEQAQ1BDwEN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gRBBEIETAQNAAoAIAAgACAAIAAgADgEIABDBEUEPgQ0BCAANwQwBCAAPAQ7BDAENAQ1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Q1BDwEPABvADoAcAA+ADwALwBvADoAcAA+ADwALwBzAHAAYQBuAD4APAAvAHA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LwB0AGQAPgANAAoAIAAgACAAIAAgADwAdABkACAAcwB0AHkAbABlAD0AJ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MABjAG0AIAAwAGMAbQAgADAAYwBtACAAMABjAG0AJwA+ADwALwB0AG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DwAdABkACAAdwBpAGQAdABoAD0AMgA5ACAAcwB0AHkAbABlAD0AJw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0AGgAOgAyADEALgA2ADUAcAB0ADsAcABhAGQAZABpAG4AZwA6ADAAYwBtACAAMABjAG0A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gADAAYwBtACcAPgANAAoAIAAgACAAIAAgADwAcAAgAGMAbABhAHMAcwA9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CAAYQBsAGkAZwBuAD0AYwBlAG4AdABlAHIAIABzAHQAeQBsAGUAPQAn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hAGwAaQBnAG4AOgBjAGUAbgB0AGUAcgAnAD4APABzAHAAYQBuAA0ACg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YAYQByAGUAYQBzAHQ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FQAaQBtAGUAcwAgAE4AZQB3ACAAUgBvAG0AYQBuACIAJwA+ADIAPA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DoAcAA+ADwALwBzAHAAYQBuAD4APAAvAHAAPgANAAoAIAAgACAAIAAgADwALwB0AG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8AC8AdAByAD4ADQAKACAAIAAgACAAPAB0AHI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eQBmAHQAaQAtAGkAcgBvAHcAOgAzADEAJwA+AA0ACgAgACAAIAAgACAAPAB0AGQ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HAAYQBkAGQAaQBuAGcAOgAwAGMAbQAgADAAYwBtACAAMABjAG0AIA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nAD4ADQAKACAAIAAgACAAIAA8AHAAIABjAGwAYQBzAHMAPQBNAHMAbwBOAG8AcgBtAGE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pAGcAbgA9AGMAZQBuAHQAZQByACAAcwB0AHkAbABlAD0AJwB0AGUAeAB0AC0AY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uADoAYwBlAG4AdABlAHIAJwA+ADwAcwBwAGEAbgANAAoAIAAgACA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mAGEAcgBlAGEAcwB0AC0AZgBvAG4AdAAtAGYAYQBtAGkAbAB5ADoAIg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MAIABOAGUAdwAgAFIAbwBtAGEAbgAiACcAPgA1AC4AMQA8AG8AOgBwAD4APAAv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AA+AA0ACgAgACAAIAAgACAAPAAvAHQAZ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B0AGQAIABzAHQAeQBsAGUAPQAnAHAAYQBkAGQAaQBuAGcAOgAwAGMAbQAg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BjAG0AIAAwAGMAbQAnAD4ADQAKACAAIAAgACAAIAA8AHAAIABjAGwAYQBzAHMAPQ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OAG8AcgBtAGEAbAA+ADwAcwBwAGEAbgAgAHMAdAB5AGwAZQA9ACc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ZgBvAG4AdAAtAGYAYQBtAGkAbAB5ADoAIgBUAGkAbQBlAHMAIABOAGUAdwAg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bgAiACcAPgARBDUEQAQ1BDwENQQ9BD0EPgRBBEIETAQNAAoAIAAgACAAIAAgADgE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MwQ4BDUEPQQwBCAAMQQ1BEAENQQ8BDUEPQQ9BD4EQQRCBDgEPABvADoAcAA+ADwALw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zAHAAYQBuAD4APAAvAHAAPgANAAoAIAAgACAAIAAgADwALwB0AGQ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dABkACAAcwB0AHkAbABlAD0AJwBwAGEAZABkAGkAbgBnADoAMABjAG0AIA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AAYwBtACAAMABjAG0AJwA+ADwALwB0AGQAPgANAAoAIAAgACAAIAAgADwAdA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dABoAD0AMgA5ACAAcwB0AHkAbABlAD0AJwB3AGkAZAB0AGgAOgAyADEALgA2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QAZABpAG4AZwA6ADAAYwBtACAAMABjAG0AIAAwAGMAbQAgADAAYwBtACc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cAAgAGMAbABhAHMAcwA9AE0AcwBvAE4AbwByAG0AYQBsACAAYQBsAGkAZw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BlAHIAIABzAHQAeQBsAGUAPQAnAHQAZQB4AHQALQBhAGwAaQBnAG4AOg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nAD4APABzAHAAYQBuAA0ACgAgACAAIAAgACAAcwB0AHkAbABlAD0AJ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mAG8AbgB0AC0AZgBhAG0AaQBsAHkAOgAiAFQAaQBtAGUAcwAgAE4AZ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gBvAG0AYQBuACIAJwA+ADEAPABvADoAcAA+ADwALwBvADoAc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CAAIAAgADwALwB0AGQAPgANAAoAIAAgACAAIAA8AC8AdABy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PAB0AHIAIABzAHQAeQBsAGUAPQAnAG0AcwBvAC0AeQBmAHQAaQAtAGkAcg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zADIAJwA+AA0ACgAgACAAIAAgACAAPAB0AGQAIABzAHQAeQBsAGUAPQAnAHAAYQBk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wAGMAbQAgADAAYwBtACAAMABjAG0AIAAwAGMAbQAnAD4ADQAKACAAIAAgACAAIA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wAYQBzAHMAPQBNAHMAbwBOAG8AcgBtAGEAbAAgAGEAbABpAGcAbgA9AGMAZQBu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0AGUAeAB0AC0AYQBsAGkAZwBuADoAYwBlAG4AdABlAH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CAAIAAgAHMAdAB5AGwAZQA9ACc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cAPgA1AC4AMgA8AG8AOgBwAD4APAAvAG8AOgBwAD4APAAvAHMAcABhAG4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PAAvAHQAZAA+AA0ACgAgACAAIAAgACAAPAB0AGQ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HAAYQBkAGQAaQBuAGcAOgAwAGMAbQAgADAAYwBtACAAMABjAG0AIAAwAGMAbQAn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8AHAAIABjAGwAYQBzAHMAPQBNAHMAbwBOAG8AcgBtAGEAbA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mAGEAcgBlAGEAcwB0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gBUAGkAbQBlAHMAIABOAGUAdwAgAFIAbwBtAGEAbgAiACcAPgAjBEUEPgQ0B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NwQwBCAAPAQ7BDAENAQ1BD0ERgQ1BDwEPABvADoAcAA+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AAPgANAAoAIAAgACAAIAAgADwALwB0AGQ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ABkACAAcwB0AHkAbABlAD0AJwBwAGEAZABkAGkAbgBnADoAMABjAG0AIAAwAGM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CAAMABjAG0AJwA+ADwALwB0AGQAPgANAAoAIAAgACAAIAAgADwAdABkACAAdw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D0AMgA5ACAAcwB0AHkAbABlAD0AJwB3AGkAZAB0AGgAOgAyADEALgA2ADUAcAB0ADs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DAAYwBtACAAMABjAG0AIAAwAGMAbQAgADAAYwBtACc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cAAgAGMAbABhAHMAcwA9AE0AcwBvAE4AbwByAG0AYQBsACAAYQBsAGkAZwBuAD0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lAHIAIABzAHQAeQBsAGUAPQAnAHQAZQB4AHQALQBhAGwAaQBnAG4AOg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D4APABzAHAAYQBuAA0ACgAgACAAIAAgACAAcwB0AHkAbABlAD0AJw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mAG8AbgB0AC0AZgBhAG0AaQBsAHkAOgAiAFQAaQBtAGUAcwAgAE4AZQB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vAG0AYQBuACIAJwA+ADEAPABvADoAcAA+ADwALwBvADoAcA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IAAgACAAIAAgADwALwB0AGQAPgANAAoAIAAgACAAIAA8AC8AdABy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B0AHIAIABzAHQAeQBsAGUAPQAnAG0AcwBvAC0AeQBmAHQAaQAtAGkAcgBvAHcAO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wBtAHMAbwAtAHkAZgB0AGkALQBsAGEAcwB0AHIAbwB3ADoAeQBlAHM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B0AGQAIABzAHQAeQBsAGUAPQAnAHAAYQBkAGQAaQBuAGcAOgAwAGMAbQAg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BjAG0AIAAwAGMAbQAnAD4APAAvAHQAZAA+AA0ACgAgACAAIAAgACAAPAB0AGQ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HAAYQBkAGQAaQBuAGcAOgAwAGMAbQAgADAAYwBtACAAMABjAG0AIAAwAGMAb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gACAAIAA8AHAAIABjAGwAYQBzAHMAPQBNAHMAbwBOAG8AcgBtAGEAb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UAGkAbQBlAHMAIABOAGUAdwAgAFIAbwBtAGEAbgAiACcAPgAS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zBD4EDQAKACAAIAAgACAAIABHBDAEQQQ+BDIEOgA8AG8AOgBwAD4APAAv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AA+AA0ACgAgACAAIAAgACAAPAAvAHQAZAA+AA0ACg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0AGQAIABzAHQAeQBsAGUAPQAnAHAAYQBkAGQAaQBuAGcAOgAwAGMAbQAgADAAYwBtACA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AwAGMAbQAnAD4ADQAKACAAIAAgACAAIAA8AHAAIABhAGwAaQBnAG4APQ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HMAdAB5AGwAZQA9ACcAdABlAHgAdAAtAGEAbABpAGcAbgA6AGMAZQBuAHQAZQByACcAP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PAAvAHAAPgANAAoAIAAgACAAIAAgADwALwB0AGQAPgANAAoAIAAgACAAIAAgADwAdA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QAdABoAD0AMgA5ACAAcwB0AHkAbABlAD0AJwB3AGkAZAB0AGgAOgAyADEALgA2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cABhAGQAZABpAG4AZwA6ADAAYwBtACAAMABjAG0AIAAwAGMAbQAgADAAYwBtACc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D4ADQAKACAAIAAgACAAPAAvAHQAcgA+AA0ACgAgACAAIAA8AC8AdABhAGIAbABl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LwBkAGkAdgA+AA0ACgAgACAAIAA8AC8AZABpAHYAPgANAAoAIAAgACAAPAA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+AA0ACgAgACAAIAA8AHQAZAAgAHcAaQBkAHQAaAA9ADEAMAAgAHMAdAB5AGwAZQA9ACc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dABoADoANwAuADUAcAB0ADsAcABhAGQAZABpAG4AZwA6ADAAYwBtACAAMABjAG0AIA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AAYwBtACcAPgA8AC8AdABkAD4ADQAKACAAIAA8AC8AdAByAD4ADQAKACAAPAAv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+AA0ACgAgADwAZABpAHYAPgANAAoAIAA8AHAAIABjAGwAYQBzAHMAPQBNAHMAbw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A+ADwAcwBwAGEAbgAgAHMAdAB5AGwAZQA9ACc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cAPgCpAA0ACgAgAKsAHAQnBCEEIAAgBD4EQQRBBDgEOAS7ACAAMgAwADEAMwAg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bwA6AHAAPgA8AC8AcwBwAGEAbgA+ADwALwBwAD4ADQAKACAAPAAvAGQAaQB2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wALwB0AHIAPgANAAoAPAAvAGQAaQB2AD4ADQAKAA0ACgA8AC8AYgBvAGQAeQA+AA0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AvAGgAdABtAGwAPgANAA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F6A8.B9B99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625471/999ab349cafb038c9b415d4c784cc2b1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Xn0txwYAANcbAAAWAAAAdGhlbWUvdGhlbWUvdGhlbWUxLnhtbOxZz24bRRi/I/EOo723sRMnjaM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YDbRpo9gt6nG8Hu9OM7uzmhkn9a1Kj0ggREEcqARcOCAgUou4tO/gPkOgCIrUV+Cbmd31Try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BBc0h3p39ff//zDe7Fy/diRjaJUJSHje86vmKh0js8wGNg4Z3o9c5t+whqXA8wIzHpOGNifQu</w:t>
      </w:r>
    </w:p>
    <w:p>
      <w:pPr>
        <w:pStyle w:val="PreformattedText"/>
        <w:bidi w:val="0"/>
        <w:spacing w:before="0" w:after="0"/>
        <w:jc w:val="left"/>
        <w:rPr/>
      </w:pPr>
      <w:r>
        <w:rPr/>
        <w:t>rb77zkW8okISEQT0sVzBDS9UKlmZm5M+LGN5nickhmdDLiKs4FYEcwOB94BvxObmK5WluQjT2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t5JvJT5PHkwN0fTikPvFWM/5tBkJiJfWCz0RXcycZ0ddP9ycHkyeTR5ODp3fh+gn8fmxoBz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SHHssUE2sWs4YHoAd/rkTvKQwxLBQ8aXsX8eXOrF+fwSkrE1DG0BbqO+UvpUoLBzryRKYJ+L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UvrOf8DYCpWVy73W61qzk/A8C+D5ZbXYo8a53lajPjWQDZy1nercpipebiC/wXZnSuN5vNxXqq</w:t>
      </w:r>
    </w:p>
    <w:p>
      <w:pPr>
        <w:pStyle w:val="PreformattedText"/>
        <w:bidi w:val="0"/>
        <w:spacing w:before="0" w:after="0"/>
        <w:jc w:val="left"/>
        <w:rPr/>
      </w:pPr>
      <w:r>
        <w:rPr/>
        <w:t>i2VqQPayNoNfrizV1uYdvAFZ/OIMvtZca7WWHLwBWfzSDL5zob5Uc/EGFDIa78ygdUA7nZR7D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KXwb4ciWFT1GQDXm2aRFDHquT5l6Eb3PRAQJNyLCiMVLjhAyxD4newlFfUKwF4hWCC0/ski9n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sJH1BE9Xw3k8wFM2U34vH3794/BAd7j863P/58N69w/0fLSOHagPHQZHq+bef/PngLvrj4VfP</w:t>
      </w:r>
    </w:p>
    <w:p>
      <w:pPr>
        <w:pStyle w:val="PreformattedText"/>
        <w:bidi w:val="0"/>
        <w:spacing w:before="0" w:after="0"/>
        <w:jc w:val="left"/>
        <w:rPr/>
      </w:pPr>
      <w:r>
        <w:rPr/>
        <w:t>739WjpdF/K8/fPjLk0/LgVBOU3WefX7w26ODZ1989Pt390vgawL3i/AejYhE18ge2uYRGGa84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+uJ0FL0Q0yLFWhxIHGMtpYR/W4UO+toYszQ6jh5N4nrwpoB2Uga8PLrtKNwNxUjREslXwsgBbn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yUeuGKllVwc28UB+XCxaiI28Z4t0x2C8dOfNujBPpqlpaO4a2QOGpuMRwrHJCYKKSf8R1CSqy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j103qCy75UKFbFDUxLXVJj/adbJoSbdAI4jIusxni7fhm8yZqclZm9TrZdZFQFZiVKN8jzHHj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SOCpj2cMRKzr8KlZhmZLdsfCLuLZUEOmAMI7aAyJlGc11AfYWgn4FQwcrDfsmG0cuUii6U8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ua8iFznO60QR0kZtkvjsIh9T+5AimK0xVUZfJO7FaLvIQ44PjbcNylxwv3ybnCDBo5K0wTRT0ai</w:t>
      </w:r>
    </w:p>
    <w:p>
      <w:pPr>
        <w:pStyle w:val="PreformattedText"/>
        <w:bidi w:val="0"/>
        <w:spacing w:before="0" w:after="0"/>
        <w:jc w:val="left"/>
        <w:rPr/>
      </w:pPr>
      <w:r>
        <w:rPr/>
        <w:t>JJaXCXfytztmQ0xMq4Em7/TqiMZ/17gZhc5tJZxd44ZW+ezLByV6v6ktew12r7Ka2TjSqI/DHW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4G9M3vzut4FG8RKIjZLeptc37bnL3/fHM+rp7PviVPuzA0aD2L2MHbjOHRiafwIWWsq8aMXJVm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wFw06sKj5mEMqyU9pSQiXurJBoIMLBDY0SHD1AVVhN8QJDPFVTzMJZMo6kCjhEg6TZrmUt8b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DZo+iiPqTYTiKx2uQDu7ygl7OzSM7GaBWYA3AmaEEzOKmwhQspU7DtVYRVtVInllY1qpkm6UjL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uNod4cHluGizm3oQhB8FoBF5egtcEWjQcfjAjA+13G6MsLCYKZxkiGeIBSWOk7Z6NUdUEKcuV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0HTYZ9MHyJV4rSKtrtq8h7SRBKoqrHSMui97rRCnL4GmUgNvRcmRxsThZjPYaXn1xftFDP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3hDOzXAZJRB1qedKzAJ4P+UrYdP+pcVsqnwazXpmmFsEVXg1Yv0+Y7DTBxIh1TqWoU0N8yhNARZ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b/+UVw61kZUNKNTqbFwjIkw7+mBfjRDS0ZDomvisEurGjf2du0lfKRIqIbDvZQn43ENobw61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wZUwusP0xH0Dby70942j9zmnBZd8Y2Zwdl1zJIQp+1Wl2hWyRZuGlKug7krqAe2lepujDu9K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z8iUYhr/z0zR+wm8jVgY6Aj48DZZYKQrpeFxoUIOXSgJqd8RMEiY3gHZAu9/4TEkFbzTNr+C7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W3OWhylrOFSqbRogQWE/UqEgZAvaksm+lzCrpnuXZclSRiajCurKxKrdJ7uE9XQPXNJ7u4dCSH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2YHBH88+9TyuoH+ghp1hvTifL915bA//05GOLGYxy+7AZaDL/5yrm48F0V7X0hjzbe4uG6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WVQUIK2wF9bTsX1GFU261tmPNWDy/mCkHUZy1GBbzgSiBd0pI/4P9jwqf2a8jekPt8W3orQg+</w:t>
      </w:r>
    </w:p>
    <w:p>
      <w:pPr>
        <w:pStyle w:val="PreformattedText"/>
        <w:bidi w:val="0"/>
        <w:spacing w:before="0" w:after="0"/>
        <w:jc w:val="left"/>
        <w:rPr/>
      </w:pPr>
      <w:r>
        <w:rPr/>
        <w:t>bmhmkDaQ1efs4IF0g7SLfRic7KJNJs3KujYdnbTXss36jCfdXO4RZ2vNThLvUzo7H85ccU4tnqWz</w:t>
      </w:r>
    </w:p>
    <w:p>
      <w:pPr>
        <w:pStyle w:val="PreformattedText"/>
        <w:bidi w:val="0"/>
        <w:spacing w:before="0" w:after="0"/>
        <w:jc w:val="left"/>
        <w:rPr/>
      </w:pPr>
      <w:r>
        <w:rPr/>
        <w:t>Uw87vrZrx7oaInu0RGFpmB1sTGDMl7Xily/evw2BXodvCCOmpEkm+I4lMMzQXVMHUPxWoiFd/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wBQSwMEFAAGAAgAAAAhAA3RkJ+2AAAAGwEAACcAAAB0aGVtZS90aGVtZS9fcmVscy9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1hbmFnZXIueG1sLnJlbHOEj00KwjAUhPeCdwhvb9O6EJEm3YjQrdQDhOQ1DTY/JFHs7Q2uL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h2G+mWm7l53JE2My3jFoqhoIOumVcZrBbbjsjkBSFk6J2TtksGCCjm837RVnkUsoTSYkUiguMZ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Kk5zQilT5gK44o49W5CKjpkHIu9BI93V9oPGbAXzFJL1iEHvVABmWUJr/s/04GolnLx8WXf5R</w:t>
      </w:r>
    </w:p>
    <w:p>
      <w:pPr>
        <w:pStyle w:val="PreformattedText"/>
        <w:bidi w:val="0"/>
        <w:spacing w:before="0" w:after="0"/>
        <w:jc w:val="left"/>
        <w:rPr/>
      </w:pPr>
      <w:r>
        <w:rPr/>
        <w:t>QXPZhQUoosbM4CObqkwEylu6usTfAAAA//8DAFBLAQItABQABgAIAAAAIQDp3g+//wAAABwC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bQ29udGVudF9UeXBlc10ueG1sUEsBAi0AFAAGAAgAAAAhAKXWp+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NgEAAAsAAAAAAAAAAAAAAAAAMAEAAF9yZWxzLy5yZWxzUEsBAi0AFAAGAAgAAAAhAGt5l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gAAABwAAAAAAAAAAAAAAAAAGQIAAHRoZW1lL3RoZW1lL3RoZW1lTWFuYWdlci54bWxQS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UAAYACAAAACEApV59LccGAADXGwAAFgAAAAAAAAAAAAAAAADWAgAAdGhlbWUv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xLnhtbFBLAQItABQABgAIAAAAIQAN0ZCftgAAABsBAAAnAAAAAAAAAAAAAAAAANEJAAB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0aGVtZS9fcmVscy90aGVtZU1hbmFnZXIueG1sLnJlbHNQSwUGAAAAAAUABQBdAQAAz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F6A8.B9B99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625471/999ab349cafb038c9b415d4c784cc2b1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F6A8.B9B99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E625471/999ab349cafb038c9b415d4c784cc2b1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999ab349cafb038c9b415d4c784cc2b1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0F6A8.B9B993F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