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883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ОБРАЗОВАНИЯ</w:t>
      </w:r>
    </w:p>
    <w:p>
      <w:pPr>
        <w:pStyle w:val="Normal"/>
        <w:ind w:left="-180" w:firstLine="180"/>
        <w:jc w:val="center"/>
        <w:rPr/>
      </w:pPr>
      <w:r>
        <w:rPr>
          <w:b/>
          <w:bCs/>
          <w:sz w:val="28"/>
          <w:szCs w:val="28"/>
        </w:rPr>
        <w:t>ИРБИТСКОГО 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lang w:val="en-US"/>
        </w:rPr>
      </w:pPr>
      <w:r>
        <w:rPr>
          <w:bCs/>
        </w:rPr>
        <w:t>от 30.12.2020 г №17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</w:rPr>
      </w:pPr>
      <w:r>
        <w:rPr>
          <w:bCs/>
        </w:rPr>
        <w:t xml:space="preserve">г. Ирби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результатов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этапа  всероссийской олимпиады школьников 2020 – 2021 учебного года в Ирбитском МО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№ 1252 от 18.11.2013 (с изменениями от 17.03. 2015 года № 249, от 17.12.2015 № 1488, №1435 от17.11.2016, от 17.03.2020 №66, от 28.04.2020 №189т), (далее – Порядок), руководствуясь Положением об Управлении образования Ирбит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тоговый протокол муниципального этапа всероссийской олимпиады школьников в 2020 - 2021 учебном году по всем учебным предметам (приложение 1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ердить результаты муниципального этапа всероссийской олимпиады школьников в 2020 - 2021 учебном году (рейтинг победителей и призеров) (приложение 2)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 официальном сайте  Управления образования  Ирбитского МО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8"/>
          <w:szCs w:val="28"/>
        </w:rPr>
        <w:t>1) результаты муниципального этапа всероссийской олимпиады школьников в 2020 - 2021 учебном году (рейтинг победителей и призеров);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итоговый протокол муниципального этапа всероссийской олимпиады школьников в 2020 - 2021 учебном год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распоряжения оставляю за собой.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                      Н.В.Черемис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ГЛАС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поряж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я образования Ирбитского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тверждении результатов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этапа  всероссийской олимпиады школьников 2020 - 2021 учебного года в Ирбитском МО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9"/>
        <w:gridCol w:w="2143"/>
        <w:gridCol w:w="2143"/>
        <w:gridCol w:w="1636"/>
      </w:tblGrid>
      <w:tr>
        <w:trPr>
          <w:trHeight w:val="3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.И.О.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</w:tabs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  <w:t>Сроки и результаты согласования</w:t>
            </w:r>
          </w:p>
        </w:tc>
      </w:tr>
      <w:tr>
        <w:trPr>
          <w:trHeight w:val="1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оступления на соглас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соглас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чания и подпись</w:t>
            </w:r>
          </w:p>
        </w:tc>
      </w:tr>
      <w:tr>
        <w:trPr>
          <w:trHeight w:val="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Юридический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лов А.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Управления образов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гих Н.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Распоряжение разослать:</w:t>
      </w:r>
    </w:p>
    <w:p>
      <w:pPr>
        <w:pStyle w:val="Normal"/>
        <w:rPr/>
      </w:pPr>
      <w:r>
        <w:rPr/>
        <w:t>образовательные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Исп. Чащина Т.В.</w:t>
      </w:r>
    </w:p>
    <w:p>
      <w:pPr>
        <w:pStyle w:val="Normal"/>
        <w:rPr/>
      </w:pPr>
      <w:r>
        <w:rPr/>
        <w:t>(343) 55-6-40-49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20-01-09T11:51:00Z</cp:lastPrinted>
  <dcterms:modified xsi:type="dcterms:W3CDTF">2021-01-21T11:10:00Z</dcterms:modified>
  <cp:revision>271</cp:revision>
  <dc:subject/>
  <dc:title>Министерство общего и профессионального образования</dc:title>
</cp:coreProperties>
</file>