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/>
      </w:pPr>
      <w:r>
        <w:rPr/>
        <w:t>Приложение 2</w:t>
      </w:r>
    </w:p>
    <w:p>
      <w:pPr>
        <w:pStyle w:val="Normal"/>
        <w:ind w:left="5812" w:hanging="0"/>
        <w:rPr/>
      </w:pPr>
      <w:r>
        <w:rPr/>
        <w:t xml:space="preserve">к распоряжению Управления образования Ирбитского МО </w:t>
      </w:r>
    </w:p>
    <w:p>
      <w:pPr>
        <w:pStyle w:val="Normal"/>
        <w:ind w:left="5812" w:hanging="0"/>
        <w:rPr/>
      </w:pPr>
      <w:r>
        <w:rPr/>
        <w:t>от 6.11.2019 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юри муниципального этап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сероссийской  олимпиады школьников в Ирбитском муниципальном образовании в 2019-2020 учебном году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 каждому общеобразовательному предмет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7301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 жюр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рбунова Жанна Геннадьевна, учитель МАОУ Черновской  СОШ, председатель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ушкарева Марина Владимировна, учитель МОУ «Килачевская СО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анова Яна Владимировна, учитель МКОУ Харловская СОШ, член жюри</w:t>
            </w:r>
          </w:p>
        </w:tc>
      </w:tr>
      <w:tr>
        <w:trPr/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трономия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Горбунова Жанна Геннадьевна, учитель МАОУ Черновской СОШ, председатель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кова Светлана Геннадьевна, учитель МОУ «Дуб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сина Татьяна Ивановна, учитель МОУ «Киргинская СОШ», член жюр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ник Татьяна Павловна, учитель МОУ «Килачевская СОШ», председатель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ремина Нина Геннадьевна, учитель МОУ «Ключевская СОШ», член жюри</w:t>
            </w:r>
          </w:p>
        </w:tc>
      </w:tr>
      <w:tr>
        <w:trPr/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рцева Елена Геннадьевна, учитель МОУ «Зайковская СОШ №1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мышева Раиса Ефимовна, учитель МОУ «Пионер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лимова Юлия Михайловна, учитель МОУ «Дубская СОШ»</w:t>
            </w:r>
          </w:p>
        </w:tc>
      </w:tr>
      <w:tr>
        <w:trPr>
          <w:trHeight w:val="397" w:hRule="atLeast"/>
        </w:trPr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митрунец Елена Петровна, учитель МОУ «Бердюгинская СОШ»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айруллина Светлана Камиловна,  учитель МОУ «Рудновская ООШ»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обнина Наталья Викторовна, учитель МОУ «Стриганская СОШ»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вгородова Вера Николаевна, учитель Филиала «Кирилловская ООШ» МОУ «Речкаловская СОШ»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ольшакова Наталья Александровна, учитель МАОУ Черновская СОШ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Ирина Михайловна, учитель МОУ «Зайковская СОШ№1», председатель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ова Вера Николаевна, учитель филиала МОУ «Речкаловская СОШ» «Кирилловская О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Ольга Вячеславовна, МОУ «Знамен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кова Светлана Геннадьевна, учитель МОУ «Дуб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акова Анастасия Викторовна, учитель МОУ «Пионер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а Ольга Анатольевна, учитель МОУ «Килачевская СОШ», член жюри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английский, испанский, итальянский, французский, китайский)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ылдина Татьяна Александровна, учитель МОУ «Зайковская СОШ № 1», председатель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ушманов Семен Иванович, учитель МОУ «Пионер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ремина Альфия Асхатовна, учитель МОУ «Зайковская СОШ № 1», член жюри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немецкий)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щева Наталья Петровна, </w:t>
            </w:r>
            <w:r>
              <w:rPr>
                <w:bCs/>
              </w:rPr>
              <w:t>учитель МОУ «Пионерская СОШ», председатель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енкель Наталья Владимировна, учитель МОУ «Бердюгинская СОШ», член жюр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ка и ИКТ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анькова Ольга Сергеевна, </w:t>
            </w:r>
            <w:r>
              <w:rPr>
                <w:bCs/>
              </w:rPr>
              <w:t xml:space="preserve">учитель МОУ «Пионерская СОШ», </w:t>
            </w:r>
            <w:r>
              <w:rPr/>
              <w:t>председатель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банова Оксана Николаевна, учитель МОУ «Дубская СОШ», член жюри</w:t>
            </w:r>
          </w:p>
        </w:tc>
      </w:tr>
      <w:tr>
        <w:trPr>
          <w:trHeight w:val="589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ищеретных Татьяна Владимировна, учитель  МАОУ Черновская СОШ, член жюри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о (МХК)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Изольда Васильевна, учитель МОУ «</w:t>
            </w:r>
            <w:r>
              <w:rPr>
                <w:bCs/>
                <w:lang w:eastAsia="ru-RU"/>
              </w:rPr>
              <w:t>Килачевская СОШ», председатель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Ирина Витальевна, учитель МОУ «Дуб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тина Винарида Мунировна, учитель МОУ «Бердюгин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ицына Дарья Александровна, учитель МКОУ Харловской  СОШ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енов Марат Елюбаевич, учитель МОУ «Бердюгинская СОШ»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а Елена Сергеевна, учитель МОУ «Пионерская СОШ»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ймина Татьяна Ивановна, учитель МОУ «Горкинская СОШ»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Елена Николаевна, учитель МОУ «Гаевская ООШ»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ых Наталья Михайловна, учитель МОУ «Бердюгинская СОШ»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нова Татьяна Федоровна, учитель МОУ «Знаменская СОШ»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никова Альбина Анатольевна, учитель МОУ «Зайковская СОШ № 1»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Елизавета Александровна, учитель  МОУ «Речкаловская СОШ»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еванова Вера Николаевна, учитель МОУ «Пионерская СОШ»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Нина Валентиновна, учитель МОУ «Речкаловская СОШ»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енов Марат Елюбаевич, учитель МОУ «Бердюгинская СОШ»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ова Ольга Николаевна, учитель  МАОУ Черновская СОШ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а Марина Васильевна, , учитель  МАОУ Зайковская СОШ №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рина Светлана Сергеевна, учитель МКОУ Харловская СОШ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иева Патима Сеитовна, учитель МОУ «Пьянковская ООШ»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бышева Нина Михайловна, учитель МОУ «Рудновская ООШ», председатель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бросов Константин Александрович, учитель МКОУ Гаевской  ООШ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никина Ирина Александровна, учитель МОУ «Киргинская СОШ»,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Лавелина Марина Сергеевна,    учитель МОУ «Зайковская СОШ №1», член жюри                                                                                 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ицина Любовь Александровна, учитель МОУ «Знаменская СО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валухина Ольга Владимировна, </w:t>
            </w:r>
            <w:r>
              <w:rPr>
                <w:bCs/>
              </w:rPr>
              <w:t>учитель МОУ «</w:t>
            </w:r>
            <w:r>
              <w:rPr/>
              <w:t>Пьянковская ООШ», член жюри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янцева Елена Владимировна, учитель МАОУ Черновской СОШ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а Татьяна Николаевна, учитель МОУ «Горкин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ина Вера Владимировна, учитель МОУ «Зайковская СОШ № 1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Сергей Владимирович, учитель МОУ «Речкалов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ёва Наталья Николаевна, учитель МОУ «Знаменская СОШ», член жюр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хин Вадим Александрович, учитель МОУ «Зайковская СОШ № 1», председатель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оталова Вероника Аркадьевна, учитель МОУ «Фоминская ОО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Логиновских Елена Петровна, </w:t>
            </w:r>
            <w:r>
              <w:rPr>
                <w:bCs/>
              </w:rPr>
              <w:t>учитель МОУ «Пионерская СО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льгина Ангелина Александровна, учитель МОУ «Знаменская СО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винцова Людмила Юрьевна, учитель МОУ «Киргинская СОШ», член жюр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хин Вадим Александрович, учитель МОУ «Зайковская СОШ № 1», председатель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ивкова Надежда Николаевна, учитель филиала МКОУ Речкаловской СОШ «Кирилловская ОО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атаринова Наталья Викторовна, учитель МОУ «Пьянковская ООШ»,</w:t>
            </w:r>
            <w:r>
              <w:rPr/>
              <w:t>член жюри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шина Наталья Валерьевна, учитель МАОУ Зайковской СОШ № 2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аталья Владимировна, учитель МОУ «Пионерская СОШ», член жюр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ология 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репанова Мадина Черниясовна, учитель МАОУ Черновской СОШ, председатель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еева Любовь Александровна, учитель МОУ «Зайковская СОШ № 1»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ванова Марина Леонидовна, учитель МАОУ Зайковской СОШ № 2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ипова Лариса Николаевна, учитель МАОУ Зайковской СОШ № 2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олодник Елена Анатольевна, учитель МОУ «</w:t>
            </w:r>
            <w:r>
              <w:rPr>
                <w:bCs/>
                <w:lang w:eastAsia="ru-RU"/>
              </w:rPr>
              <w:t>Килачевская СОШ», член</w:t>
            </w:r>
            <w:r>
              <w:rPr/>
              <w:t xml:space="preserve"> </w:t>
            </w:r>
            <w:r>
              <w:rPr>
                <w:bCs/>
                <w:lang w:eastAsia="ru-RU"/>
              </w:rPr>
              <w:t>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урнатов Сергей Владимирович, учитель МАОУ Черновской СОШ, член жюри</w:t>
            </w:r>
          </w:p>
        </w:tc>
      </w:tr>
      <w:tr>
        <w:trPr>
          <w:trHeight w:val="539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Вандышев Максим Вячеславович, </w:t>
            </w:r>
            <w:r>
              <w:rPr>
                <w:bCs/>
              </w:rPr>
              <w:t>учитель МОУ «Пионерская СОШ», член</w:t>
            </w:r>
            <w:r>
              <w:rPr/>
              <w:t xml:space="preserve"> </w:t>
            </w:r>
            <w:r>
              <w:rPr>
                <w:bCs/>
              </w:rPr>
              <w:t>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аганов Игорь Андреевич, учитель МОУ «Знаменская СОШ», член жюри </w:t>
            </w:r>
          </w:p>
        </w:tc>
      </w:tr>
      <w:tr>
        <w:trPr/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пов Иван Владимирович, учитель МОУ «Дуб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Глазачев Иван Васильевич, учитель МОУ «Гаевская ООШ», член жюр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Ирина Юрьевна, учитель МОУ «Пионерская СОШ», председатель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а Надежда Анатольевна, учитель МОУ «Знаменская СО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Федор Владимирович, учитель МОУ «Пионерская СО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узов Алексей Николаевич, МКОУ Харловской СОШ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ин Иван Анатольевич, тренер-преподаватель МОУ ДО «ДЮС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икова Вера Николаевна, учитель МАОУ Черновской СОШ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 Владимир  Иванович, учитель МОУ «Килачевская СО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ов Михаил Сергеевич, учитель МАОУ Зайковской СОШ № 2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р-Царь Кирилл Владимирович, учитель МОУ «Ключевская СО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Эльвира Францевна, учитель МОУ «Килачевская СО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ков Иван Федорович, МОУ «Киргинская СОШ», член жюри</w:t>
            </w:r>
          </w:p>
        </w:tc>
      </w:tr>
      <w:tr>
        <w:trPr/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Ж теория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дворова Марина Анатольевна, учитель МАОУ Черновская СОШ, председатель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ов Михаил Сергеевич, учитель МАОУ Зайковской СОШ № 2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Эльвира Францевна, учитель МОУ «Килачев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 Игорь Андреевич, учитель МОУ «Знамен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Иван Владимирович, учитель МОУ «Дуб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югин Дмитрий Андреевич, учитель МОУ «Бердюгин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Виталий Васильевич, учитель МОУ «Стриган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 Александр Владимирович, учитель МОУ «Речкаловская СОШ», член жюри</w:t>
            </w:r>
          </w:p>
        </w:tc>
      </w:tr>
      <w:tr>
        <w:trPr/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Ж практик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 Анна Ивановна, учитель МОУ «Горкинская О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кин Иван Валентинович, специалист по ОТиТБ МКУ «Центр развития образования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ова Надежда Николаевна, учитель филиала МОУ «Речкаловская СОШ» «Кирилловская О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Иван Владимирович, учитель МОУ «Дуб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югин Дмитрий Андреевич, учитель МОУ «Знаменская СОШ»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ладимир Николаевич, по согласованию, член жюри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Федор Владимирович, учитель МОУ «Пионерская СОШ», член жюр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имия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вяжина Ольга Владимировна, учитель МОУ «Зайковская СОШ № 1», председатель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Лавелина Светлана Леонидовна, </w:t>
            </w:r>
            <w:r>
              <w:rPr/>
              <w:t>учитель МОУ «Речкаловская СО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Ловыгина Татьяна Александровна, </w:t>
            </w:r>
            <w:r>
              <w:rPr>
                <w:bCs/>
              </w:rPr>
              <w:t>учитель МОУ «Пионерская СОШ», член</w:t>
            </w:r>
            <w:r>
              <w:rPr/>
              <w:t xml:space="preserve"> </w:t>
            </w:r>
            <w:r>
              <w:rPr>
                <w:bCs/>
              </w:rPr>
              <w:t>жюр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я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овлева Наталья Анатольевна, заместитель директора МОУ ДО «ДЭЦ», председатель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митрунец Елена Петровна, учитель МОУ «Бердюгинская СОШ», член жюри</w:t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льдикова Вера Александровна, педагог дополнительного образования МОУ ДО «ДЭЦ», член жюри</w:t>
            </w:r>
          </w:p>
        </w:tc>
      </w:tr>
    </w:tbl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6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i w:val="false"/>
      <w:color w:val="000000"/>
    </w:rPr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Metodist №11</cp:lastModifiedBy>
  <cp:lastPrinted>2020-11-10T11:06:00Z</cp:lastPrinted>
  <dcterms:modified xsi:type="dcterms:W3CDTF">2020-11-10T15:34:00Z</dcterms:modified>
  <cp:revision>418</cp:revision>
  <dc:subject/>
  <dc:title>Министерство общего и профессионального образования</dc:title>
</cp:coreProperties>
</file>