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rPr/>
      </w:pPr>
      <w:r>
        <w:rPr/>
        <w:t>Приложение 1</w:t>
      </w:r>
    </w:p>
    <w:p>
      <w:pPr>
        <w:pStyle w:val="Normal"/>
        <w:ind w:left="5812" w:hanging="0"/>
        <w:rPr/>
      </w:pPr>
      <w:r>
        <w:rPr/>
        <w:t xml:space="preserve">к распоряжению Управления образования Ирбитского МО </w:t>
      </w:r>
    </w:p>
    <w:p>
      <w:pPr>
        <w:pStyle w:val="Normal"/>
        <w:ind w:left="5812" w:hanging="0"/>
        <w:rPr/>
      </w:pPr>
      <w:r>
        <w:rPr/>
        <w:t>от 6.11.2020 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рганизационного комитета муниципального этапа всероссийской олимпиады школьников в Ирбитском МО в 2020-2021 учебном год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Черемисина Надежда Вячеславовна – начальник Управления образования Ирбитского муниципального образования, председатель муниципального организационного комит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лгих Наталия Михайловна – заместитель начальника Управления образования Ирбитского муниципального образования, заместитель председателя муниципального организационного комите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щина Татьяна Викторовна – методист муниципального казенного учреждения «Центр развития образования», секретарь муниципального организационного комит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муниципального организационного комитет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еснева Анна Евгеньевна – заместитель директора МОУ ДО «Центр внешкольной работы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овлева Наталья Анатольевна – заместитель директора МОУ ДО «Детский экологический центр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рдюгин Сергей Геннадьевич - заместитель директора МОУ ДО ДЮСШ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рдюгина Татьяна Владимировна - заместитель директора МОУ «Бердюгинская СОШ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зукова Алена Александровна - заместитель директора МОУ «Горкинская СОШ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анова Оксана Николаевна - заместитель директора МОУ «Дубская СОШ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городова Любовь Васильевна - заместитель директора МОУ «Зайковская средняя общеобразовательная школа №1 имени Дважды Героя Советского Союза Г.А.Речкалова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рова Елена Анатольевна - заместитель директора МАОУ Зайковская СОШ №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пова Ольга Вячеславовна - заместитель директора МОУ «Знаменская СОШ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ова Ольга Геннадьевна - заместитель директора МОУ «Килачевская СОШ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икина Ирина Александровна - заместитель директора МОУ «Киргинская СОШ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инцева Лика Леонидовна - заместитель директора МОУ «Ключевская СОШ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гушина Анна Ивановна - заместитель директора МОУ «Пионерская СОШ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акова Татьяна Николаевна - заместитель директора МОУ «Речкаловская  СОШ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дратьева Татьяна Валерьевна - заместитель директора МОУ «Стриганская СОШ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новских Ольга Владимировна - заместитель директора МКОУ Харловская СОШ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улова Ольга Николаевна - заместитель директора МАОУ Черновская СОШ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дяшова Ирина Анатольевна – заместитель директора МОУ «Гаевская ООШ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вкова Надежда Николаевна – заместитель директора Филиала «Кирилловская ООШ» МОУ «Речкаловской СОШ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совитина Нина Германовна - заместитель директора МОУ «Ницинская ООШ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ятина Наталия Васильевна - заместитель директора МОУ «Осинцевская ООШ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таринова Наталья Викторовна - заместитель директора МОУ «Пьянковская ООШ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скуева Наталья Викторовна - заместитель директора МОУ «Рудновская ООШ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яева Юлия Александровна - заместитель директора МОУ «Фоминская ООШ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61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6:38:00Z</dcterms:created>
  <dc:creator>1</dc:creator>
  <dc:description/>
  <cp:keywords/>
  <dc:language>en-US</dc:language>
  <cp:lastModifiedBy>Metodist №11</cp:lastModifiedBy>
  <cp:lastPrinted>2020-11-10T11:03:00Z</cp:lastPrinted>
  <dcterms:modified xsi:type="dcterms:W3CDTF">2020-11-10T06:05:00Z</dcterms:modified>
  <cp:revision>321</cp:revision>
  <dc:subject/>
  <dc:title>Министерство общего и профессионального образования</dc:title>
</cp:coreProperties>
</file>