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68834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Е ОБРАЗОВАНИЯ</w:t>
      </w:r>
    </w:p>
    <w:p>
      <w:pPr>
        <w:pStyle w:val="Normal"/>
        <w:ind w:left="-180" w:firstLine="180"/>
        <w:jc w:val="center"/>
        <w:rPr/>
      </w:pPr>
      <w:r>
        <w:rPr>
          <w:b/>
          <w:bCs/>
          <w:sz w:val="28"/>
          <w:szCs w:val="28"/>
        </w:rPr>
        <w:t>ИРБИТСКОГО МУНИЦИПАЛЬНОГО ОБРАЗОВА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7"/>
        <w:pBdr>
          <w:top w:val="single" w:sz="4" w:space="1" w:color="000000"/>
          <w:bottom w:val="single" w:sz="4" w:space="1" w:color="000000"/>
        </w:pBdr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Cs/>
        </w:rPr>
      </w:pPr>
      <w:r>
        <w:rPr>
          <w:bCs/>
        </w:rPr>
        <w:t>от 18.10.2021 г. №154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>
          <w:bCs/>
        </w:rPr>
      </w:pPr>
      <w:r>
        <w:rPr>
          <w:bCs/>
        </w:rPr>
        <w:t>г. Ирби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i/>
          <w:sz w:val="28"/>
          <w:szCs w:val="28"/>
        </w:rPr>
        <w:t>Об организации проведения муниципального  этапа всероссийской олимпиады школьников в Ирбитском муниципальном образовании в 2021-2022 учебном году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Порядком проведения всероссийской олимпиады школьников (далее – Порядок), утвержденным приказом Министерства просвещения Российской Федерации от 27.11.2020 № 678, в целях обеспечения организации и проведения муниципального этапа всероссийской олимпиады школьников в Ирбитском муниципальном образовании в 2021-2022 учебном году, руководствуясь Положением об Управлении образования Ирбитского муниципального образова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Ирбитского муниципального образования муниципальный этап всероссийской олимпиады школьников (далее – олимпиады) по следующим общеобразовательным предметам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ка, русский, иностранный язык (английский, немецкий, французский, испанский, итальянский, китайский), информатика и ИКТ, физика, химия, биология, экология, география, астрономия, литература, история, обществознание, экономика, право, искусство (мировая художественная культура), физическая культура, технология, основы безопасности жизнедеятельности для обучающихся 7-11 класс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 Сформировать и утвердить состав организационного комитета (далее – оргкомитет) муниципального этапа олимпиады (приложение 1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комитету муниципального этапа олимпиа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 разработать организационно-технологическую модель организации и проведения муниципального этапа олимпиа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организацию и проведение муниципального этапа олимпиады в соответствии с Порядком, нормативными правовыми актами, регламентирующими организацию муниципального этапа олимпиады с использованием информационно-коммуникационных технологий, определенных Министерством образования и молодежной политики Свердловской област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ить сбор и хранение заявлений от родителей (законных представителей) обучающихся, заявивших о своем участии в олимпиаде, об ознакомлении с Порядком и о согласии на публикацию результатов по каждому общеобразовательному предмету на официальном сайте Управления образования Ирбитского муниципального образования в информационно-коммуникационной сети «Интернет» (далее - сеть «Интернет») и передать их </w:t>
      </w:r>
      <w:r>
        <w:rPr>
          <w:color w:val="0000CC"/>
          <w:sz w:val="28"/>
          <w:szCs w:val="28"/>
        </w:rPr>
        <w:t xml:space="preserve">в </w:t>
      </w:r>
      <w:r>
        <w:rPr>
          <w:sz w:val="28"/>
          <w:szCs w:val="28"/>
        </w:rPr>
        <w:t>Управление образование Ирбитского МО (далее – организатор муниципального этапа олимпиады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информирование участников о продолжительности выполнения олимпиадных заданий, об оформлении выполненных олимпиадных работ, о проведении анализа олимпиадных работ, показе выполненных олимпиадных работ, порядке подачи и рассмотрения апелляций о несогласии с выставленными баллами, об основаниях для удаления с олимпиады, о времени и месте ознакомления с результатом олимпиа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ить кодирование (обезличивание) и раскодирование олимпиадных работ участников  муниципального этапа олимпиа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ить сохранность жизни и здоровья участников олимпиады во время проведения муниципального этапа олимпиа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квоту победителей и призеров муниципального этапа олимпиад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бедителями муниципального этапа олимпиады признаются участники муниципального этапа, набравшие наибольшее количество баллов, при условии, что они составляют 40 и более процентов от максимально возможного количества баллов по итогам оценивания выполненных олимпиадных заданий (1 место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зерами муниципального этапа олимпиады признаются два следующих за победителями участника, набравшие баллы, составляющие 40 и более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количество победителей и призеров муниципального этапа олимпиады может составлять не более 35 % от общего количества участников муниципального этапа олимпиа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в случае равного количества баллов участников олимпиады, занесенных в итоговую таблицу, решение об увеличении квоты победителей и (или) призеров принимает организатор муниципального этапа олимпиа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формировать и утвердить состав жюри муниципального этапа олимпиады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Жюри муниципального этапа олимпиад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ить оценивание выполненных олимпиадных работ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сти анализ олимпиадных заданий и их решений, показ выполненных олимпиадных работ в соответствии с Порядком и организационно-технологической моделью этапа олимпиа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ить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, установленной пунктом 4 настоящего распоряжения, и оформить итоговый протоко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 направить организатору муниципального этапа олимпиады протокол жюри, подписанный председателем и секретарем жюри по соответствующему общеобразовательному предмету, с результатами олимпиады, оформленными в виде рейтинговой таблицы победителей, призеров и участников с указанием сведений об участниках, классе и набранных ими баллах по общеобразовательному предмету (далее - рейтинговая таблица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направить организатору муниципального этапа олимпиады аналитический отчет о результатах выполнения олимпиадных заданий, подписанный председателем жюр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ленам жюри запрещается копировать и выносить выполненные олимпиадные работы из аудиторий, в которых они проверялись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состав апелляционной комиссии (приложение 3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Апелляционной комиссии муниципального этапа олимпиад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имать и рассматривать апелляции участников олимпиа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нимать по результатам рассмотрения апелляции решение об отклонении или об удовлетворении апелляции ("отклонить апелляцию, сохранив количество баллов", "удовлетворить апелляцию с понижением количества баллов", "удовлетворить апелляцию с повышением количества баллов"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овать участников олимпиады о принятом решен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eastAsia="ru-RU"/>
        </w:rPr>
        <w:t>Утвердить местами проведения муниципального этапа олимпиады в 2021-2022 учебном году общеобразовательные учреждения Ирбитского МО (приложение 4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. Утвердить график проведения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eastAsia="ru-RU"/>
        </w:rPr>
        <w:t xml:space="preserve"> этапа олимпиады (приложение 5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2. </w:t>
      </w:r>
      <w:r>
        <w:rPr>
          <w:sz w:val="28"/>
          <w:szCs w:val="28"/>
        </w:rPr>
        <w:t>Назначить ответственным за сопровождение работы организационного комитета муниципального этапа олимпиады в период подготовки и проведения муниципального этапа олимпиады в общеобразовательных учреждениях Ирбитского МО методиста МКУ «Центр развития образования» Чащину Татьяну Викторовн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Чащиной Т.В., методисту МКУ «Центр развития образования», проинформировать руководителей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расположенных на территории Ирбитского муниципального образования, о сроках и местах проведения муниципального этапа олимпиады по каждому общеобразовательному предмету, а также о Порядке и утвержденных нормативных правовых актах, регламентирующих организацию и проведение муниципального этапа олимпиады по каждому общеобразовательному предме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4. Руководителям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расположенных на территории Ирбитского муниципального образов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оинформировать обучающихся и их родителей (законных представителей) о сроках и местах проведения муниципального этапа олимпиады по каждому общеобразовательному предмету, а также о Порядке и утвержденных требованиях к организации и проведению муниципального этапа олимпиады по каждому общеобразовательному предмет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сбор и хранение заявлений родителей (законных представителей) обучающихся, заявивших о своем участии в олимпиаде, об ознакомлении с Порядком и согласии на публикацию олимпиадных работ своих несовершеннолетних детей, в том числе в сети Интернет, в срок не менее  чем за 10 дней до начала муниципального этапа олимпиа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позднее чем за 10 календарных дней до даты начала муниципального этапа олимпиады письменно информировать участников муниципального этапа олимпиады и их родителей (законных представителей) о сроках и местах проведения муниципального этапа олимпиады по каждому общеобразовательному предмету, а также о Порядке и утвержденных нормативных правовых актах, регламентирующих организацию и проведение муниципального этапа олимпиады по каждому общеобразовательному предмет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ть создание специальных условий для участников муниципального этапа олимпиады с ОВЗ и детей-инвалидов, учитывающих состояние их здоровья, особенности психофизического развит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возложить ответственность за жизнь и здоровье участников олимпиады во время проведения муниципального этапа олимпиады на руководителей образовательных учрежд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бщественным наблюдателя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 предоставляется право при предъявлении документа, удостоверяющего личность, и удостоверения общественного наблюдателя присутствовать на всех мероприятиях соответствующего этапа олимпиады, в том числе при проверке и показе выполненных олимпиадных работ, а также при рассмотрении апелляций участников олимпиа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о время выполнения участниками олимпиадных заданий общественные наблюдатели занимают места, определенные оргкомитетом муниципального этапа олимпиады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лучае выявления нарушений Порядка при проведении олимпиады общественными наблюдателями в срок не позднее чем через 3 рабочих дня со дня выявления нарушения соответствующая информация направляется организатору муниципального этапа олимпиады для рассмотрения и принятия решения в соответствии с абзацем третьим пункта 27 и пунктом 28 Порядк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16. Контроль исполнения настоящего распоряжения возложить на Долгих Н.М., заместителя начальника Управления образования Ирбитского МО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образования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Черемисина</w:t>
            </w:r>
          </w:p>
        </w:tc>
      </w:tr>
    </w:tbl>
    <w:p>
      <w:pPr>
        <w:sectPr>
          <w:type w:val="nextPage"/>
          <w:pgSz w:w="11906" w:h="16838"/>
          <w:pgMar w:left="1361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образования Ирбитского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проведения муниципального  этапа всероссийской олимпиады школьников в Ирбитском муниципальном образовании в 2021-2022 учебном году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</w:r>
    </w:p>
    <w:tbl>
      <w:tblPr>
        <w:tblW w:w="99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919"/>
        <w:gridCol w:w="2143"/>
        <w:gridCol w:w="2143"/>
        <w:gridCol w:w="1636"/>
      </w:tblGrid>
      <w:tr>
        <w:trPr>
          <w:trHeight w:val="343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жность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5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 и результаты согласования</w:t>
            </w:r>
          </w:p>
        </w:tc>
      </w:tr>
      <w:tr>
        <w:trPr>
          <w:trHeight w:val="157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оступления на согласования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согласова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чания и подпись</w:t>
            </w:r>
          </w:p>
        </w:tc>
      </w:tr>
      <w:tr>
        <w:trPr>
          <w:trHeight w:val="7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Юридический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де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влов А.Н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лгих Н.М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/>
      </w:pPr>
      <w:r>
        <w:rPr/>
        <w:t>Распоряжение  разослать:</w:t>
      </w:r>
    </w:p>
    <w:p>
      <w:pPr>
        <w:pStyle w:val="Normal"/>
        <w:rPr/>
      </w:pPr>
      <w:r>
        <w:rPr/>
        <w:t>общеобразовательные учреждения,</w:t>
      </w:r>
    </w:p>
    <w:p>
      <w:pPr>
        <w:pStyle w:val="Normal"/>
        <w:rPr/>
      </w:pPr>
      <w:r>
        <w:rPr/>
        <w:t>образовательные учреждения дополнительного образования,</w:t>
      </w:r>
    </w:p>
    <w:p>
      <w:pPr>
        <w:pStyle w:val="Normal"/>
        <w:rPr/>
      </w:pPr>
      <w:r>
        <w:rPr/>
        <w:t>МКУ «Центр развития образов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 Чащина Т.В.</w:t>
      </w:r>
    </w:p>
    <w:p>
      <w:pPr>
        <w:pStyle w:val="Normal"/>
        <w:rPr/>
      </w:pPr>
      <w:r>
        <w:rPr/>
        <w:t>(343) 556-38-96 (906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20-11-10T10:35:00Z</cp:lastPrinted>
  <dcterms:modified xsi:type="dcterms:W3CDTF">2021-12-13T09:46:00Z</dcterms:modified>
  <cp:revision>350</cp:revision>
  <dc:subject/>
  <dc:title>Министерство общего и профессионального образования</dc:title>
</cp:coreProperties>
</file>