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к распоряжению Управления образования Ирбитского МО </w:t>
      </w:r>
    </w:p>
    <w:p>
      <w:pPr>
        <w:pStyle w:val="Normal"/>
        <w:ind w:left="5812" w:hanging="0"/>
        <w:rPr/>
      </w:pPr>
      <w:r>
        <w:rPr>
          <w:sz w:val="20"/>
          <w:szCs w:val="20"/>
        </w:rPr>
        <w:t>от 18.10.2021 г. № 155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tLeast" w:line="240" w:before="0" w:after="160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Акт об удалении</w:t>
      </w:r>
      <w:r>
        <w:rPr>
          <w:rFonts w:eastAsia="Calibri"/>
          <w:b/>
          <w:bCs/>
          <w:sz w:val="28"/>
          <w:szCs w:val="28"/>
          <w:lang w:eastAsia="en-US"/>
        </w:rPr>
        <w:t xml:space="preserve"> за нарушение установленного порядка проведения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муниципального этапа всероссийской олимпиады школьников</w:t>
      </w:r>
    </w:p>
    <w:p>
      <w:pPr>
        <w:pStyle w:val="Normal"/>
        <w:suppressAutoHyphens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О__________________ аудитория №__________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 __________________________________________________________________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та и время удаления с олимпиады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_____» ____________________20__ г. ____ часов _____ минут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ы, нижеподписавшиеся,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комитет школьного этапа                     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амилия, имя, отчество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ли настоящий акт в том, что 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амилия, имя, отчество удаляемого)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место учебы, класс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проведения олимпиады нарушил(ла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suppressAutoHyphens w:val="false"/>
        <w:rPr/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указать нарушение проведения олимпиады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актом об удалении с олимпиады ознакомлен(а)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амилия, имя, отчество лица, нарушившего порядок проведения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каз от ознакомления с актом об удалении с олимпиады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(фамилия, имя, отчество лица, нарушившего порядок проведения)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иси лиц, составивших акт об удалении с олимпиады:</w:t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фамилия, имя, отчество лиц, составивших акт об удалении)</w:t>
      </w:r>
    </w:p>
    <w:p>
      <w:pPr>
        <w:pStyle w:val="Normal"/>
        <w:suppressAutoHyphens w:val="false"/>
        <w:autoSpaceDE w:val="false"/>
        <w:spacing w:lineRule="atLeast" w:line="240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tLeast" w:line="240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tLeast" w:line="240"/>
        <w:ind w:firstLine="709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1</cp:lastModifiedBy>
  <cp:lastPrinted>2021-08-24T11:40:00Z</cp:lastPrinted>
  <dcterms:modified xsi:type="dcterms:W3CDTF">2021-11-15T03:34:00Z</dcterms:modified>
  <cp:revision>217</cp:revision>
  <dc:subject/>
  <dc:title>Министерство общего и профессионального образования</dc:title>
</cp:coreProperties>
</file>