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68834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ОБРАЗОВАНИЯ</w:t>
      </w:r>
    </w:p>
    <w:p>
      <w:pPr>
        <w:pStyle w:val="Normal"/>
        <w:ind w:left="-180" w:firstLine="180"/>
        <w:jc w:val="center"/>
        <w:rPr/>
      </w:pPr>
      <w:r>
        <w:rPr>
          <w:b/>
          <w:bCs/>
          <w:sz w:val="28"/>
          <w:szCs w:val="28"/>
        </w:rPr>
        <w:t>ИРБИТСКОГО МУНИЦИПАЛЬНОГО ОБРАЗ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7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  <w:t>от 18.10.2020 г. №155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</w:rPr>
      </w:pPr>
      <w:r>
        <w:rPr>
          <w:bCs/>
        </w:rPr>
        <w:t>г. Ирби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i/>
          <w:sz w:val="28"/>
          <w:szCs w:val="28"/>
        </w:rPr>
        <w:t>О проведении муниципального этапа всероссийской олимпиады школьников в Ирбитском муниципальном образовании в 2021-2022 учебном году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орядком проведения всероссийской олимпиады школьников (далее – Порядок), утвержденным приказом Министерства просвещения Российской Федерации от 27.11.2020 № 678, в целях обеспечения организации и проведения муниципального этапа всероссийской олимпиады школьников в Ирбитском муниципальном образовании в 2021-2022 учебном году, руководствуясь Положением об Управлении образования Ирбитского муниципального образования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овести муниципальный этап всероссийской олимпиады школьников в 2021 году с использованием информационно-коммуникационных технологий (онлайн – экспертиза работ муниципального этапа олимпиады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Установить количество баллов для участия в муниципальном этапе всероссийской олимпиады школьников в Ирбитском муниципальном образовании в 2021-2022 учебном году (Приложение 1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роки, начало и  продолжительность  проведения муниципального этапа олимпиады (Приложение 2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сроки расшифровки олимпиадных заданий, критериев и методик оценив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роки расшифровки олимпиадных заданий: доступ к просмотру заданий за сутки до дня проведения олимпиады в 14:00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 сроки расшифровки критериев и методик оценивания: доступ  в день проведения олимпиады в 14:00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порядок доставки комплектов заданий муниципального этапа олимпиад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мплекты заданий публикуются в РБДО и доступны площадкам проведения муниципального этапа олимпиады в разделе «Муниципальный этап», «Материалы на даты проведения»</w:t>
      </w:r>
      <w:r>
        <w:rPr/>
        <w:t xml:space="preserve"> </w:t>
      </w:r>
      <w:r>
        <w:rPr>
          <w:sz w:val="28"/>
          <w:szCs w:val="28"/>
        </w:rPr>
        <w:t>за сутки до дня проведения олимпиады в 14:00;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ритерии и методики оценивания</w:t>
      </w:r>
      <w:r>
        <w:rPr/>
        <w:t xml:space="preserve"> </w:t>
      </w:r>
      <w:r>
        <w:rPr>
          <w:sz w:val="28"/>
          <w:szCs w:val="28"/>
        </w:rPr>
        <w:t>публикуются в РБДО и направляются в образовательные организации в виде архива в день проведения олимпиады в 14:00 по электронной почт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ить процедуры регистрации участников олимпиады, показа выполненных олимпиадных работ, рассмотрения апелляций участников олимпиады, в том числе правила подачи апелляции, в соответствии с организационно-технологической моделью проведения муниципального этапа всероссийской олимпиады школьников в Ирбитском муниципальном образовании в 2021-2022 учебном году, утвержденной на заседании регионального комитета по организации и проведению всероссийской олимпиады школьников в 2021-2022 учебном году (протокол от 25.10.2021 года №3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 Определить перечень материально-технического оборудования в соответствии с требованиями к проведению муниципального этапа всероссийской олимпиады школьников, утвержденных на заседании регионального организационного комитета по организации и проведению всероссийской олимпиады школьников в Свердловской области в 2021-2022 учебном году (протокол от 25.10. 2021 № 3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7. Определить формы актов об удалении участников олимпиады, лиц, перечисленных в п. 20, 27, 28 Порядка проведения всероссийской олимпиады школьников (Приложение 3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8. Контроль исполнения настоящего распоряжения возложить на Долгих Н.М., заместителя начальника Управления образования Ирбитского МО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образования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Черемисина</w:t>
            </w:r>
          </w:p>
        </w:tc>
      </w:tr>
    </w:tbl>
    <w:p>
      <w:pPr>
        <w:sectPr>
          <w:type w:val="nextPage"/>
          <w:pgSz w:w="11906" w:h="16838"/>
          <w:pgMar w:left="1361" w:right="79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ГЛАС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аспоряж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правления образования Ирбитского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О проведении муниципального этапа всероссийской олимпиады школьников в Ирбитском муниципальном образовании в 2021-2022 учебном году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919"/>
        <w:gridCol w:w="2143"/>
        <w:gridCol w:w="2143"/>
        <w:gridCol w:w="1636"/>
      </w:tblGrid>
      <w:tr>
        <w:trPr>
          <w:trHeight w:val="343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и и результаты согласования</w:t>
            </w:r>
          </w:p>
        </w:tc>
      </w:tr>
      <w:tr>
        <w:trPr>
          <w:trHeight w:val="15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поступления на согласова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согласова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чания и подпись</w:t>
            </w:r>
          </w:p>
        </w:tc>
      </w:tr>
      <w:tr>
        <w:trPr>
          <w:trHeight w:val="70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Юридический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де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лов А.Н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гих Н.М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/>
      </w:pPr>
      <w:r>
        <w:rPr/>
        <w:t>Распоряжение  разослать:</w:t>
      </w:r>
    </w:p>
    <w:p>
      <w:pPr>
        <w:pStyle w:val="Normal"/>
        <w:rPr/>
      </w:pPr>
      <w:r>
        <w:rPr/>
        <w:t>общеобразовательные учреждения,</w:t>
      </w:r>
    </w:p>
    <w:p>
      <w:pPr>
        <w:pStyle w:val="Normal"/>
        <w:rPr/>
      </w:pPr>
      <w:r>
        <w:rPr/>
        <w:t>образовательные учреждения дополнительного образования,</w:t>
      </w:r>
    </w:p>
    <w:p>
      <w:pPr>
        <w:pStyle w:val="Normal"/>
        <w:rPr/>
      </w:pPr>
      <w:r>
        <w:rPr/>
        <w:t>МКУ «Центр развития образов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 Чащина Т.В.</w:t>
      </w:r>
    </w:p>
    <w:p>
      <w:pPr>
        <w:pStyle w:val="Normal"/>
        <w:rPr/>
      </w:pPr>
      <w:r>
        <w:rPr/>
        <w:t>(343) 556-38-96 (906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61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38:00Z</dcterms:created>
  <dc:creator>1</dc:creator>
  <dc:description/>
  <cp:keywords/>
  <dc:language>en-US</dc:language>
  <cp:lastModifiedBy>1</cp:lastModifiedBy>
  <cp:lastPrinted>2021-11-11T13:20:00Z</cp:lastPrinted>
  <dcterms:modified xsi:type="dcterms:W3CDTF">2021-11-15T03:33:00Z</dcterms:modified>
  <cp:revision>363</cp:revision>
  <dc:subject/>
  <dc:title>Министерство общего и профессионального образования</dc:title>
</cp:coreProperties>
</file>