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Информатика. Программирование в среде «Скретч» : рабочая тетрадь для 5–6 классов. </w:t>
      </w:r>
      <w:r>
        <w:rPr>
          <w:b/>
          <w:bCs/>
          <w:color w:val="000000"/>
          <w:szCs w:val="28"/>
        </w:rPr>
        <w:t>Автор: </w:t>
      </w:r>
      <w:r>
        <w:rPr>
          <w:b/>
          <w:color w:val="000000"/>
          <w:szCs w:val="28"/>
        </w:rPr>
        <w:t>Пашковская Ю. 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инутный план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Знакомимся со средой Скретч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Цель урока</w:t>
      </w:r>
      <w:r>
        <w:rPr/>
        <w:t xml:space="preserve"> – знакомство со средой Скретч; создание спрайтов и фонов (будущих исполнителей алгоритмов)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уты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Объяснение нового материала (учитель рассказывает о среде Скретч и показывает на экране всё то, что ученики потом самостоятельно будут делать в рабочей тетради) – 10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Эмпирическая часть обучения (по рабочей тетради) – 30 мину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ртуальная киностуд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бираем актёр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кладываем гр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ём декорации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:</w:t>
      </w:r>
      <w:r>
        <w:rPr/>
        <w:t xml:space="preserve"> умение создавать спрайты и фоны, доставать их из готовых коллекций, редактировать и сохранять на компьют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Знакомимся со средой Скретч (продолжение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Цель урока</w:t>
      </w:r>
      <w:r>
        <w:rPr/>
        <w:t xml:space="preserve"> – сотрудничество с Интернетом; создание спрайтов и фонов из рисунков, скопированных из Интернета на компьютер; учёт особенностей графического редактора в среде Скретч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ответы на вопросы «Что такое Скретч?», «Как переводится это слово?», «Что такое спрайт?», «Какие действия можно производить со спрайтом?» и пр.)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(учитель рассказывает, как осуществлять поиск в Интернете, и показывает на экране, как копировать изображения, сохранять их на компьютере, импортировать в Скретч и редактировать) – 10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Самостоятельная работа по рабочей тетради (Пользуемся помощью Интернета) – 20 минут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Ответы на вопросы – 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:</w:t>
      </w:r>
      <w:r>
        <w:rPr/>
        <w:t xml:space="preserve"> умение создавать исполнителей алгоритмов в среде Скретч, в том числе с помощью Интер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Учимся управлять спрайтами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системой команд исполнителей алгоритмов в среде Скретч; с понятием активного объекта (исполнителя)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Актуализация знаний (ответы на вопросы «Чем отличается спрайт от обычного рисунка?», «Что надо редактировать в изображении, импортированном в Скретч из Интернета?», «Что такое </w:t>
      </w:r>
      <w:r>
        <w:rPr>
          <w:i/>
        </w:rPr>
        <w:t>исполнитель</w:t>
      </w:r>
      <w:r>
        <w:rPr/>
        <w:t xml:space="preserve"> </w:t>
      </w:r>
      <w:r>
        <w:rPr>
          <w:i/>
        </w:rPr>
        <w:t>алгоритма</w:t>
      </w:r>
      <w:r>
        <w:rPr/>
        <w:t xml:space="preserve">? Приведи примеры», «Что такое </w:t>
      </w:r>
      <w:r>
        <w:rPr>
          <w:i/>
        </w:rPr>
        <w:t>система команд исполнителя</w:t>
      </w:r>
      <w:r>
        <w:rPr/>
        <w:t>?» и пр.)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(учитель рассказывает, что спрайты являются не просто рисунками на сцене, а исполнителями алгоритма, показывает, где расположены блоки команд, образующих СКИ спрайтов, и как ими пользоваться)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– 15 минут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играем со спецэффект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учим робота двигатьс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 рисовать (ответ – лесенка)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 Вопросы и задания – 1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умение реализовывать линейные алгоритмы в среде Скретч. Понятие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Учимся ориентироваться в пространстве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онятием координат и координатной плоскости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ответы на вопросы «Какие команды мы уже умеем отдавать спрайтам?», «Как в Скретче составить программу из отдельных блоков? Как привести её в исполнение?» и пр.)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(учитель рассказывает о координатной плоскости)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Заполнение таблицы в рабочей тетради (1 задание). Учитель проверяет правильность выполнения – 3 минуты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Самостоятельная работа (Ориентируемся по координатам) – 27 минут: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умение определять координаты объекта в заданной системе координат, а по заданным координатам – воспроизводить местоположение и траекторию движения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Автопилот для спрайтов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определение координат спрайтов (исполнителей алгоритмов) в среде Скретч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ответы на вопросы «Что такое координаты точки? Для чего их нужно знать?», «Можно ли считать почтовый адрес координатами человека?», «Что такое координатная плоскость?», «Что такое абсцисса?» и пр.)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(учитель показывает, что у спрайтов</w:t>
      </w:r>
      <w:r>
        <w:rPr>
          <w:lang w:val="uk-UA"/>
        </w:rPr>
        <w:t>, как и у курсора мыши,</w:t>
      </w:r>
      <w:r>
        <w:rPr/>
        <w:t xml:space="preserve"> тоже есть координаты)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задания № 1 – 18 в рабочей тетради) – 12 минут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Самостоятельная работа – 15 мину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28" w:hanging="708"/>
        <w:jc w:val="both"/>
        <w:rPr>
          <w:lang w:val="uk-UA"/>
        </w:rPr>
      </w:pPr>
      <w:r>
        <w:rPr/>
        <w:t xml:space="preserve">Задание </w:t>
      </w:r>
      <w:r>
        <w:rPr>
          <w:lang w:val="uk-UA"/>
        </w:rPr>
        <w:t xml:space="preserve">№1 </w:t>
      </w:r>
      <w:r>
        <w:rPr/>
        <w:t xml:space="preserve">(один </w:t>
      </w:r>
      <w:r>
        <w:rPr>
          <w:lang w:val="uk-UA"/>
        </w:rPr>
        <w:t xml:space="preserve">из </w:t>
      </w:r>
      <w:r>
        <w:rPr/>
        <w:t>вариант</w:t>
      </w:r>
      <w:r>
        <w:rPr>
          <w:lang w:val="uk-UA"/>
        </w:rPr>
        <w:t>ов</w:t>
      </w:r>
      <w:r>
        <w:rPr/>
        <w:t>)</w:t>
      </w:r>
      <w:r>
        <w:rPr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28" w:hanging="708"/>
        <w:jc w:val="both"/>
        <w:rPr/>
      </w:pPr>
      <w:r>
        <w:rPr/>
        <w:t xml:space="preserve">Задание № </w:t>
      </w:r>
      <w:r>
        <w:rPr>
          <w:lang w:val="uk-UA"/>
        </w:rPr>
        <w:t>2</w:t>
      </w:r>
      <w:r>
        <w:rPr/>
        <w:t xml:space="preserve"> (один из вариантов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0" w:hanging="1800"/>
        <w:jc w:val="both"/>
        <w:rPr/>
      </w:pPr>
      <w:r>
        <w:rPr/>
        <w:t>Ответы на вопросы – 3 минут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умение использовать знание координат спрайта при составлении алгоритмов движения и ри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-7. Создание проекта «Кругосветное путешествие Магеллана» </w:t>
      </w:r>
      <w:r>
        <w:rPr/>
        <w:t>(2 часа)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этапами создания проекта: сбор необходимой информации, создание объектов-исполнителей (спрайтов и фонов), составление программы, её тестирование и отладк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уты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Демонстрация готового проекта и анализ программы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Работа над проектом – 75 мину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ираем информацию – 15 мину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товим реквизит – 15 мину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кладываем маршрут – 20 мину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бавляем правдоподобия – 15 мину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мьерный показ – 10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готового проекта. Умение запускать проекты в режиме през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Учимся использовать цикличность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онятием цикла с известным числом повторений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Эмпирическая часть обучения (по рабочей тетради) – 10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Самостоятельная работа – 20 минут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Ответы на вопросы – 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умение в сжатом виде составлять программы, содержащие повторяющиеся действия исполнителя алго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Создаём «вечный двигатель»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римерами многократных повторений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«Что такой цикл? Приведи примеры цикличных движений», «Какой блок в Скретче помогает программировать циклы?», «В каком ящике он расположен?», «Что называется телом цикла?» и пр.)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Эмпирическая часть обучения (по рабочей тетради)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Работа над проектами – 25 минут:</w:t>
      </w:r>
    </w:p>
    <w:p>
      <w:pPr>
        <w:pStyle w:val="Normal"/>
        <w:ind w:left="708" w:hanging="0"/>
        <w:jc w:val="both"/>
        <w:rPr/>
      </w:pPr>
      <w:r>
        <w:rPr/>
        <w:t xml:space="preserve">* Берегись автомобиля! </w:t>
      </w:r>
    </w:p>
    <w:p>
      <w:pPr>
        <w:pStyle w:val="Normal"/>
        <w:ind w:left="708" w:hanging="0"/>
        <w:jc w:val="both"/>
        <w:rPr/>
      </w:pPr>
      <w:r>
        <w:rPr/>
        <w:t>* Гонки по вертикали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Ответы на вопросы – 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 с одновременным участием нескольки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Учимся ориентироваться по компасу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умение определять ориентацию спрайтов относительно некоего нулевого направления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«Как можно повернуть спрайт на сцене вручную?», «А какие для этого есть команды в Скретче и пр.)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– 10 минут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Работа над проектом «Полёт самолёта» - 1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3 минут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умение составлять программы движения исполнителя с учётом его поворотов относительно нулевого на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Спрайты «оживают»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эффектом анимации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Актуализация знаний – 5 минут. 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Эмпирическая часть обучения (по рабочей тетради)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Работа над проектами – 27 мину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ьминог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вочка, прыгающая через скакал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гущий человек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 – 3 минут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умение использовать циклы при создании анимационного эфф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-13. Мультипликационный проект «Кот и птичка» </w:t>
      </w:r>
      <w:r>
        <w:rPr/>
        <w:t>(2 часа)</w:t>
      </w:r>
    </w:p>
    <w:p>
      <w:pPr>
        <w:pStyle w:val="Normal"/>
        <w:jc w:val="both"/>
        <w:rPr/>
      </w:pPr>
      <w:r>
        <w:rPr/>
        <w:t>Цель урока – овладение навыками создания готового проекта: от описания идеи до этапа тестирования и отладка программ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«Как в мультфильмах достигается эффект движения?», «Чем костюм отличается от спрайта?» и пр.)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Демонстрация учителем готового проекта и анализ скриптов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Работа над проектом – 65 мину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ём героев и декорац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петируем с героям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тичка;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Ко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штрихи. 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10 минут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/>
        <w:t>Результат урока – создание готового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Соблюдение условий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онятием ветвления в алгоритме; полное и неполное ветвления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– 12 мину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нсо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твления в алгоритме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. Работа над проектами (после предварительного показа учителем готовых проектов и анализа программ) – 15 мину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торожно, лужи!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яемый робот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Ответы на вопросы  – 5 минут.</w:t>
      </w:r>
    </w:p>
    <w:p>
      <w:pPr>
        <w:pStyle w:val="Normal"/>
        <w:jc w:val="both"/>
        <w:rPr/>
      </w:pPr>
      <w:r>
        <w:rPr>
          <w:lang w:val="en-US"/>
        </w:rPr>
        <w:t>VI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интерактивных исполнителей (реагирующих на нажатие той или иной клавиши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-16. Коллекция игр </w:t>
      </w:r>
      <w:r>
        <w:rPr/>
        <w:t>(2 часа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акрепление навыков в использовании интерактивных исполнителей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Актуализация знаний («Что такое ветвящийся алгоритм? Приведи пример», «Какой ответ подразумевает условие в ветвящемся алгоритме?», «Чем отличается полное ветвление от неполного? Приведи пример», «Что такое сенсор?» и пр.) – 5 минут. 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Демонстрация готового проекта (можно вызвать к учительскому компьютеру нескольких учеников и дать им возможность сыграть в игру) и анализ программы – 10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Работа над проектами – 55 мину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/>
        <w:t>Лабирин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/>
        <w:t>Усложняем иг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/>
        <w:t>Кружащийся Котён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/>
        <w:t>Опасный лабиринт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Ответ на вопрос – 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игр с участием интерактив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7. Сложные условия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онятием составных условий, созданных с помощью союзов «и», «или» и частицы «не»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и демонстрация готовых проектов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Работа над проектами – 27 мину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ждение по коридор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епой к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енажёр памяти. 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Ответы на вопросы – 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реализация проектов со сложными условиями. Составление таблицы истинности для логических операций «и», «или» и «н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8. Случайности по заказу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датчиком случайных чисел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+ эмпирическая часть обучения (по рабочей тетради)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Самостоятельная работа – 25 мину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цветный экр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отичное дви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шки-мыш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растим цветник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Ответы на вопросы – 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умение моделировать и программировать случай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19. Циклы с условиями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онятием цикла, выполняющегося при неком условии (цикл «до тех пор, пока»)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10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Эксперименты по рабочей тетради)  – 5 минут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 Проект «Таймер» - 1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7 минут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 с использованием циклов с услов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0. Запуск спрайтов с помощью мыши и клавиатуры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возможностью привязки действий одного и того же исполнителя к разным сигналам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с демонстрацией готовых проектов – 7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Работа над проектами – 25 мину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одевал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учайный костю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юймовочка.</w:t>
      </w:r>
    </w:p>
    <w:p>
      <w:pPr>
        <w:pStyle w:val="Normal"/>
        <w:ind w:left="120" w:hanging="120"/>
        <w:jc w:val="both"/>
        <w:rPr/>
      </w:pPr>
      <w:r>
        <w:rPr>
          <w:lang w:val="en-US"/>
        </w:rPr>
        <w:t>V</w:t>
      </w:r>
      <w:r>
        <w:rPr/>
        <w:t>.  Вопросы – 5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, основанных на многовариантности действий исполнителя в зависимости от получаемых им сиг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1. Самоуправление спрайтов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возможностью управления одним исполнителем действий другого; взаимосвязь алгоритмов и программ для разных исполнителей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с демонстрацией готовых проектов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Работа над проектами – 20 мину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мп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лог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Самостоятельная работа – 10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2 минут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сложных проектов, в которых действия одних исполнителей зависят от действий друг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2. Доработка старых проектов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применение полученных ранее знаний; приобретение навыков состыковки действий одного исполнителя с действиями другого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о чём были проекты «Лабиринт» и «Кругосветное путешествие Магеллана», «Какие команды помогают в Скретче организовать самоуправление спрайтов?» и пр.) – 5 минут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заданий с демонстрацией готовых проектов – 7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Работа над проектами – 25 мину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иринт с потайными ход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госветное путешествие Магеллана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Ответы на вопросы – 3 минуты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усовершенствование стар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 Датчики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онятием датчик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«Какие параметры определяют положение спрайта на сцене?», «Где отражаются эти характеристики?»)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– 10 мину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 параметров на экр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информат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ый простой способ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Работа над проектами – 17 минут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640" w:hanging="2460"/>
        <w:jc w:val="both"/>
        <w:rPr/>
      </w:pPr>
      <w:r>
        <w:rPr/>
        <w:t>Котёнок-обжо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640" w:hanging="2460"/>
        <w:jc w:val="both"/>
        <w:rPr/>
      </w:pPr>
      <w:r>
        <w:rPr/>
        <w:t>Презентация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5 минут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использование датчиков при создании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4. Переменные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онятием переменной как с датчиком, созданным пользователем программы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«Что такое датчик?», «Для чего он нужен?», «Всегда ли он виден на экране?» и пр.)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 – 7 минут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Работа над проектом «Голодный кот» – 20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5 минут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 с использованием перем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. Ввод переменных с клавиатуры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возможностью вводить значения переменных с клавиатуры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(«Что такое датчик?», «Для чего он нужен?», «Всегда ли он виден на экране?» и пр.)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– 7 минут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Работа над проектами – 20 мину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Цвет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учший игрок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5 минут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, реализующих возможность ввода значений переменных с клави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. Ввод переменных с помощью рычажка</w:t>
      </w:r>
    </w:p>
    <w:p>
      <w:pPr>
        <w:pStyle w:val="Normal"/>
        <w:jc w:val="both"/>
        <w:rPr>
          <w:lang w:val="en-US"/>
        </w:rPr>
      </w:pPr>
      <w:r>
        <w:rPr>
          <w:b/>
          <w:i/>
        </w:rPr>
        <w:t>Цель урок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комство с возможностью вводить значения переменных с помощью рычажк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– 7 минут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Работа над проектами – 20 мину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Цветы (2 вариант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вильные многоугольники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5 минуты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исследование влияния значения переменной на резуль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. Списки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 понятием одномерного массива; его длин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– 10 минут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Работа над проектами – 17 мину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ада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зойливый собеседник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Ответы на вопросы – 5 минут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 с использованием масс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8. Поиграем словами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накомство со строковыми переменными. Определение длины строковой переменной. Функция слияния строк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Шарады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Эмпирическая часть обучения (по рабочей тетради) – 15 минут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лияние строк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равнение строк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 Проект «Интерактивное общение» - 12 минут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 Ответы на вопросы – 5 минут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 с использованием строковых переменны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29. Угадай слово </w:t>
      </w:r>
    </w:p>
    <w:p>
      <w:pPr>
        <w:pStyle w:val="Normal"/>
        <w:jc w:val="both"/>
        <w:rPr/>
      </w:pPr>
      <w:r>
        <w:rPr>
          <w:b/>
          <w:i/>
        </w:rPr>
        <w:t>Цель урока –</w:t>
      </w:r>
      <w:r>
        <w:rPr/>
        <w:t xml:space="preserve"> закрепление ранее полученных знаний о массивах и строковых переменных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Самостоятельная работа со списком </w:t>
      </w:r>
      <w:r>
        <w:rPr>
          <w:b/>
        </w:rPr>
        <w:t>набор</w:t>
      </w:r>
      <w:r>
        <w:rPr/>
        <w:t xml:space="preserve"> (в рабочей тетради) – 10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 Игра «Угадай слово» - 27 мину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ячем подсказ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бавляем «висельные» мотивы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 с использованием массивов и строковых перем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0. Создание тестов </w:t>
      </w:r>
    </w:p>
    <w:p>
      <w:pPr>
        <w:pStyle w:val="Normal"/>
        <w:jc w:val="both"/>
        <w:rPr/>
      </w:pPr>
      <w:r>
        <w:rPr>
          <w:b/>
          <w:i/>
        </w:rPr>
        <w:t>Цель урока</w:t>
      </w:r>
      <w:r>
        <w:rPr/>
        <w:t xml:space="preserve"> – закрепление ранее полученных знаний, сведение их воедино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2 мин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ктуализация знаний – 3 минут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Объяснение нового материала – 5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Ответы на вопросы тестов – 5 минут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 Проекты – 27 мину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 без выбора отв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 с выбором ответа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Подведение итогов урока: проверка выполненных заданий, выставление оценок – 3 минуты.</w:t>
      </w:r>
    </w:p>
    <w:p>
      <w:pPr>
        <w:pStyle w:val="Normal"/>
        <w:jc w:val="both"/>
        <w:rPr/>
      </w:pPr>
      <w:r>
        <w:rPr>
          <w:b/>
          <w:i/>
        </w:rPr>
        <w:t>Результат урока</w:t>
      </w:r>
      <w:r>
        <w:rPr/>
        <w:t xml:space="preserve"> – создание проектов, реализующих все типы алгоритмов (ветвление, циклы с условием и циклы с известным числом повторений), с использованием массивов, строковых переменных, передачи управления одних исполнителей другими, ввода переменных с клавиатуры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1:00Z</dcterms:created>
  <dc:creator>Дом</dc:creator>
  <dc:description/>
  <cp:keywords/>
  <dc:language>en-US</dc:language>
  <cp:lastModifiedBy>Ирина</cp:lastModifiedBy>
  <dcterms:modified xsi:type="dcterms:W3CDTF">2013-10-03T13:39:00Z</dcterms:modified>
  <cp:revision>90</cp:revision>
  <dc:subject/>
  <dc:title>Поминутный план урока</dc:title>
</cp:coreProperties>
</file>