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Магеллан Фернан</w:t>
      </w:r>
    </w:p>
    <w:p>
      <w:pPr>
        <w:pStyle w:val="Style13"/>
        <w:jc w:val="center"/>
        <w:rPr/>
      </w:pPr>
      <w:r>
        <w:rPr/>
        <w:t>(весна 1480, местность Саброза, провинция Вила-Реал, Португалия — 27 апреля 1521, остров Мактан, Филиппины)</w:t>
      </w:r>
    </w:p>
    <w:p>
      <w:pPr>
        <w:pStyle w:val="Style13"/>
        <w:rPr/>
      </w:pPr>
      <w:r>
        <w:rPr/>
        <w:t xml:space="preserve">- португальский мореплаватель, доказавший шарообразность Земли и единство Мирового океана, первооткрыватель части атлантического побережья Южной Америки, прохода из Атлантики в Тихий океан, впервые им пересеченный. </w:t>
      </w:r>
    </w:p>
    <w:p>
      <w:pPr>
        <w:pStyle w:val="Heading3"/>
        <w:rPr/>
      </w:pPr>
      <w:r>
        <w:rPr/>
        <w:t xml:space="preserve">Начало карьеры </w:t>
      </w:r>
    </w:p>
    <w:p>
      <w:pPr>
        <w:pStyle w:val="Style13"/>
        <w:ind w:firstLine="708"/>
        <w:jc w:val="both"/>
        <w:rPr/>
      </w:pPr>
      <w:r>
        <w:rPr/>
        <w:t xml:space="preserve">Небогатый, но знатный дворянин Магеллан в 1492-1504 служил пажом в свите португальской королевы. Изучал астрономию, навигацию и космографию. В 1505-13 участвовал в морских сражениях с арабами, индийцами и маврами, показал себя храбрым воином, за что получил чин морского капитана. Из-за ложного обвинения ему отказали в дальнейшем повышении по службе и, подав в отставку, Магеллан в 1517 переехал в Испанию. Перейдя на службу к королю Карлу I, он предложил проект кругосветного плавания, принятый после долгого торга. </w:t>
      </w:r>
    </w:p>
    <w:p>
      <w:pPr>
        <w:pStyle w:val="Heading3"/>
        <w:rPr/>
      </w:pPr>
      <w:r>
        <w:rPr/>
        <w:t xml:space="preserve">Открытие пролива между Атлантическим и Тихим океаном </w:t>
      </w:r>
    </w:p>
    <w:p>
      <w:pPr>
        <w:pStyle w:val="Style13"/>
        <w:ind w:firstLine="708"/>
        <w:jc w:val="both"/>
        <w:rPr/>
      </w:pPr>
      <w:r>
        <w:rPr/>
        <w:t xml:space="preserve">20 сентября 1519 пять небольших кораблей — «Тринидад», «Сан-Антонио», «Сантьяго», «Консепсион» и «Виктория» с экипажем в 265 человек вышли в море. При пересечении Атлантики Магеллан использовал свою систему сигнализации, и разнотипные корабли его флотилии ни разу не разлучились. В конце декабря он достиг Ла-Платы, около месяца обследовал залив, но прохода в Южное море не обнаружил. 2 февраля 1520 Магеллан пошел на юг вдоль атлантического побережья Южной Америки, двигаясь лишь днем, чтобы не пропустить вход в пролив. </w:t>
      </w:r>
    </w:p>
    <w:p>
      <w:pPr>
        <w:pStyle w:val="Style13"/>
        <w:ind w:firstLine="708"/>
        <w:jc w:val="both"/>
        <w:rPr/>
      </w:pPr>
      <w:r>
        <w:rPr/>
        <w:t xml:space="preserve">На зимовку он стал 31 марта в удобной бухте у 49° южной широты. В ту же ночь начался бунт на 3-х кораблях, вскоре жестоко подавленный Магелланом. Посланный весной на разведку корабль «Сантьяго» разбился о скалы, но команду удалось спасти. </w:t>
      </w:r>
    </w:p>
    <w:p>
      <w:pPr>
        <w:pStyle w:val="Style13"/>
        <w:ind w:firstLine="708"/>
        <w:jc w:val="both"/>
        <w:rPr/>
      </w:pPr>
      <w:r>
        <w:rPr/>
        <w:t xml:space="preserve">21 октября вошли в узкий извилистый пролив, позже названный именем Магеллана. На южном берегу пролива мореплаватели видели огни костров. Магеллан назвал эту землю Огненной землей. Через месяц с небольшим пролив (550 км) был пройден тремя кораблями, 4-ый корабль «Сан-Антонио» дезертировал и вернулся в Испанию, где капитан оклеветал Магеллана, обвинив его в измене королю. </w:t>
      </w:r>
    </w:p>
    <w:p>
      <w:pPr>
        <w:pStyle w:val="Heading3"/>
        <w:rPr/>
      </w:pPr>
      <w:r>
        <w:rPr/>
        <w:t xml:space="preserve">Первый переход через Тихий океан </w:t>
      </w:r>
    </w:p>
    <w:p>
      <w:pPr>
        <w:pStyle w:val="Style13"/>
        <w:ind w:firstLine="708"/>
        <w:jc w:val="both"/>
        <w:rPr/>
      </w:pPr>
      <w:r>
        <w:rPr/>
        <w:t xml:space="preserve">28 ноября Магеллан с оставшимися тремя кораблями вышел в неизвестный океан, обогнув Америку с юга по открытому ими проливу. Погода, к счастью, оставалась хорошей, — и Магеллан назвал океан Тихим. Почти 4 месяца продолжалось очень трудное плавание, когда люди питались сухарной пылью, смешанной с червями, пили гнилую воду, ели воловьи кожи, древесные опилки и корабельных крыс. Начались голод и цинга, многие умирали. Магеллан, хоть и был невысокого роста, но отличался большой физической силой и уверенностью в себе. Пересекая океан, он прошел не менее 17 тысяч км, но встретил лишь два островка — один в архипелаге Туамоту, другой в группе Лайн. Он также открыл два обитаемых острова — Гуам и Рота из группы Марианских. 15 марта экспедиция подошла к большому Филиппинскому архипелагу. С помощью оружия решительный и отважный Магеллан заставил правителя острова Себу подчиниться испанскому королю. </w:t>
      </w:r>
    </w:p>
    <w:p>
      <w:pPr>
        <w:pStyle w:val="Heading3"/>
        <w:rPr/>
      </w:pPr>
      <w:r>
        <w:rPr/>
        <w:t xml:space="preserve">Гибель Магеллана и завершение кругосветной экспедиции </w:t>
      </w:r>
    </w:p>
    <w:p>
      <w:pPr>
        <w:pStyle w:val="Style13"/>
        <w:ind w:firstLine="708"/>
        <w:jc w:val="both"/>
        <w:rPr/>
      </w:pPr>
      <w:r>
        <w:rPr/>
        <w:t xml:space="preserve">В роли покровителя крещеных им туземцев Магеллан вмешался в междоусобную войну и был убит в стычке у острова Мактан. Правитель Себу пригласил часть экипажа на прощальный пир, вероломно напал на гостей и убил 24 человека. </w:t>
      </w:r>
    </w:p>
    <w:p>
      <w:pPr>
        <w:pStyle w:val="Style13"/>
        <w:ind w:firstLine="708"/>
        <w:jc w:val="both"/>
        <w:rPr/>
      </w:pPr>
      <w:r>
        <w:rPr/>
        <w:t xml:space="preserve">На трех судах осталось всего 115 человек — людей не хватало, и судно «Консепсион» пришлось сжечь. 4 месяца корабли блуждали в поисках островов пряностей. У острова Тидоре испанцы купили дешево много гвоздики, мускатного ореха и др. и разделились: «Виктория» с капитаном Хуаном Элькано двинулась на запад вокруг Африки, а «Тринидад», нуждавшийся в ремонте, остался. </w:t>
      </w:r>
    </w:p>
    <w:p>
      <w:pPr>
        <w:pStyle w:val="Style13"/>
        <w:ind w:firstLine="708"/>
        <w:jc w:val="both"/>
        <w:rPr/>
      </w:pPr>
      <w:r>
        <w:rPr/>
        <w:t xml:space="preserve">Капитан Элькано, боясь встречи с португальцами, держался значительно южнее обычных путей. Он первым прошел в центральной части Индийского океана и, открыв лишь остров Амстердам (близ 38° южной широты), доказал, что «южный» материк не достигает этой широты. 6 сентября 1522 «Виктория» с 18 людьми на борту завершила «Кругосветку», длившуюся 1081 день. Позже возвратились еще 12 членов экипажа «Виктории», а в 1526 — пятеро с «Тринидада». Продажа привезенных пряностей с лихвой покрыла все затраты на экспедицию. </w:t>
      </w:r>
    </w:p>
    <w:p>
      <w:pPr>
        <w:pStyle w:val="Heading3"/>
        <w:rPr/>
      </w:pPr>
      <w:r>
        <w:rPr/>
        <w:t xml:space="preserve">Магеллан как исследователь и человек </w:t>
      </w:r>
    </w:p>
    <w:p>
      <w:pPr>
        <w:pStyle w:val="Style13"/>
        <w:ind w:firstLine="708"/>
        <w:jc w:val="both"/>
        <w:rPr/>
      </w:pPr>
      <w:r>
        <w:rPr/>
        <w:t xml:space="preserve">Так закончилось первое кругосветное плавание, которое доказало шарообразность земли. Впервые европейцы пересекли самый большой из океанов — Тихий, открыв проход из Атлантики. Экспедиция выяснила, что значительно большую часть поверхности земли занимает не суша, как думали Колумб и его современники, а океаны. Воинственный и тщеславный Магеллан получил много ран, одна из них сделала его хромым. </w:t>
      </w:r>
    </w:p>
    <w:p>
      <w:pPr>
        <w:pStyle w:val="Style13"/>
        <w:ind w:firstLine="708"/>
        <w:jc w:val="both"/>
        <w:rPr/>
      </w:pPr>
      <w:r>
        <w:rPr/>
        <w:t xml:space="preserve">Именем Магеллана названы пролив и два звездных скопления (Большие и Малые Магеллановы облака), которые описал историограф и участник экспедиции Антонио Пифачетта. Судьбе Магеллана, его дерзкому подвигу посвящен роман С. Цвейга «Магеллан» (1938). </w:t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3:18:00Z</dcterms:created>
  <dc:creator>Дом</dc:creator>
  <dc:description/>
  <cp:keywords/>
  <dc:language>en-US</dc:language>
  <cp:lastModifiedBy>Grandparents</cp:lastModifiedBy>
  <dcterms:modified xsi:type="dcterms:W3CDTF">2012-07-09T07:18:00Z</dcterms:modified>
  <cp:revision>9</cp:revision>
  <dc:subject/>
  <dc:title>Магеллан Фернан</dc:title>
</cp:coreProperties>
</file>