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кажи наркотикам НЕТ!»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Цел</w:t>
      </w:r>
      <w:r>
        <w:rPr>
          <w:rFonts w:eastAsia="Times New Roman" w:cs="ff4;Times New Roman" w:ascii="ff4;Times New Roman" w:hAnsi="ff4;Times New Roman"/>
          <w:color w:val="000000"/>
          <w:sz w:val="76"/>
          <w:lang w:eastAsia="ru-RU"/>
        </w:rPr>
        <w:t>и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76"/>
          <w:lang w:eastAsia="ru-RU"/>
        </w:rPr>
        <w:t>урока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: 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 xml:space="preserve">создать условия для организации совместной и самостоятельной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lang w:eastAsia="ru-RU"/>
        </w:rPr>
        <w:t>Задачи урока:</w:t>
      </w:r>
      <w:r>
        <w:rPr>
          <w:rFonts w:eastAsia="Times New Roman" w:cs="ff1;Times New Roman" w:ascii="ff1;Times New Roman" w:hAnsi="ff1;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Класс: 9 класс.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Тема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>: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Профилактика наркомании</w:t>
      </w:r>
      <w:r>
        <w:rPr>
          <w:rFonts w:eastAsia="Times New Roman" w:cs="ff1;Times New Roman" w:ascii="ff1;Times New Roman" w:hAnsi="ff1;Times New Roman"/>
          <w:color w:val="000000"/>
          <w:spacing w:val="-2"/>
          <w:sz w:val="76"/>
          <w:lang w:eastAsia="ru-RU"/>
        </w:rPr>
        <w:t xml:space="preserve">. 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Тип урока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>: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>урок изучения нового учебного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>материала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Вид урока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>: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>урок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>-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>беседа.</w:t>
      </w:r>
      <w:r>
        <w:rPr>
          <w:rFonts w:eastAsia="Times New Roman" w:cs="ff3;Times New Roman" w:ascii="ff3;Times New Roman" w:hAnsi="ff3;Times New Roman"/>
          <w:color w:val="000000"/>
          <w:sz w:val="7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color w:val="000000"/>
          <w:sz w:val="76"/>
          <w:szCs w:val="76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76"/>
          <w:szCs w:val="76"/>
          <w:lang w:eastAsia="ru-RU"/>
        </w:rPr>
        <w:t>Цел</w:t>
      </w:r>
      <w:r>
        <w:rPr>
          <w:rFonts w:eastAsia="Times New Roman" w:cs="ff4;Times New Roman" w:ascii="ff4;Times New Roman" w:hAnsi="ff4;Times New Roman"/>
          <w:color w:val="000000"/>
          <w:sz w:val="76"/>
          <w:lang w:eastAsia="ru-RU"/>
        </w:rPr>
        <w:t>и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76"/>
          <w:lang w:eastAsia="ru-RU"/>
        </w:rPr>
        <w:t>урока</w:t>
      </w:r>
      <w:r>
        <w:rPr>
          <w:rFonts w:eastAsia="Times New Roman" w:cs="ff1;Times New Roman" w:ascii="ff1;Times New Roman" w:hAnsi="ff1;Times New Roman"/>
          <w:color w:val="000000"/>
          <w:sz w:val="76"/>
          <w:lang w:eastAsia="ru-RU"/>
        </w:rPr>
        <w:t xml:space="preserve">: </w:t>
      </w:r>
      <w:r>
        <w:rPr>
          <w:rFonts w:eastAsia="Times New Roman" w:cs="ff2;Times New Roman" w:ascii="ff2;Times New Roman" w:hAnsi="ff2;Times New Roman"/>
          <w:color w:val="000000"/>
          <w:sz w:val="76"/>
          <w:lang w:eastAsia="ru-RU"/>
        </w:rPr>
        <w:t xml:space="preserve">создать условия для организации совместной и самостоятельной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Создать условия для организации совместной и самостоятельной деятельности  обучающихся  по  формированию  индивидуальной  системы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профилактики наркомании.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eastAsia="Times New Roman" w:cs="ff4;Times New Roman"/>
          <w:i/>
          <w:i/>
          <w:color w:val="000000"/>
          <w:sz w:val="76"/>
          <w:szCs w:val="76"/>
          <w:u w:val="single"/>
          <w:lang w:eastAsia="ru-RU"/>
        </w:rPr>
      </w:pPr>
      <w:r>
        <w:rPr>
          <w:rFonts w:eastAsia="Times New Roman" w:cs="ff4;Times New Roman" w:ascii="ff4;Times New Roman" w:hAnsi="ff4;Times New Roman"/>
          <w:i/>
          <w:color w:val="000000"/>
          <w:sz w:val="76"/>
          <w:szCs w:val="76"/>
          <w:u w:val="single"/>
          <w:lang w:eastAsia="ru-RU"/>
        </w:rPr>
        <w:t>Задачи урока:</w:t>
      </w:r>
      <w:r>
        <w:rPr>
          <w:rFonts w:eastAsia="Times New Roman" w:cs="ff1;Times New Roman" w:ascii="ff1;Times New Roman" w:hAnsi="ff1;Times New Roman"/>
          <w:i/>
          <w:color w:val="000000"/>
          <w:sz w:val="76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b/>
          <w:b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b/>
          <w:i/>
          <w:color w:val="000000"/>
          <w:u w:val="single"/>
          <w:lang w:eastAsia="ru-RU"/>
        </w:rPr>
        <w:t>Задчи: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•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предметные: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-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познакомить  обучающихся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с  психологической  основой  в  формировании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индивидуальной системы профилактики наркомании;</w:t>
      </w: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-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организовать  поиск  и  обсуждение  убедительных  доводов  и  аргументов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отрицательного отношения к наркотикам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>-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формировать  установку  на  здоровый  образ  жизни,  исключающи</w:t>
      </w:r>
      <w:r>
        <w:rPr>
          <w:rFonts w:eastAsia="Times New Roman" w:cs="ff2;Times New Roman" w:ascii="ff2;Times New Roman" w:hAnsi="ff2;Times New Roman"/>
          <w:i/>
          <w:color w:val="000000"/>
          <w:spacing w:val="-4"/>
          <w:u w:val="single"/>
          <w:lang w:eastAsia="ru-RU"/>
        </w:rPr>
        <w:t xml:space="preserve">й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употребление наркотических средств и психотропных веществ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•</w:t>
      </w:r>
      <w:r>
        <w:rPr>
          <w:rFonts w:eastAsia="ff5;Times New Roman" w:cs="ff5;Times New Roman" w:ascii="ff5;Times New Roman" w:hAnsi="ff5;Times New Roman"/>
          <w:i/>
          <w:color w:val="000000"/>
          <w:u w:val="single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метапредметные:</w:t>
      </w:r>
      <w:r>
        <w:rPr>
          <w:rFonts w:eastAsia="Times New Roman" w:cs="ff5;Times New Roman" w:ascii="ff5;Times New Roman" w:hAnsi="ff5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>-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регулятивные  –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развивать  умение  самостоятельно  определять  цель  урока,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ставить  и  формулировать  задачи,  способствовать  развитию  навыков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самоконтроля и самооценки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>-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коммуникативные  –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формировать  умение  организовывать  учебное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сотрудничество  и  совместную  деятельность,  работать  индивидуально  и  в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группе, формулировать, аргументировать и отстаивать своё мнение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-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познавательные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–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способствовать формированию умений искать и отбирать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spacing w:val="3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spacing w:val="3"/>
          <w:u w:val="single"/>
          <w:lang w:eastAsia="ru-RU"/>
        </w:rPr>
        <w:t>не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обходимую  информацию  в  учебной  литературе,  устанавливать  причинно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>-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следственные связи, строить логическое рассуждение, делать выводы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•</w:t>
      </w:r>
      <w:r>
        <w:rPr>
          <w:rFonts w:eastAsia="ff5;Times New Roman" w:cs="ff5;Times New Roman" w:ascii="ff5;Times New Roman" w:hAnsi="ff5;Times New Roman"/>
          <w:i/>
          <w:color w:val="000000"/>
          <w:u w:val="single"/>
          <w:lang w:eastAsia="ru-RU"/>
        </w:rPr>
        <w:t xml:space="preserve">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личностные: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- 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 xml:space="preserve">формировать  готовность  и  способность  вести  диалог  и  достигать  в  нём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Times New Roman" w:cs="ff2;Times New Roman"/>
          <w:i/>
          <w:i/>
          <w:color w:val="000000"/>
          <w:u w:val="single"/>
          <w:lang w:eastAsia="ru-RU"/>
        </w:rPr>
      </w:pP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взаимопонимания;</w:t>
      </w:r>
      <w:r>
        <w:rPr>
          <w:rFonts w:eastAsia="Times New Roman" w:cs="ff3;Times New Roman" w:ascii="ff3;Times New Roman" w:hAnsi="ff3;Times New Roman"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1;Times New Roman" w:hAnsi="ff1;Times New Roman" w:eastAsia="Times New Roman" w:cs="ff1;Times New Roman"/>
          <w:i/>
          <w:i/>
          <w:color w:val="000000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u w:val="single"/>
          <w:lang w:eastAsia="ru-RU"/>
        </w:rPr>
        <w:t xml:space="preserve">- </w:t>
      </w:r>
      <w:r>
        <w:rPr>
          <w:rFonts w:eastAsia="Times New Roman" w:cs="ff2;Times New Roman" w:ascii="ff2;Times New Roman" w:hAnsi="ff2;Times New Roman"/>
          <w:i/>
          <w:color w:val="000000"/>
          <w:u w:val="single"/>
          <w:lang w:eastAsia="ru-RU"/>
        </w:rPr>
        <w:t>формировать потребность соблюдать нормы здорового образа жизни</w:t>
      </w:r>
    </w:p>
    <w:p>
      <w:pPr>
        <w:pStyle w:val="Normal"/>
        <w:jc w:val="center"/>
        <w:rPr>
          <w:rFonts w:ascii="ff1;Times New Roman" w:hAnsi="ff1;Times New Roman" w:eastAsia="Times New Roman" w:cs="ff1;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ff1;Times New Roman" w:ascii="ff1;Times New Roman" w:hAnsi="ff1;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профилактика вредных привычек у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яснить негативное влияние наркомании на здоровье молодых люд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последствия наркомании для здоровья человека, показать актуальность и значимость проблемы наркомании как для отдельной личности, так и для общества в це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онятия о различных формах принуждения, под давлением которых подростки начинают пробовать, а затем употреблять наркотики, научить способам отк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 учащихся знания о том, что здоровье – главное условие счастливой жизни, формировать чувство ответственности за свою жиз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и бережного отношения к своему здоровью и здоровью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ЦИОННЫЙ МОМЕНТ.  </w:t>
      </w:r>
      <w:r>
        <w:rPr>
          <w:sz w:val="28"/>
          <w:szCs w:val="28"/>
        </w:rPr>
        <w:t>Приветствие учител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АКТУАЛИЗАЦ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ребята. Предлагаю начать урок с просмотра небольшого мультфиль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смотр мультфильма  «Как происходит зависимость от наркотиков»</w:t>
      </w:r>
      <w:r>
        <w:rPr/>
        <w:t xml:space="preserve"> </w:t>
      </w:r>
      <w:hyperlink r:id="rId2">
        <w:r>
          <w:rPr>
            <w:rStyle w:val="InternetLink"/>
          </w:rPr>
          <w:t>https://www.youtube.com/watch?v=L1hjKQjMS-U</w:t>
        </w:r>
      </w:hyperlink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 мину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то происходит с главным герое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то-то пробует; летает высоко, а потом только ходит; меняется настроение; меняется внешний вид, стал сутулым и д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ие слова НАСТРОЕНИЕ, ВНЕШНИЙ ВИД, ПРОБУЕТ И ДР. ВЫПИСАТЬ НА ДОС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Ребята, смотрите, сколько всего вы назвали, давайте по написанным словам попробуем определить, о чем это мультфильм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висимост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А какие зависимости вы знаете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вести к зависимости от наркотик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Действительно, сегодня мы поговорим с вами про употребление наркотиков и их последствия. СКАЖИ НАРКОТИКАМ НЕТ! Это тема нашего уро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Давайте попробуем сформулировать задачи нашего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негативное влияние оказывают нарко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учится отказываться от наркотиков</w:t>
      </w:r>
    </w:p>
    <w:p>
      <w:pPr>
        <w:pStyle w:val="C3"/>
        <w:shd w:fill="FFFFFF" w:val="clear"/>
        <w:spacing w:before="0" w:after="0"/>
        <w:ind w:firstLine="567"/>
        <w:rPr/>
      </w:pPr>
      <w:r>
        <w:rPr>
          <w:rStyle w:val="C5"/>
          <w:b/>
          <w:color w:val="000000"/>
          <w:sz w:val="28"/>
        </w:rPr>
        <w:t>Настоящей проблемой в наш век стало потребление наркотических веществ.  Все чаще мы слышим удручающие новости о том, что уже совсем юные ребята вовлекаются в смертельную зависимость от  наркотиков. А что же такое наркотики?</w:t>
      </w:r>
    </w:p>
    <w:p>
      <w:pPr>
        <w:pStyle w:val="C3"/>
        <w:shd w:fill="FFFFFF" w:val="clear"/>
        <w:spacing w:before="0" w:after="0"/>
        <w:ind w:firstLine="567"/>
        <w:rPr>
          <w:rStyle w:val="C5"/>
          <w:i/>
          <w:i/>
          <w:color w:val="000000"/>
          <w:sz w:val="28"/>
        </w:rPr>
      </w:pPr>
      <w:r>
        <w:rPr>
          <w:rStyle w:val="C5"/>
          <w:b/>
          <w:color w:val="000000"/>
          <w:sz w:val="28"/>
        </w:rPr>
        <w:t>Откройте учебник и найдите определение</w:t>
      </w:r>
      <w:r>
        <w:rPr>
          <w:rStyle w:val="C5"/>
          <w:b/>
          <w:i/>
          <w:color w:val="000000"/>
          <w:sz w:val="28"/>
        </w:rPr>
        <w:t>.</w:t>
      </w:r>
      <w:r>
        <w:rPr>
          <w:rStyle w:val="C5"/>
          <w:i/>
          <w:color w:val="000000"/>
          <w:sz w:val="28"/>
        </w:rPr>
        <w:t xml:space="preserve"> (попросить кого-то прочитать в слух, что такое наркотики и наркомания)</w:t>
      </w:r>
    </w:p>
    <w:p>
      <w:pPr>
        <w:pStyle w:val="C3"/>
        <w:shd w:fill="FFFFFF" w:val="clear"/>
        <w:spacing w:before="0" w:after="0"/>
        <w:ind w:firstLine="567"/>
        <w:rPr/>
      </w:pPr>
      <w:r>
        <w:rPr>
          <w:rStyle w:val="C5"/>
          <w:color w:val="000000"/>
          <w:sz w:val="28"/>
        </w:rPr>
        <w:t>Запишите эти определения себе в тетрадь.</w:t>
      </w:r>
    </w:p>
    <w:p>
      <w:pPr>
        <w:pStyle w:val="C3"/>
        <w:shd w:fill="FFFFFF" w:val="clear"/>
        <w:spacing w:before="0" w:after="0"/>
        <w:ind w:firstLine="567"/>
        <w:rPr>
          <w:rStyle w:val="C5"/>
          <w:rFonts w:ascii="Calibri" w:hAnsi="Calibri" w:cs="Calibri"/>
          <w:color w:val="000000"/>
          <w:sz w:val="28"/>
          <w:szCs w:val="22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вы ощущения от употребления наркотиков? Пользуясь учебником на странице 200, вычеркните лишние с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проверим, что у вас получилось (</w:t>
      </w:r>
      <w:r>
        <w:rPr>
          <w:i/>
          <w:sz w:val="28"/>
          <w:szCs w:val="28"/>
        </w:rPr>
        <w:t>надо вычеркнуть слова которые не относятся к ощущениям от употребления наркотиков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долгая эйфория, </w:t>
            </w:r>
            <w:r>
              <w:rPr>
                <w:strike/>
                <w:sz w:val="28"/>
                <w:szCs w:val="28"/>
              </w:rPr>
              <w:t>ощущение легкости</w:t>
            </w:r>
            <w:r>
              <w:rPr>
                <w:sz w:val="28"/>
                <w:szCs w:val="28"/>
              </w:rPr>
              <w:t xml:space="preserve">,  зависимость, ломка,   </w:t>
            </w:r>
            <w:r>
              <w:rPr>
                <w:strike/>
                <w:sz w:val="28"/>
                <w:szCs w:val="28"/>
              </w:rPr>
              <w:t>всегда отличное настроение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trike/>
                <w:sz w:val="28"/>
                <w:szCs w:val="28"/>
              </w:rPr>
              <w:t>хорошая рабо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trike/>
                <w:sz w:val="28"/>
                <w:szCs w:val="28"/>
              </w:rPr>
              <w:t>здоровые дети</w:t>
            </w:r>
            <w:r>
              <w:rPr>
                <w:sz w:val="28"/>
                <w:szCs w:val="28"/>
              </w:rPr>
              <w:t xml:space="preserve">, судороги, озноб, </w:t>
            </w:r>
            <w:r>
              <w:rPr>
                <w:strike/>
                <w:sz w:val="28"/>
                <w:szCs w:val="28"/>
              </w:rPr>
              <w:t>долгая жизн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trike/>
                <w:sz w:val="28"/>
                <w:szCs w:val="28"/>
              </w:rPr>
              <w:t>здоровье</w:t>
            </w:r>
            <w:r>
              <w:rPr>
                <w:sz w:val="28"/>
                <w:szCs w:val="28"/>
              </w:rPr>
              <w:t xml:space="preserve">, распад личности,  депрессия, </w:t>
            </w:r>
            <w:r>
              <w:rPr>
                <w:strike/>
                <w:sz w:val="28"/>
                <w:szCs w:val="28"/>
              </w:rPr>
              <w:t>путешествия</w:t>
            </w:r>
            <w:r>
              <w:rPr>
                <w:sz w:val="28"/>
                <w:szCs w:val="28"/>
              </w:rPr>
              <w:t xml:space="preserve">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маны все это вычеркивают из своей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ки - это проблема всего человечества"; Болезнь эта неизлечимая, она калечит и губит миллионы людей. Возраст большинства наркоманов составляет от 11 до 27 л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ростка, не обладающего четкой психической установкой на отражение наркотиков, сравнительно легко вовлечь в наркоманию. Для этого используются все способы, попробуйте их назв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ЧИНЫ УПОТРЕБЕЛЕНИЯ НАРКОТИКОВ выписать на доск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ПЫТСТ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ОМПАН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НИЕ ИСПЫТАТЬ НОВЫЕ ОЩУЩ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БЕЗДЕЛЬ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СС, КРИЗИ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ДОВЛЕТВОРЕННОСТЬ ЖИЗНЬ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НЫЕ ПРОБЛЕМ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НИЕ КАЗАТЬСЯ ВЗРОСЛЫ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олевая игр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итуации. Определить пути разрешения ситуации</w:t>
      </w:r>
      <w:r>
        <w:rPr>
          <w:sz w:val="28"/>
          <w:szCs w:val="28"/>
        </w:rPr>
        <w:t>.(</w:t>
      </w:r>
      <w:r>
        <w:rPr>
          <w:i/>
          <w:sz w:val="28"/>
          <w:szCs w:val="28"/>
        </w:rPr>
        <w:t>раздать детям,каждом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ка</w:t>
      </w:r>
    </w:p>
    <w:p>
      <w:pPr>
        <w:pStyle w:val="Normal"/>
        <w:jc w:val="both"/>
        <w:rPr/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 Обсуждение. Предложения учащихся о путях разрешения ситу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конодательство РФ о проблем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Все те люди, которые предлагают тебе нарко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преступники и для них в Уголовном Кодексе РФ предусмотрены наказа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задания группам найти в интернете название статьи и наказание за не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-ст 2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28</w:t>
            </w:r>
            <w:r>
              <w:rPr>
                <w:sz w:val="28"/>
                <w:szCs w:val="28"/>
              </w:rPr>
              <w:t xml:space="preserve"> «Незаконное изготовление, приобретение, хранение, перевозка, пересылка либо сбыт наркотических средств». Наказание – лишение свободы сроком от 3 до 15 ле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р-ст 2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30</w:t>
            </w:r>
            <w:r>
              <w:rPr>
                <w:sz w:val="28"/>
                <w:szCs w:val="28"/>
              </w:rPr>
              <w:t xml:space="preserve"> «Склонение к употреблению наркотических средств». Наказание – лишение свободы на срок от 2 до 5 лет; с применением насилия – на срок от 3 до 8 лет; со смертельным исходом потерпевшего или тяжкими последствиями для него – от 6 до 12 ле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-ст 2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31</w:t>
            </w:r>
            <w:r>
              <w:rPr>
                <w:sz w:val="28"/>
                <w:szCs w:val="28"/>
              </w:rPr>
              <w:t xml:space="preserve"> «Незаконное культивирование запрещенных растений, содержащих наркотические вещества». Наказание – лишение свободы на срок от 2 до 8 л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, 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В заключении нашего урока хочу показать вам одну притчу</w:t>
      </w:r>
    </w:p>
    <w:p>
      <w:pPr>
        <w:pStyle w:val="Normal"/>
        <w:jc w:val="both"/>
        <w:rPr/>
      </w:pPr>
      <w:hyperlink r:id="rId3">
        <w:r>
          <w:rPr>
            <w:rStyle w:val="InternetLink"/>
            <w:b/>
          </w:rPr>
          <w:t>https://www.youtube.com/watch?v=8-iHVG6hkt4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-ль: -Что хотел сказать автор? Ответы детей </w:t>
      </w:r>
      <w:r>
        <w:rPr>
          <w:i/>
          <w:sz w:val="28"/>
          <w:szCs w:val="28"/>
        </w:rPr>
        <w:t>(Человек сам делает свой выбор и несет за него ответственность …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предлагаю вам тоже сделать свой выбор, положите на чашу весов то, что выбира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-стр 199-201</w:t>
      </w:r>
    </w:p>
    <w:p>
      <w:pPr>
        <w:sectPr>
          <w:type w:val="nextPage"/>
          <w:pgSz w:w="11906" w:h="16838"/>
          <w:pgMar w:left="709" w:right="566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 </w:t>
      </w:r>
      <w:r>
        <w:rPr>
          <w:b/>
          <w:sz w:val="96"/>
          <w:szCs w:val="96"/>
        </w:rPr>
        <w:t>ЗДОРОВЬЕ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ТЛИЧНОЕ НАСТРОЕНИЕ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РУЗЬЯ  </w:t>
        <w:tab/>
        <w:t>ЛОМКА</w:t>
        <w:tab/>
        <w:t xml:space="preserve"> 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ИСК ДЕНЕГ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ЮБИМАЯ ПРОФЕССИЯ</w:t>
        <w:tab/>
        <w:t>БЕЗОПАСНОСТЬ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ОДНАЯ ОДЕЖДА</w:t>
        <w:tab/>
        <w:t>ПРЕСТУПЛЕНИЕ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ЛОМОТА В СУСТАВАХ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УТЕШЕСТВИЯ</w:t>
        <w:tab/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РАСИВАЯ ПРИЧЕСКА</w:t>
        <w:tab/>
        <w:t>ДЕПРЕССИЯ</w:t>
        <w:tab/>
        <w:t>ЗАВИСИМОСТЬ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МЬЯ</w:t>
        <w:tab/>
        <w:t>СПОРТ</w:t>
        <w:tab/>
        <w:t>КОМФОРТ</w:t>
        <w:tab/>
        <w:t>РАЗРУШЕНИЕ ОРГАНИЗМА</w:t>
        <w:tab/>
        <w:t>ОДИНОЧЕСТВО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ДОРОВЫЕ ДЕТИ</w:t>
        <w:tab/>
        <w:t>СЧАСТЬЕ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ОЛГАЯ ЖИЗНЬ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Е ДОЛГАЯ ЖИЗНЬ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ЯЖЕЛЫЕ ЗАБОЛЕВАНИ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ОЛЬШОЙ ДОМ</w:t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ДОСТЬ ОТ ЖИЗНИ</w:t>
        <w:tab/>
      </w:r>
    </w:p>
    <w:p>
      <w:pPr>
        <w:pStyle w:val="Normal"/>
        <w:rPr/>
      </w:pPr>
      <w:r>
        <w:rPr>
          <w:b/>
          <w:sz w:val="96"/>
          <w:szCs w:val="96"/>
        </w:rPr>
        <w:t>ЭГОИЗМ</w:t>
        <w:tab/>
        <w:t xml:space="preserve">   РАСПАД ЛИЧНОСТИ</w:t>
        <w:tab/>
        <w:t>ЖЕСТОКОСТЬ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НТРОЛЬ СВОЕЙ ЖИЗНИ</w:t>
        <w:tab/>
      </w:r>
    </w:p>
    <w:p>
      <w:pPr>
        <w:pStyle w:val="Normal"/>
        <w:rPr/>
      </w:pPr>
      <w:r>
        <w:rPr>
          <w:b/>
          <w:sz w:val="96"/>
          <w:szCs w:val="96"/>
        </w:rPr>
        <w:t>ЛЖИВОСТЬ</w:t>
        <w:tab/>
        <w:t>ДЕГРАДАЦИЯ</w:t>
        <w:tab/>
        <w:t>ДОСТИЖЕНИЕ ЦЕЛЕЙ</w:t>
        <w:tab/>
      </w:r>
      <w:r>
        <w:rPr>
          <w:sz w:val="96"/>
          <w:szCs w:val="96"/>
        </w:rPr>
        <w:t xml:space="preserve">   </w:t>
      </w:r>
    </w:p>
    <w:p>
      <w:pPr>
        <w:sectPr>
          <w:type w:val="nextPage"/>
          <w:pgSz w:orient="landscape" w:w="16838" w:h="11906"/>
          <w:pgMar w:left="709" w:right="28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6"/>
          <w:szCs w:val="96"/>
        </w:rPr>
      </w:pPr>
      <w:r>
        <w:rPr>
          <w:b/>
          <w:sz w:val="96"/>
          <w:szCs w:val="96"/>
        </w:rPr>
        <w:t>ОТДЫХ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7025005" cy="9817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лгая эйфория, ощущение легкости,  зависимость, ломка,   всегда отличное настроение,  хорошая работа, здоровые дети, судороги, озноб, долгая жизнь, здоровье, распад личности,  депрессия, путешествия, преступ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верь позвонили, Стас открыл – на пороге стоял Денис, его давний друг. Юноши стали оживленно обсуждать но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лушай, Стас, давай поку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, согласился Стас, - сейчас я только сигареты при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, у меня есть свои, правда с травкой. Ты ведь такие еще не пробовал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растерялся 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такой кайф и не опасно совсем! На, пробуй! – и Денис протянул Стасу сигарету….»</w:t>
      </w:r>
      <w:r>
        <w:br w:type="page"/>
      </w:r>
    </w:p>
    <w:p>
      <w:pPr>
        <w:pStyle w:val="Normal"/>
        <w:jc w:val="both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0795</wp:posOffset>
            </wp:positionV>
            <wp:extent cx="3103880" cy="2698750"/>
            <wp:effectExtent l="0" t="0" r="0" b="0"/>
            <wp:wrapTight wrapText="bothSides">
              <wp:wrapPolygon edited="0">
                <wp:start x="-40" y="7743"/>
                <wp:lineTo x="-40" y="6324"/>
                <wp:lineTo x="21600" y="6324"/>
                <wp:lineTo x="21600" y="7743"/>
                <wp:lineTo x="-40" y="77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0520" r="-7" b="40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1275</wp:posOffset>
            </wp:positionH>
            <wp:positionV relativeFrom="paragraph">
              <wp:posOffset>2443480</wp:posOffset>
            </wp:positionV>
            <wp:extent cx="4648200" cy="7658100"/>
            <wp:effectExtent l="0" t="0" r="0" b="0"/>
            <wp:wrapTight wrapText="bothSides">
              <wp:wrapPolygon edited="0">
                <wp:start x="-40" y="15936"/>
                <wp:lineTo x="-40" y="12235"/>
                <wp:lineTo x="21600" y="12235"/>
                <wp:lineTo x="21600" y="15936"/>
                <wp:lineTo x="-40" y="1593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302" r="-7" b="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f4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5">
    <w:name w:val="c5"/>
    <w:qFormat/>
    <w:rPr/>
  </w:style>
  <w:style w:type="character" w:styleId="Ls0">
    <w:name w:val="ls0"/>
    <w:basedOn w:val="Style13"/>
    <w:qFormat/>
    <w:rPr/>
  </w:style>
  <w:style w:type="character" w:styleId="Ff1">
    <w:name w:val="ff1"/>
    <w:basedOn w:val="Style13"/>
    <w:qFormat/>
    <w:rPr/>
  </w:style>
  <w:style w:type="character" w:styleId="Style14">
    <w:name w:val="_"/>
    <w:basedOn w:val="Style13"/>
    <w:qFormat/>
    <w:rPr/>
  </w:style>
  <w:style w:type="character" w:styleId="Ff2">
    <w:name w:val="ff2"/>
    <w:basedOn w:val="Style13"/>
    <w:qFormat/>
    <w:rPr/>
  </w:style>
  <w:style w:type="character" w:styleId="Ff3">
    <w:name w:val="ff3"/>
    <w:basedOn w:val="Style13"/>
    <w:qFormat/>
    <w:rPr/>
  </w:style>
  <w:style w:type="character" w:styleId="Ls4">
    <w:name w:val="ls4"/>
    <w:basedOn w:val="Style13"/>
    <w:qFormat/>
    <w:rPr/>
  </w:style>
  <w:style w:type="character" w:styleId="Ff5">
    <w:name w:val="ff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hjKQjMS-U" TargetMode="External"/><Relationship Id="rId3" Type="http://schemas.openxmlformats.org/officeDocument/2006/relationships/hyperlink" Target="https://www.youtube.com/watch?v=8-iHVG6hkt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4:00Z</dcterms:created>
  <dc:creator>ИСТОРИЯ</dc:creator>
  <dc:description/>
  <cp:keywords/>
  <dc:language>en-US</dc:language>
  <cp:lastModifiedBy>днс</cp:lastModifiedBy>
  <cp:lastPrinted>2018-02-28T11:51:00Z</cp:lastPrinted>
  <dcterms:modified xsi:type="dcterms:W3CDTF">2022-10-10T20:56:00Z</dcterms:modified>
  <cp:revision>26</cp:revision>
  <dc:subject/>
  <dc:title>Ты видел этих мальчиков и девочек, сидящих на корточках у подъезда с тоскливыми недобрыми глазами</dc:title>
</cp:coreProperties>
</file>