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>руководителями муниципальных учреждений, подведомственных Управлению образования Ирбитского муниципального образования  за отчетный период с 1 января 2017 года по 31 декабря 2017 года, и подлежащие р</w:t>
      </w:r>
      <w:r>
        <w:rPr>
          <w:b/>
          <w:color w:val="000000"/>
          <w:sz w:val="28"/>
          <w:szCs w:val="28"/>
        </w:rPr>
        <w:t xml:space="preserve">азмещению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в информационно-телекоммуникационной сети «Интернет» на официальном сайте Ирбитского муниципального образования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992"/>
        <w:gridCol w:w="1418"/>
        <w:gridCol w:w="708"/>
        <w:gridCol w:w="851"/>
        <w:gridCol w:w="1984"/>
        <w:gridCol w:w="743"/>
        <w:gridCol w:w="993"/>
        <w:gridCol w:w="1666"/>
        <w:gridCol w:w="1134"/>
        <w:gridCol w:w="216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(руб.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8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ишева Ирин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Килаче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277,7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охина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Стриган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401,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З, ВАЗ111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ктор Т-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058,0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фанасье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Стрига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З-111130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885,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мната в общежит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кина Любовь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Рудн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855,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HYUNDAI SOLAR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265,0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хатова Наталья Рау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Дуб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город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13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903,56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Ниссан Альмер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689,9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ксултанова Майра Тансай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Лапте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070,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викова Людмил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Бердюги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 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58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яркина Людмил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Скородум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4999,6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ярникова Окс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Речкал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½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CHERY A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2174,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½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½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71,5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ыкина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Дуб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499,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-комнатная квартира, кредитный договор </w:t>
            </w:r>
          </w:p>
        </w:tc>
      </w:tr>
      <w:tr>
        <w:trPr>
          <w:trHeight w:val="2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ылова И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АДОУ Зайковский детский сад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6651,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6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ВАЗ 2121 «Нива»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ВАЗ 2121 «Нив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360,8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цану Ольг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едующий МКДОУ Лопатк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527,8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ганова Людмил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едующий МКДОУ Гае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4"/>
                <w:szCs w:val="14"/>
              </w:rPr>
              <w:t>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575,2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льксваген Джетт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цикл «У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132,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дышева Окса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«Пионер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4356,2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ребительский кредит</w:t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  <w:vertAlign w:val="subscript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vertAlign w:val="subscrip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ВАЗ – 2111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ВАЗ -21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) ВАЗ 2191701</w:t>
            </w:r>
            <w:r>
              <w:rPr>
                <w:color w:val="000000"/>
                <w:sz w:val="14"/>
                <w:szCs w:val="14"/>
                <w:lang w:val="en-US"/>
              </w:rPr>
              <w:t>LADA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GRANTA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отоцикл ИМЗ 8103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7283,5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шева Татья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Харловскаяя СО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местная (Галишев И.Б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8329,9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TOYOTA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Трактор –Т-25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ктор -Т-25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  Самоходное шасси Т-16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7031,2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местная (Галишева Т.А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оздева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ДО «Детский экологически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ЕРИ ТИГГО Т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768,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бина Светлана Да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АОУ Черн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126,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)ТОЙОТА </w:t>
            </w:r>
            <w:r>
              <w:rPr>
                <w:color w:val="000000"/>
                <w:sz w:val="14"/>
                <w:szCs w:val="14"/>
                <w:lang w:val="en-US"/>
              </w:rPr>
              <w:t>RAV</w:t>
            </w:r>
            <w:r>
              <w:rPr>
                <w:color w:val="000000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) ШКОДА </w:t>
            </w:r>
            <w:r>
              <w:rPr>
                <w:color w:val="000000"/>
                <w:sz w:val="14"/>
                <w:szCs w:val="14"/>
                <w:lang w:val="en-US"/>
              </w:rPr>
              <w:t>YE</w:t>
            </w:r>
            <w:r>
              <w:rPr>
                <w:color w:val="000000"/>
                <w:sz w:val="14"/>
                <w:szCs w:val="14"/>
              </w:rPr>
              <w:t>Т</w:t>
            </w:r>
            <w:r>
              <w:rPr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692,8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щина Людмил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детский сад «Золотой петушо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 под индивидуальное жилищное строитель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</w:t>
            </w:r>
            <w:r>
              <w:rPr>
                <w:color w:val="000000"/>
                <w:sz w:val="14"/>
                <w:szCs w:val="14"/>
                <w:lang w:val="en-US"/>
              </w:rPr>
              <w:t>MITSUBISHI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LAVCER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2370,68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½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ные  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995,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½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панчинцева Ан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Осинцевской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1819,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6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enault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Duster</w:t>
            </w:r>
            <w:r>
              <w:rPr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транстпортные средст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цикл Ур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негох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012,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а Миндиля Нагим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АОУ Зайковская 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1472,6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( 2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щая долевая собственность, 1</w:t>
            </w:r>
            <w:r>
              <w:rPr>
                <w:color w:val="000000"/>
                <w:sz w:val="14"/>
                <w:szCs w:val="14"/>
                <w:lang w:val="en-US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7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)ТОЙОТА </w:t>
            </w:r>
            <w:r>
              <w:rPr>
                <w:color w:val="000000"/>
                <w:sz w:val="14"/>
                <w:szCs w:val="14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 УАЗ-3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383,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олотских Любовь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Фомин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0730,6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йота Королл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8625,0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анова Ольга Полуэк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Киргин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ы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2170,73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ЗДА-ФАМ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435,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заков Александ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У «Ц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АДА КАЛИНА 11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4642,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еева Надежд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Знамен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335,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нда Фит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ктор Т-16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248,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панова Любовь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Бердюгин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ИВА ШЕВРОЛ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747,0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ина Екатери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Осинцевский детский са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818,7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О</w:t>
            </w:r>
            <w:r>
              <w:rPr>
                <w:color w:val="000000"/>
                <w:sz w:val="14"/>
                <w:szCs w:val="14"/>
                <w:lang w:val="en-US"/>
              </w:rPr>
              <w:t>Y</w:t>
            </w:r>
            <w:r>
              <w:rPr>
                <w:color w:val="000000"/>
                <w:sz w:val="14"/>
                <w:szCs w:val="14"/>
              </w:rPr>
              <w:t xml:space="preserve">ОТА </w:t>
            </w:r>
            <w:r>
              <w:rPr>
                <w:color w:val="000000"/>
                <w:sz w:val="14"/>
                <w:szCs w:val="14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</w:t>
            </w:r>
            <w:r>
              <w:rPr>
                <w:color w:val="000000"/>
                <w:sz w:val="14"/>
                <w:szCs w:val="14"/>
                <w:lang w:val="en-US"/>
              </w:rPr>
              <w:t>Fiat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dykato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Трактор МТЗ-8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грузовой прицеп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Прицеп к легк. авто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313,2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8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еванова Вер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Чубаровской начальной школы-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городный  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 ПЕЖО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8956,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506,4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ярникова Светла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 МКОУ Речкалов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898,7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b/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b/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b/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ные средства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Хундай </w:t>
            </w:r>
            <w:r>
              <w:rPr>
                <w:color w:val="000000"/>
                <w:sz w:val="14"/>
                <w:szCs w:val="14"/>
                <w:lang w:val="en-US"/>
              </w:rPr>
              <w:t>GRAND STAREX</w:t>
            </w:r>
            <w:r>
              <w:rPr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 32213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транспортные средства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08" w:hanging="3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цикл ИМЗ8.103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495,9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b/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b/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4"/>
                <w:szCs w:val="14"/>
              </w:rPr>
            </w:pPr>
            <w:r>
              <w:rPr>
                <w:b/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докимова Наталия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едующий МКДОУ Белослуд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ные средств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З </w:t>
            </w:r>
            <w:r>
              <w:rPr>
                <w:color w:val="000000"/>
                <w:sz w:val="14"/>
                <w:szCs w:val="14"/>
                <w:lang w:val="en-US"/>
              </w:rPr>
              <w:t>VI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030,9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2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14"/>
                <w:szCs w:val="14"/>
              </w:rPr>
            </w:pPr>
            <w:r>
              <w:rPr>
                <w:color w:val="7030A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докушева Наталь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АДОУ детский сад «Жар-пт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д –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91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скова Ольга Андр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«Килачевской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ATSUN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ON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6646,5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ATSUN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ONDO</w:t>
            </w:r>
            <w:r>
              <w:rPr>
                <w:color w:val="000000"/>
                <w:sz w:val="14"/>
                <w:szCs w:val="14"/>
              </w:rPr>
              <w:t>, продажа автомобиля</w:t>
            </w:r>
          </w:p>
        </w:tc>
      </w:tr>
      <w:tr>
        <w:trPr>
          <w:trHeight w:val="1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Volkswagen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caravella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1436,2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Легковой автомобиль: </w:t>
            </w:r>
            <w:r>
              <w:rPr>
                <w:color w:val="000000"/>
                <w:sz w:val="14"/>
                <w:szCs w:val="14"/>
                <w:lang w:val="en-US"/>
              </w:rPr>
              <w:t>Volkswagen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caravella</w:t>
            </w:r>
            <w:r>
              <w:rPr>
                <w:color w:val="000000"/>
                <w:sz w:val="14"/>
                <w:szCs w:val="14"/>
              </w:rPr>
              <w:t>, накопления за предыдущие годы, кредитный договор</w:t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ькова Надежд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Ключевской СО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7156,6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городный 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Лифан -сол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241,8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ыгалова Вера Владиславов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Новгород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Ж 2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3420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2,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омарева Людмил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ДО ДЮС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AEWOO NEXIA GLE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  <w:lang w:val="en-US"/>
              </w:rPr>
              <w:t>OPEL Zaf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7157,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а Ольга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Знаменская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558,9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ыткова Ни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АДОУ Черн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0917,9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Toyota rav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5518,0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ятанова Зинаид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Харл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транспортные средства: мотоцикл ИМЗ-8-103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1415,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660,3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-</w:t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ионо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Чернориц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легковые: 1)ВАЗ-2101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ВАЗ-1118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3720,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Ж 2126-03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 3302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7202,0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 330210, кредитный договор</w:t>
            </w:r>
          </w:p>
        </w:tc>
      </w:tr>
      <w:tr>
        <w:trPr>
          <w:trHeight w:val="1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 ¼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бурова Людмила Вениам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Гае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 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6782,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 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Лада </w:t>
            </w:r>
            <w:r>
              <w:rPr>
                <w:color w:val="000000"/>
                <w:sz w:val="14"/>
                <w:szCs w:val="14"/>
                <w:lang w:val="en-US"/>
              </w:rPr>
              <w:t>XRAY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цикл ИМЗ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7189,5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ицина Светлана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Пьянковской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усадебный 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191,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ИССАН SUN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625,4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 Автомобиль легковой: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ССАН SUNNY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ход от продажи имущества</w:t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фимова Татья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Ретне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400,63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 ТОЙОТА- КАР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314,18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ймина Татья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Горкинская СО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8117,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)Рено </w:t>
            </w:r>
            <w:r>
              <w:rPr>
                <w:color w:val="000000"/>
                <w:sz w:val="14"/>
                <w:szCs w:val="14"/>
                <w:lang w:val="en-US"/>
              </w:rPr>
              <w:t>SP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иппова Светла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Ключевско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и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097,4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дивидуаль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99,7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ликова Райля Саляхитд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«Зайковская СОШ № 1дважды Героя Советского Союза Г.А.Речк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225,29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асть жилой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ENAUT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прицеп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МЗ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3297,5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евая (1/3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йрулина Светлана Кам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Руднов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рд – Фок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378,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Кириллов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3492,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495,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арегородцева Ольг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Киргинская  СО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щая совместная с Царегородцевым А.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061,45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рале-АВЕ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525,54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Общая совместная с Царегородцевым А.Г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апова Любовь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КДОУ Ницинский детский 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½ часть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11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1683,3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котова И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ОУ ДО «Ц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½ 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5856,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/>
            </w:pPr>
            <w:r>
              <w:rPr>
                <w:color w:val="000000"/>
                <w:sz w:val="14"/>
                <w:szCs w:val="14"/>
              </w:rPr>
              <w:t>½ Часть жилого до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итова Людмил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 МКОУ Ницинская ОО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636,67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43,58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орикова Натал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МДОУ Зайковский детский сад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917,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втомобиль легковой: ВАЗ 21-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4782,68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14"/>
          <w:szCs w:val="14"/>
          <w:lang w:eastAsia="en-US"/>
        </w:rPr>
      </w:pPr>
      <w:r>
        <w:rPr>
          <w:rFonts w:eastAsia="Times New Roman"/>
          <w:color w:val="000000"/>
          <w:sz w:val="14"/>
          <w:szCs w:val="14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color w:val="000000"/>
          <w:sz w:val="14"/>
          <w:szCs w:val="14"/>
          <w:lang w:eastAsia="en-US"/>
        </w:rPr>
      </w:pPr>
      <w:r>
        <w:rPr>
          <w:rFonts w:eastAsia="Times New Roman"/>
          <w:color w:val="000000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5220" w:leader="none"/>
          <w:tab w:val="right" w:pos="15136" w:leader="none"/>
        </w:tabs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tabs>
          <w:tab w:val="clear" w:pos="708"/>
          <w:tab w:val="left" w:pos="5220" w:leader="none"/>
          <w:tab w:val="right" w:pos="15136" w:leader="none"/>
        </w:tabs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</w:r>
    </w:p>
    <w:p>
      <w:pPr>
        <w:pStyle w:val="Normal"/>
        <w:tabs>
          <w:tab w:val="clear" w:pos="708"/>
          <w:tab w:val="left" w:pos="5220" w:leader="none"/>
          <w:tab w:val="right" w:pos="1513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10" w:right="255" w:gutter="0" w:header="0" w:top="425" w:footer="5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eastAsia="Times New Roman" w:cs="Verdana"/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9:00Z</dcterms:created>
  <dc:creator>Kolesnikova</dc:creator>
  <dc:description/>
  <cp:keywords/>
  <dc:language>en-US</dc:language>
  <cp:lastModifiedBy>User</cp:lastModifiedBy>
  <cp:lastPrinted>2017-05-10T14:37:00Z</cp:lastPrinted>
  <dcterms:modified xsi:type="dcterms:W3CDTF">2018-05-10T07:04:00Z</dcterms:modified>
  <cp:revision>26</cp:revision>
  <dc:subject/>
  <dc:title/>
</cp:coreProperties>
</file>