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8035" cy="978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ИРБИТСКОЕ  МУНИЦИПАЛЬНОЕ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рбитского муниципального образования</w:t>
      </w:r>
    </w:p>
    <w:p>
      <w:pPr>
        <w:pStyle w:val="Normal"/>
        <w:jc w:val="center"/>
        <w:rPr>
          <w:b/>
          <w:b/>
          <w:spacing w:val="100"/>
          <w:sz w:val="40"/>
          <w:szCs w:val="40"/>
        </w:rPr>
      </w:pPr>
      <w:r>
        <w:rPr>
          <w:b/>
          <w:spacing w:val="100"/>
          <w:sz w:val="40"/>
          <w:szCs w:val="40"/>
        </w:rPr>
        <w:t>ПРИКАЗ</w:t>
      </w:r>
    </w:p>
    <w:p>
      <w:pPr>
        <w:pStyle w:val="Normal"/>
        <w:jc w:val="center"/>
        <w:rPr>
          <w:b/>
          <w:b/>
          <w:spacing w:val="100"/>
          <w:sz w:val="16"/>
          <w:szCs w:val="40"/>
        </w:rPr>
      </w:pPr>
      <w:r>
        <w:rPr>
          <w:b/>
          <w:spacing w:val="100"/>
          <w:sz w:val="16"/>
          <w:szCs w:val="40"/>
        </w:rPr>
      </w:r>
    </w:p>
    <w:p>
      <w:pPr>
        <w:pStyle w:val="Heading7"/>
        <w:pBdr>
          <w:top w:val="single" w:sz="4" w:space="1" w:color="000000"/>
          <w:bottom w:val="single" w:sz="4" w:space="1" w:color="000000"/>
        </w:pBdr>
        <w:rPr>
          <w:b w:val="false"/>
          <w:b w:val="false"/>
          <w:sz w:val="2"/>
        </w:rPr>
      </w:pPr>
      <w:r>
        <w:rPr>
          <w:b w:val="false"/>
          <w:sz w:val="2"/>
        </w:rPr>
      </w:r>
    </w:p>
    <w:p>
      <w:pPr>
        <w:pStyle w:val="Heading7"/>
        <w:pBdr>
          <w:top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21.05.2012   № 22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Ирб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  внедрении программы профилактики ВИЧ – инфекции в общеобразовательных учреждениях Ирбитского М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 совместным  Приказом № 855-и/1344-п от 01.12.2011года Министерства общего и профессионального образования Свердлов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 Министерства Здравоохранения Свердловской области «О внедрении программы профилактики ВИЧ-инфекции в образовательные учреждения Свердл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иказываю: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сти в действие с 1 сентября 2012 года программу профилактики ВИЧ-инфекции в 9-11 классах всех общеобразовательных учреждений Ирбитского М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аршему методисту ИМЦ Перминовой В.Г. и методисту ИМЦ Булановой С.Ю. организовать работу по методическому сопровождению введения программы профилактики ВИЧ-инфекции в общеобразовательных учреждениях Ирбитского 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   Руководителям общеобразовательных учреждений   обеспечить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ловия  введения программы профилактики ВИЧ-инфекции в сро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ленные настоящим  прика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 Контроль за исполнением 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вления образования                                                Н.В.Череми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8">
    <w:name w:val="Шрифт абзаца по умолчанию 8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22:00Z</dcterms:created>
  <dc:creator>user</dc:creator>
  <dc:description/>
  <cp:keywords/>
  <dc:language>en-US</dc:language>
  <cp:lastModifiedBy>user</cp:lastModifiedBy>
  <dcterms:modified xsi:type="dcterms:W3CDTF">2012-05-28T10:50:00Z</dcterms:modified>
  <cp:revision>5</cp:revision>
  <dc:subject/>
  <dc:title> </dc:title>
</cp:coreProperties>
</file>