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 МКОУ ______________________________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реализации Программы профилактики ВИЧ-инфекции в образовательном  учрежден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а и номер приказа по образовательному учреждению о реализации в 1 полугодии 2012 – 2013 учебного года Программы профилактики ВИЧ-инфекции, назначении ответственного лица за внедрение программы профилактики ВИЧ-инфекции в образовательном учреждении (копию приказа - приложи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и номер приказа по образовательному учреждению об утверждении плана реализации  Программы профилактики ВИЧ-инфекции, с обязательным включением  родительского всеобуча по проблеме ВИЧ-инфекции, тематических уроков, двух внеклассных мероприятий по профилактике ВИЧ-инфекции, (копию приказа - приложи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анные по итогам реализации Программы профилактики ВИЧ-инфекции в образовательном учрежден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94"/>
        <w:gridCol w:w="1106"/>
        <w:gridCol w:w="1320"/>
        <w:gridCol w:w="953"/>
        <w:gridCol w:w="1207"/>
        <w:gridCol w:w="1680"/>
      </w:tblGrid>
      <w:tr>
        <w:trPr>
          <w:trHeight w:val="82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кол-во учащихся 9-11 классов ОУ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учащихся, охваченных проф. программ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родителей, участвовавших в родительском всеобуч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ассовых мероприятий (акции: конкурсы. сочинения, выставки и т. д.)</w:t>
            </w:r>
          </w:p>
        </w:tc>
      </w:tr>
      <w:tr>
        <w:trPr>
          <w:trHeight w:val="82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4.  Отзыв  и предложения образовательного учреждения  по эффективности Программы профилактики ВИЧ-инфе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КОУ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   К отчету прилагается анализ  входных и итоговых анкет участников реализации Программы (педагоги, учащиеся, родите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* отчёт и анализ анкет  предоставить  в Управление образования в срок до </w:t>
      </w:r>
      <w:r>
        <w:rPr>
          <w:b/>
          <w:sz w:val="28"/>
          <w:szCs w:val="28"/>
        </w:rPr>
        <w:t>05.12.2012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8:00Z</dcterms:created>
  <dc:creator>user</dc:creator>
  <dc:description/>
  <cp:keywords/>
  <dc:language>en-US</dc:language>
  <cp:lastModifiedBy>user</cp:lastModifiedBy>
  <cp:lastPrinted>2012-05-03T16:23:00Z</cp:lastPrinted>
  <dcterms:modified xsi:type="dcterms:W3CDTF">2012-05-03T10:41:00Z</dcterms:modified>
  <cp:revision>3</cp:revision>
  <dc:subject/>
  <dc:title> </dc:title>
</cp:coreProperties>
</file>