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</w:t>
      </w:r>
    </w:p>
    <w:p>
      <w:pPr>
        <w:pStyle w:val="Normal"/>
        <w:shd w:fill="FFFFFF" w:val="clear"/>
        <w:spacing w:lineRule="atLeast" w:line="300" w:before="0" w:after="15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нашего выступления: Практический опыт педагогов по подготовке к всероссийским проверочным работам обучающихся 4-х классов по математике.</w:t>
      </w:r>
    </w:p>
    <w:p>
      <w:pPr>
        <w:pStyle w:val="Normal"/>
        <w:shd w:fill="FFFFFF" w:val="clear"/>
        <w:spacing w:lineRule="atLeast" w:line="300" w:before="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выступлении хотелось бы обратиться к учителям — мы все хотим, чтобы наши результаты были не хуже, чем у других, но необходимо постараться обеспечить объективность выполнения работы, чтобы результатам можно было доверять. Также очень важно сразу увидеть пробелы в подготовке ребенка, понять, какие трудности он может испытывать при обучении в основной школе. И помочь ему, не дожидаясь, когда к шестому-седьмому классу проблемы в учёбе ребенка вырастут как снежный ком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ы 2-5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ровели анализ результатов обучения и выполнения ВПР  выпускниками 4-х классов по математике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2017-2020 выпускники начальной школы подтвердили свои годовые отметки по математике, либо справились с ВПР на отметку выше годовой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6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одготовит ребят к ВПР, мы используем следующий алгоритм</w:t>
      </w:r>
    </w:p>
    <w:p>
      <w:pPr>
        <w:pStyle w:val="Style17"/>
        <w:shd w:fill="FFFFFF" w:val="clear"/>
        <w:spacing w:lineRule="atLeast" w:line="30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1275" cy="19367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7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ся со структурой ВПР вы можете, используя интернет-сай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айт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pr.statgrad.or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 найдёте демоверсии ВПР по всем предме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айте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НИКО (Национальные исследования качества образования)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https://www.eduniko.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мещен «Банк заданий» — образцы заданий по всем трем предметам. Потренировавшись, ученик уже будет лучше ориентироваться в форме и направленности вопросов. К тому же ребенок привыкнет к объему работ, который довольно внушителен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8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добиться результатов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, начиная уже с первого класса вести подготовку к ВПР на разных этапах урока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 как ВПР не предусматривает отдельную подготовку, можно использовать типовые задания на различных этапах урока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тный счет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торение пройденного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репление изученного материала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машнее задание</w:t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7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се уроки математики следует начинать с математического диктанта, в который можно включить типичные задания, взятые из ВПР и не только, начиная с 1 класса </w:t>
      </w:r>
      <w:r>
        <w:rPr>
          <w:sz w:val="28"/>
          <w:szCs w:val="28"/>
        </w:rPr>
        <w:t xml:space="preserve">для развития навыков беглого счета, я использую </w:t>
      </w:r>
      <w:r>
        <w:rPr>
          <w:b/>
          <w:i/>
          <w:iCs/>
          <w:sz w:val="28"/>
          <w:szCs w:val="28"/>
        </w:rPr>
        <w:t>карточки</w:t>
      </w:r>
      <w:r>
        <w:rPr>
          <w:b/>
          <w:sz w:val="28"/>
          <w:szCs w:val="28"/>
        </w:rPr>
        <w:t>.</w:t>
      </w:r>
      <w:r>
        <w:rPr/>
        <w:t xml:space="preserve"> Показываю карточку с заданием и тут же громко прочитываю ее. Учащиеся устно выполняют действия и сообщают свои ответы. Карточки быстро сменяют одна другу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85"/>
        <w:gridCol w:w="1209"/>
        <w:gridCol w:w="590"/>
        <w:gridCol w:w="1023"/>
        <w:gridCol w:w="583"/>
        <w:gridCol w:w="1030"/>
        <w:gridCol w:w="902"/>
        <w:gridCol w:w="976"/>
        <w:gridCol w:w="482"/>
        <w:gridCol w:w="102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5+5=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+6=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7-2=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6-6=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0-4=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5+3=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же увлекательно на уроках проходит </w:t>
      </w:r>
      <w:r>
        <w:rPr>
          <w:b/>
          <w:i/>
          <w:iCs/>
          <w:sz w:val="28"/>
          <w:szCs w:val="28"/>
        </w:rPr>
        <w:t>математическая эстафета</w:t>
      </w:r>
      <w:r>
        <w:rPr>
          <w:b/>
          <w:sz w:val="28"/>
          <w:szCs w:val="28"/>
        </w:rPr>
        <w:t>.</w:t>
      </w:r>
      <w:r>
        <w:rPr/>
        <w:t xml:space="preserve"> Для ее проведения на уроке записываются задания в 3 столбика. Ученики делятся на 3 команды(3 ряда). Первые участники игры от каждой команды одновременно подходят к доске, решают первые задания из своего столбика, затем возвращаются на свои места, отдав мел второму члену своей команды и т.д. Выигрывает та команда, которая быстрее и без ошибок выполнит свои задания. Эстафету можно провести сидя за партами – «пустить» листки с заданиями по рядам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9"/>
        <w:gridCol w:w="1255"/>
        <w:gridCol w:w="625"/>
        <w:gridCol w:w="10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+1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-3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+4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-2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-8=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+6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+3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-5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-4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-1=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-2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+5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-3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4-4=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-3=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 педагогу необходимо стараться максимально приблизить изучение программного материала к жизни, сделать процесс обучения более эмоциональным и интересным. Это позволит пробудить у учащихся младшего школьного возраста интерес к новому, желание познавать мир и, учитывая психологические особенности детей, помогать им лучше и легче усваивать учебный материал. 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для подготовки к ВПР по математике (конкретно в 4 классе) мы используем платформу Учи.ру.  Можно использовать карточки с заданиями из всех разделов. А также на данной платформе в 4 классе есть отдельный раздел, который так и называется ВПР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м собраны интересные, увлекательные интерактивные задания для подготовки к успешному прохождению ВПР по русскому языку, математике, окружающему ми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имся на заданиях по математике. Карточки с заданиями подобраны  и скомпонованы таким образом, что для каждого задания из ВПР есть свои задания на Учи.р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-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сколько заданий подробнее и путь как их найти на сайте Учи.ру (по слайда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ния можно использовать как на уроке на этапах повторения пройденного материала, в начале урока, а также дома в качестве домашнего задания, самостоятельной отработки знаний и умений, которые пригодятся для успешного прохождения ВПР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21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ще нам хоче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ать некоторые рекомендации  для учителей: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Составьте план подготовки по предмету и расскажите о нем учащимся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е говор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учащимися о ВПР слишком част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Используйте при изучении учебного материала различные педагогические технологии, 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приемы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Не показывайте страха и беспокойства по поводу предстоящих ВПР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Хвалите своих учеников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Общайтесь с коллегами!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Обсуждайте с учащимися важность здорового образа жизн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Поддерживайте внеучебные интересы учащихся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. Общайтесь с родителями и привлекайте их на свою сторону!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внимание! Мы готовы ответить на ваши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ltiurok.ru/all-goto/?url=http://www.edunik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42:00Z</dcterms:created>
  <dc:creator>Бледнова Наталья Александровна</dc:creator>
  <dc:description/>
  <dc:language>en-US</dc:language>
  <cp:lastModifiedBy>Учитель</cp:lastModifiedBy>
  <dcterms:modified xsi:type="dcterms:W3CDTF">2020-11-12T03:42:00Z</dcterms:modified>
  <cp:revision>2</cp:revision>
  <dc:subject/>
  <dc:title/>
</cp:coreProperties>
</file>