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06.11.2020  № 10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г. Ирбит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 утверждении результатов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b/>
          <w:bCs/>
          <w:i/>
          <w:sz w:val="28"/>
          <w:szCs w:val="28"/>
        </w:rPr>
        <w:t>школьного  этапа  всероссийской олимпиады школьников 2020 – 2021 учебного года в Ирбитском МО</w:t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орядком проведения всероссийской олимпиады школьников, утвержденным Министерством образования и науки Российской Федерации от 18.11.2013 года №1252 (с изменениями от 17.03. 2015 года № 249, от 17.12.2015 № 1488, №1435 от 17.11.2016, от 17.03.2020 №66, от 28.04.2020 №189), на основании распоряжения Управления образования Ирбитского МО №95 от 9.09.2020 «Об организации проведения школьного этапа всероссийской олимпиады школьников в Ирбитском муниципальном образовании в 2020-2021  учебном году»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/>
      </w:pPr>
      <w:r>
        <w:rPr>
          <w:sz w:val="28"/>
          <w:szCs w:val="28"/>
        </w:rPr>
        <w:tab/>
        <w:t>1.</w:t>
        <w:tab/>
        <w:t>Утвердить результаты предметных олимпиад школьного этапа всероссийской олимпиады школьников 2020-2021  учебного года  в Ирбитском МО (Приложение 1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квоту учащихся,  приглашенных на муниципальный этап всероссийской олимпиады школьников 2020-2021  учебного год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образования                                               Н.В.Черемисин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ГЛАСОВА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 xml:space="preserve">распоряжение </w:t>
      </w:r>
    </w:p>
    <w:p>
      <w:pPr>
        <w:pStyle w:val="Normal"/>
        <w:jc w:val="center"/>
        <w:rPr/>
      </w:pPr>
      <w:r>
        <w:rPr/>
        <w:t>Управления образования Ирбитского муницип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</w:rPr>
      </w:pPr>
      <w:r>
        <w:rPr>
          <w:bCs/>
        </w:rPr>
        <w:t>Об утверждении результатов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</w:rPr>
      </w:pPr>
      <w:r>
        <w:rPr>
          <w:bCs/>
        </w:rPr>
        <w:t>школьного  этапа  всероссийской олимпиады школьников 2020 – 2021 учебного года в Ирбитском МО</w:t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6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оступления на соглас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лов А.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разослать:</w:t>
      </w:r>
    </w:p>
    <w:p>
      <w:pPr>
        <w:pStyle w:val="Normal"/>
        <w:rPr/>
      </w:pPr>
      <w:r>
        <w:rPr/>
        <w:t>Образовательные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Исп. Чащина Т.В.</w:t>
      </w:r>
    </w:p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142" w:hanging="0"/>
        <w:rPr/>
      </w:pPr>
      <w:r>
        <w:rPr/>
        <w:t>(343) 556-38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right"/>
        <w:rPr/>
      </w:pPr>
      <w:r>
        <w:rPr>
          <w:sz w:val="20"/>
          <w:szCs w:val="20"/>
        </w:rPr>
        <w:t>К  распоряжению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правления образования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right"/>
        <w:rPr>
          <w:sz w:val="20"/>
          <w:szCs w:val="20"/>
        </w:rPr>
      </w:pPr>
      <w:r>
        <w:rPr>
          <w:sz w:val="20"/>
          <w:szCs w:val="20"/>
        </w:rPr>
        <w:t>Ирбитского МО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06.11.2020  № 106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ота учащихся,  приглашенных на муниципальный этап всероссийской олимпиады школьников 2020-21 учебного года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6"/>
        <w:gridCol w:w="2066"/>
        <w:gridCol w:w="992"/>
        <w:gridCol w:w="992"/>
        <w:gridCol w:w="993"/>
        <w:gridCol w:w="992"/>
        <w:gridCol w:w="992"/>
        <w:gridCol w:w="2239"/>
      </w:tblGrid>
      <w:tr>
        <w:trPr>
          <w:trHeight w:val="290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uppressAutoHyphens w:val="false"/>
              <w:autoSpaceDE w:val="false"/>
              <w:ind w:left="720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ллы для участи в муниципальном этапе всероссийской олимпиады школьников в 2020-21 учебном году</w:t>
            </w:r>
          </w:p>
        </w:tc>
      </w:tr>
      <w:tr>
        <w:trPr>
          <w:trHeight w:val="290" w:hRule="atLeast"/>
        </w:trPr>
        <w:tc>
          <w:tcPr>
            <w:tcW w:w="5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82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 xml:space="preserve">Предме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 кла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 клас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 кла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 клас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 класс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имечания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нглийский язы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Астроном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Би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Географ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нформатика и И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0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скус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Истор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Лит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Матема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Немецкий язы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Б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бществозн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Пра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Русский язы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ехнология (Т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еория + практика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ехнология (КД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теория + практика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из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изическая культура (ю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 ОО по 1 мальчику  от каждой параллели классов из числа участников, занимающих верхнюю строчку рейтинга по результатам ШЭ</w:t>
            </w:r>
          </w:p>
        </w:tc>
      </w:tr>
      <w:tr>
        <w:trPr>
          <w:trHeight w:val="72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Физическая культура (д)</w:t>
            </w:r>
          </w:p>
        </w:tc>
        <w:tc>
          <w:tcPr>
            <w:tcW w:w="72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от ОО по 1 девочке  от каждой параллели классов из числа участников, занимающих верхнюю строчку рейтинга по результатам ШЭ</w:t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Хим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Эк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Эконом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sz w:val="28"/>
          <w:szCs w:val="28"/>
        </w:rPr>
        <w:t>Количество участников может быть увеличено в случае одинакового  количества баллов  у участников олимпиады, следующих по списку за последним участником, определенным квотой.</w:t>
      </w:r>
    </w:p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униципальном этапе по каждому предмету приглашаются победители и призеры  муниципального этапа всероссийской олимпиады школьников предыдущего года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19-11-07T16:56:00Z</cp:lastPrinted>
  <dcterms:modified xsi:type="dcterms:W3CDTF">2021-02-18T12:01:00Z</dcterms:modified>
  <cp:revision>291</cp:revision>
  <dc:subject/>
  <dc:title>Министерство общего и профессионального образования</dc:title>
</cp:coreProperties>
</file>