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812" w:hanging="0"/>
        <w:rPr/>
      </w:pPr>
      <w:r>
        <w:rPr>
          <w:sz w:val="20"/>
          <w:szCs w:val="20"/>
        </w:rPr>
        <w:t xml:space="preserve">к распоряжению  Управления образования Ирбитского М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от 29.08.2019 г. №190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Организационно-технологическая модель проведения школьного этапа олимпиады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autoSpaceDE w:val="false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стоящая Организационно-технологическая модель проведения школьного этапа олимпиады разработана в соответствии с Порядком проведения всероссийской олимпиады школьников, утвержденным Министерством образования и науки Российской Федерации от 18.11.2013 года №1252 (с изменениями от 17.03.2015 года № 249, от 17.12.2015 № 1488, от 17.11.2016 №1435) </w:t>
      </w:r>
    </w:p>
    <w:p>
      <w:pPr>
        <w:pStyle w:val="Style18"/>
        <w:spacing w:before="0" w:after="0"/>
        <w:ind w:firstLine="709"/>
        <w:jc w:val="both"/>
        <w:rPr/>
      </w:pPr>
      <w:r>
        <w:rPr/>
        <w:t>2. Организационно-технологическая модель проведения школьного этапа олимпиады определяет:</w:t>
      </w:r>
    </w:p>
    <w:p>
      <w:pPr>
        <w:pStyle w:val="Style18"/>
        <w:spacing w:before="0" w:after="0"/>
        <w:ind w:firstLine="709"/>
        <w:jc w:val="both"/>
        <w:rPr/>
      </w:pPr>
      <w:r>
        <w:rPr/>
        <w:t>перечень субъектов, при участии которых обеспечивается организация и проведение школьного этапа всероссийской олимпиады школьников на территории Ирбитского МО;</w:t>
      </w:r>
    </w:p>
    <w:p>
      <w:pPr>
        <w:pStyle w:val="Style18"/>
        <w:spacing w:before="0" w:after="0"/>
        <w:ind w:firstLine="709"/>
        <w:jc w:val="both"/>
        <w:rPr/>
      </w:pPr>
      <w:r>
        <w:rPr/>
        <w:t>определяет организационные структуры, предусмотренные для организации и проведения школьного этапа олимпиады;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закрепляет организационные мероприятия субъектов и организационных структур по организации и проведению школьного этапа олимпиады;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регламентирует работу субъектов и организационных структур по организации и проведению школьного этапа олимпиады; </w:t>
      </w:r>
    </w:p>
    <w:p>
      <w:pPr>
        <w:pStyle w:val="Style18"/>
        <w:spacing w:before="0" w:after="0"/>
        <w:ind w:firstLine="709"/>
        <w:jc w:val="both"/>
        <w:rPr/>
      </w:pPr>
      <w:r>
        <w:rPr/>
        <w:t>закрепляет полномочия и функции субъектов, при участии которых обеспечивается организация и проведение школьного этапа всероссийской олимпиады школьников на территории Ирбитского МО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3. Организатором школьного этапа олимпиады является Управление образования Ирбитского МО.</w:t>
      </w:r>
    </w:p>
    <w:p>
      <w:pPr>
        <w:pStyle w:val="Style18"/>
        <w:spacing w:before="0" w:after="0"/>
        <w:ind w:firstLine="709"/>
        <w:jc w:val="both"/>
        <w:rPr/>
      </w:pPr>
      <w:r>
        <w:rPr/>
        <w:t>Планирование, организация и нормативно-правовое сопровождения деятельности всех заинтересованных субъектов осуществляется Управлением образования Ирбитского МО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>. Субъекты и организационные структуры, обеспечивающие организацию и проведение школьного этапа олимпиады</w:t>
      </w:r>
    </w:p>
    <w:p>
      <w:pPr>
        <w:pStyle w:val="Style18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</w:t>
      </w:r>
      <w:r>
        <w:rPr/>
        <w:t>Для организации и проведения школьного этапа всероссийской олимпиады школьников на территории Ирбитского МО создается:</w:t>
      </w:r>
    </w:p>
    <w:p>
      <w:pPr>
        <w:pStyle w:val="Style18"/>
        <w:spacing w:before="0" w:after="0"/>
        <w:ind w:firstLine="709"/>
        <w:jc w:val="both"/>
        <w:rPr/>
      </w:pPr>
      <w:r>
        <w:rPr/>
        <w:t>1. Оргкомитет, в состав которого входят представители:</w:t>
      </w:r>
    </w:p>
    <w:p>
      <w:pPr>
        <w:pStyle w:val="Style18"/>
        <w:spacing w:before="0" w:after="0"/>
        <w:ind w:firstLine="709"/>
        <w:jc w:val="both"/>
        <w:rPr/>
      </w:pPr>
      <w:r>
        <w:rPr/>
        <w:t>Управления образования Ирбитского МО;</w:t>
      </w:r>
    </w:p>
    <w:p>
      <w:pPr>
        <w:pStyle w:val="Style18"/>
        <w:spacing w:before="0" w:after="0"/>
        <w:ind w:firstLine="709"/>
        <w:jc w:val="both"/>
        <w:rPr/>
      </w:pPr>
      <w:r>
        <w:rPr/>
        <w:t>Муниципального казенного учреждения «Центр развития образования»;</w:t>
      </w:r>
    </w:p>
    <w:p>
      <w:pPr>
        <w:pStyle w:val="Style18"/>
        <w:spacing w:before="0" w:after="0"/>
        <w:ind w:firstLine="709"/>
        <w:jc w:val="both"/>
        <w:rPr/>
      </w:pPr>
      <w:r>
        <w:rPr/>
        <w:t>Муниципального образовательного учреждения дополнительного образования «Центр внешкольной работы»;</w:t>
      </w:r>
    </w:p>
    <w:p>
      <w:pPr>
        <w:pStyle w:val="Style18"/>
        <w:spacing w:before="0" w:after="0"/>
        <w:ind w:firstLine="709"/>
        <w:jc w:val="both"/>
        <w:rPr/>
      </w:pPr>
      <w:r>
        <w:rPr/>
        <w:t>Муниципального образовательного учреждения дополнительного образования «Детский экологический центр»;</w:t>
      </w:r>
    </w:p>
    <w:p>
      <w:pPr>
        <w:pStyle w:val="Style18"/>
        <w:spacing w:before="0" w:after="0"/>
        <w:ind w:firstLine="709"/>
        <w:jc w:val="both"/>
        <w:rPr/>
      </w:pPr>
      <w:r>
        <w:rPr/>
        <w:t>Муниципального образовательного учреждения дополнительного образования «Детско-юношеская спортивная школа»;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Общеобразовательные учреждения Ирбитского МО, 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Жюри школьного этапа;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/>
        <w:t>Муниципальные предметно-методические комиссии олимпиады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  <w:lang w:val="en-US"/>
        </w:rPr>
        <w:t>III</w:t>
      </w:r>
      <w:r>
        <w:rPr>
          <w:b/>
        </w:rPr>
        <w:t>. Полномочия и регламент деятельности субъектов и организационных структур обеспечивающие организацию и проведение школьного этапа олимпиады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5. Управление образования Ирбитского МО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8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78"/>
        <w:gridCol w:w="13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Содержание деятельности </w:t>
            </w:r>
            <w:r>
              <w:rPr>
                <w:b/>
                <w:sz w:val="20"/>
                <w:szCs w:val="20"/>
              </w:rPr>
              <w:t>Управления образования Ирбитского М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Назначение лица, ответственного за проведение школьного  этапа олимпиады в Ирбитском М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До 01.0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и утверждение оргкомитета школьного этап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и утверждение жюри школьного этап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и утверждение муниципальных предметно-методических комисс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ие Требований к организации и проведению школьного этапа олимпиады по каждому общеобразовательному предме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до 15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обеспечение хранения олимпиадных заданий по каждому общеобразовательному предмету для школьного этапа олимпиад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с 1 сентября до1 но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информирование </w:t>
            </w:r>
            <w:r>
              <w:rPr>
                <w:b/>
              </w:rPr>
              <w:t>руководителей</w:t>
            </w:r>
            <w:r>
              <w:rPr/>
              <w:t xml:space="preserve"> организаций, осуществляющих образовательную деятельность по образовательным программам основного общего и среднего общего образования, расположенных на территории Ирбитского МО, </w:t>
            </w:r>
            <w:r>
              <w:rPr>
                <w:b/>
              </w:rPr>
              <w:t>обучающихся и их родителей</w:t>
            </w:r>
            <w:r>
              <w:rPr/>
              <w:t xml:space="preserve"> (законных представителей) о сроках и местах проведения школьного этапа олимпиады по каждому общеобразовательному предмету, а также о  </w:t>
            </w:r>
            <w:r>
              <w:rPr>
                <w:b/>
              </w:rPr>
              <w:t>Порядке</w:t>
            </w:r>
            <w:r>
              <w:rPr/>
              <w:t xml:space="preserve"> проведении школьного и муниципального этапа всероссийской  олимпиады школьников в Ирбитском муниципальном образовании и утверждённых </w:t>
            </w:r>
            <w:r>
              <w:rPr>
                <w:b/>
              </w:rPr>
              <w:t>требованиях</w:t>
            </w:r>
            <w:r>
              <w:rPr/>
              <w:t xml:space="preserve"> к организации и проведению школьного этапа олимпиады по каждому общеобразовательному предмету;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до 15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утверждение графика проведения школьного  этапа олимпиад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до 15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обеспечение сбора и хранения заявлений родителей (законных представителей) обучающихся, заявивших о своём участии в олимпиаде, об ознакомлении с Порядком и о согласии на публикацию олимпиадных работ своих несовершеннолетних детей, в том числе в сети Интернет; (далее - сеть "Интернет"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определение квоты победителей и призёров школьного этапа олимпиады по каждому общеобразовательному предмету;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до 15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утверждение результатов школьного этапа олимпиады по каждому общеобразовательному предмету (рейтинг победителей и рейтинг призёров школьного этапа олимпиады) и опубликование их на своём официальном сайте в сети "Интернет", в том числе протоколы жюри школьного этапа олимпиады по каждому общеобразовательному предмету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В течение школьного этапа олимпиады</w:t>
            </w:r>
          </w:p>
        </w:tc>
      </w:tr>
    </w:tbl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426"/>
        <w:jc w:val="both"/>
        <w:rPr/>
      </w:pPr>
      <w:r>
        <w:rPr>
          <w:b/>
        </w:rPr>
        <w:t xml:space="preserve">6. Оргкомитет школьного этапа олимпиады </w:t>
      </w:r>
    </w:p>
    <w:p>
      <w:pPr>
        <w:pStyle w:val="Style18"/>
        <w:spacing w:before="0" w:after="0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Содержание деятельности </w:t>
            </w:r>
            <w:r>
              <w:rPr>
                <w:b/>
                <w:sz w:val="20"/>
                <w:szCs w:val="20"/>
              </w:rPr>
              <w:t>оргкомитета школьного эта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ение организационно-технологической модели проведения школьного этапа олимпи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до 15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обеспечение организации и проведения школьного этапа олимпиады в соответствии с утверждёнными организатором школьного этапа олимпиады требованиями к проведению школьного этапа олимпиады по каждому общеобразовательному предмету,  Порядком и действующими на момент проведения олимпиады санитарно-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основного общего и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В соответствии с график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осуществление кодирования (обезличивания) олимпиадных работ участников школьного этапа олимпи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В соответствии с график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Несет ответственность за жизнь и здоровье участников олимпиады во время проведения школьного этапа  олимпиа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В день проведения олимпиады</w:t>
            </w:r>
          </w:p>
        </w:tc>
      </w:tr>
    </w:tbl>
    <w:p>
      <w:pPr>
        <w:pStyle w:val="Style18"/>
        <w:spacing w:before="0" w:after="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426"/>
        <w:jc w:val="both"/>
        <w:rPr>
          <w:b/>
          <w:b/>
        </w:rPr>
      </w:pPr>
      <w:r>
        <w:rPr>
          <w:b/>
        </w:rPr>
        <w:t>7. Муниципальное казенное учреждение «Центр развития образования», член оргкомитета</w:t>
      </w:r>
    </w:p>
    <w:p>
      <w:pPr>
        <w:pStyle w:val="Style18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56"/>
        <w:gridCol w:w="12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Содержание деятельности МКУ «</w:t>
            </w:r>
            <w:r>
              <w:rPr>
                <w:b/>
              </w:rPr>
              <w:t>Центр развития образования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сылка в образовательные учреждения информации о принятых нормативно- правовых, распорядительных, и инструктивно- методических документах по организации подготовки и проведения олимпиад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обеспечение представления итогов школьного этапа олимпиады в государственное бюджетное образовательное учреждение Свердловской области «Центр дополнительного образования детей «Дворец молодежи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в указанные сроки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</w:rPr>
      </w:pPr>
      <w:bookmarkStart w:id="0" w:name="sub_100"/>
      <w:bookmarkEnd w:id="0"/>
      <w:r>
        <w:rPr>
          <w:b/>
        </w:rPr>
        <w:t>Муниципальное образовательное учреждение дополнительного образования  «Центр внешкольной работы», член оргкомите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7495</wp:posOffset>
                </wp:positionV>
                <wp:extent cx="5111115" cy="5146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4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953"/>
                              <w:gridCol w:w="1556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держание деятельности МОУ ДО «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Центр внешкольной работы »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разработка графика проведения школьного  этапа олимпиады 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о 01.0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Прием от образовательных организаций списков кандидатов в состав муниципальных предметно-методических комиссий, жюри, оргкомитета школьного этапа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ю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организация деятельности муниципальной предметно-методической комиссии по разработке заданий для школьного этапа олимпиады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вгуст, сентяб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ылка заданий школьного этапа олимпиады в образов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 сутки до проведения олимпиа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бор от ОО протоколов проведения школьного этапа олимпиады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 трехдневный срок после  завершения проведения олимпиа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27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ередача протоколов школьного этапа олимпиады в оргкомитет 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ктяб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27"/>
                                    <w:jc w:val="both"/>
                                    <w:rPr/>
                                  </w:pPr>
                                  <w:r>
                                    <w:rPr/>
                                    <w:t>сбор аналитических отчётов о результатах выполнения олимпиадных заданий по каждому общеобразовательному предмету от жюри школьного этапа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о 27.1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27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готовка итогового отчета по организации и проведению школьного  этапа олимпиады в ГАОУ ДОД Свердловской области «Дворец молодежи»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 указанные сро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5.2pt;mso-wrap-distance-left:0pt;mso-wrap-distance-right:9pt;mso-wrap-distance-top:0pt;mso-wrap-distance-bottom:0pt;margin-top:2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953"/>
                        <w:gridCol w:w="1556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Содержание деятельности МОУ ДО «</w:t>
                            </w:r>
                            <w:r>
                              <w:rPr>
                                <w:b/>
                              </w:rPr>
                              <w:t xml:space="preserve"> Центр внешкольной работы »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разработка графика проведения школьного  этапа олимпиады 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до 01.0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рием от образовательных организаций списков кандидатов в состав муниципальных предметно-методических комиссий, жюри, оргкомитета школьного этапа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ию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организация деятельности муниципальной предметно-методической комиссии по разработке заданий для школьного этапа олимпиады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Август, сентяб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рассылка заданий школьного этапа олимпиады в образовательные учреждения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За сутки до проведения олимпиа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бор от ОО протоколов проведения школьного этапа олимпиады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В трехдневный срок после  завершения проведения олимпиа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27"/>
                              <w:jc w:val="both"/>
                              <w:rPr/>
                            </w:pPr>
                            <w:r>
                              <w:rPr/>
                              <w:t xml:space="preserve">Передача протоколов школьного этапа олимпиады в оргкомитет 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октяб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27"/>
                              <w:jc w:val="both"/>
                              <w:rPr/>
                            </w:pPr>
                            <w:r>
                              <w:rPr/>
                              <w:t>сбор аналитических отчётов о результатах выполнения олимпиадных заданий по каждому общеобразовательному предмету от жюри школьного этапа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До 27.1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27"/>
                              <w:jc w:val="both"/>
                              <w:rPr/>
                            </w:pPr>
                            <w:r>
                              <w:rPr/>
                              <w:t>подготовка итогового отчета по организации и проведению школьного  этапа олимпиады в ГАОУ ДОД Свердловской области «Дворец молодежи»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В указанные сро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9. Муниципальное образовательное учреждение дополнительного образования «Детский экологический центр», член оргкомитета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111115" cy="895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6223"/>
                              <w:gridCol w:w="1286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держание деятельности МОУ ДО «</w:t>
                                  </w:r>
                                  <w:r>
                                    <w:rPr>
                                      <w:b/>
                                    </w:rPr>
                                    <w:t>Детский экологический центр »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оставление списка кандидатур и участие в работе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униципальной предметно-методической комиссии по экологии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вгус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7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6223"/>
                        <w:gridCol w:w="1286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6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Содержание деятельности МОУ ДО «</w:t>
                            </w:r>
                            <w:r>
                              <w:rPr>
                                <w:b/>
                              </w:rPr>
                              <w:t>Детский экологический центр »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предоставление списка кандидатур и участие в работе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муниципальной предметно-методической комиссии по экологии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авгус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</w:rPr>
      </w:pPr>
      <w:r>
        <w:rPr>
          <w:b/>
        </w:rPr>
        <w:t>Муниципальное образовательное учреждение дополнительного образования «Детско-юношеская спортивная школа», член оргкомитета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111115" cy="8953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6223"/>
                              <w:gridCol w:w="1286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держание деятельности МОУ ДО «</w:t>
                                  </w:r>
                                  <w:r>
                                    <w:rPr>
                                      <w:b/>
                                    </w:rPr>
                                    <w:t>Детско-юношеская спортивная школа »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оставление списка кандидатур и участие в работе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униципальной предметно-методической комиссии п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вгус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7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6223"/>
                        <w:gridCol w:w="1286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6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Содержание деятельности МОУ ДО «</w:t>
                            </w:r>
                            <w:r>
                              <w:rPr>
                                <w:b/>
                              </w:rPr>
                              <w:t>Детско-юношеская спортивная школа »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предоставление списка кандидатур и участие в работе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муниципальной предметно-методической комиссии по физической культуре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авгус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>Общеобразовательные учреждения Ирбитского МО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15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Содержание деятельности </w:t>
            </w:r>
            <w:r>
              <w:rPr>
                <w:b/>
                <w:sz w:val="20"/>
                <w:szCs w:val="20"/>
              </w:rPr>
              <w:t>О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начение лица, ответственного за проведение школьного этапа олимпиады в О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здание приказ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едоставление списка состава представительств ОО в оргкомитет школьного этап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оставление списка состава жюри школьного этапа по всем предмета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обеспечение хранения олимпиадных заданий по каждому общеобразовательному предмету для школьного этапа олимпиады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информирование </w:t>
            </w:r>
            <w:r>
              <w:rPr>
                <w:b/>
              </w:rPr>
              <w:t>под роспись обучающихся и их родителей</w:t>
            </w:r>
            <w:r>
              <w:rPr/>
              <w:t xml:space="preserve"> (законных представителей) о сроках и местах проведения олимпиады по каждому общеобразовательному предмету, подаче заявлений на участие, о сроках, местах и порядке подачи и рассмотрения апелляций, а также о  </w:t>
            </w:r>
            <w:r>
              <w:rPr>
                <w:b/>
              </w:rPr>
              <w:t>Порядке</w:t>
            </w:r>
            <w:r>
              <w:rPr/>
              <w:t xml:space="preserve"> проведения всероссийской  олимпиады школьников и утверждённых </w:t>
            </w:r>
            <w:r>
              <w:rPr>
                <w:b/>
              </w:rPr>
              <w:t>требованиях</w:t>
            </w:r>
            <w:r>
              <w:rPr/>
              <w:t xml:space="preserve"> к организации и проведению школьного этапа олимпиады по каждому общеобразовательному предмету;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обеспечение сбора и хранения заявлений родителей (законных представителей) обучающихся, заявивших о своём участии в олимпиаде, об ознакомлении с Порядком и о согласии на публикацию олимпиадных работ своих несовершеннолетних детей, в том числе в сети Интернет; (далее - сеть "Интернет"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проведение школьного этапа предметных олимпиад для 4 – 11 классов по заданиям, разработанным муниципальными предметно-методическими комиссиями  согласно график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В соответствии с график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Организация деятельности жюр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В соответствии с график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Отправка протоколов участия в  школьном этапе олимпиады по каждому общеобразовательному предмету  в МОУ ДО « Центр внешкольной работы » или Управление образования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В трехдневный срок после завершения проведения олимпиа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Обеспечение участия победителей и призеров школьного этапа олимпиады, приглашенных на муниципальный этап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1" w:name="sub_100"/>
      <w:bookmarkStart w:id="2" w:name="sub_100"/>
      <w:bookmarkEnd w:id="2"/>
    </w:p>
    <w:p>
      <w:pPr>
        <w:pStyle w:val="Style18"/>
        <w:numPr>
          <w:ilvl w:val="0"/>
          <w:numId w:val="4"/>
        </w:numPr>
        <w:spacing w:before="280" w:after="280"/>
        <w:rPr>
          <w:b/>
          <w:b/>
        </w:rPr>
      </w:pPr>
      <w:r>
        <w:rPr>
          <w:b/>
        </w:rPr>
        <w:t>Муниципальные предметно-методические комиссии по каждому общеобразовательному предмету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45"/>
        <w:gridCol w:w="15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ятельности муниципальных предметно-методические комисс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зработка требований к организации и проведению школьного этапа олимпиады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ставление олимпиадных заданий, формирование из них комплектов заданий для школьного этапа олимпиады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хранения олимпиадных заданий для школьного этапа олимпиады до их передачи организатору школьного этапа олимпиа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18"/>
        <w:ind w:left="48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Жюри 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tbl>
      <w:tblPr>
        <w:tblW w:w="7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7"/>
        <w:gridCol w:w="16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/>
              <w:t>Содержание деятельности жюр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имает для оценивания закодированные (обезличенные) олимпиадные работы участников олимпиад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оценивает выполненные олимпиадные задания в соответствии с утверждёнными критериями и методиками оценивания выполненных олимпиадных зада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В трехдневный срок после завершения олимпиа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одит с участниками олимпиады анализ олимпиадных заданий и их реш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После проверки олимпиадных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уществляет очно по запросу участника олимпиады показ выполненных им олимпиадных зада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После проверки олимпиадных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ставляет результаты олимпиады её участника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После проверки олимпиадных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сматривает очно апелляции участников олимпиады с использованием видеофиксац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После проверки олимпиадных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яет победителей и призёров олимпиады на основании рейтинга по каждому общеобразовательному предмету и в соответствии с квотой, установленной организатором олимпиады соответствующего этап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После проверки олимпиадных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ставляет организатору олимпиады результаты олимпиады (протоколы) для их утвержд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В трехдневный срок после завершения олимпиа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яет и представляет организатору олимпиады аналитический отчёт о результатах выполнения олимпиадных заданий по каждому общеобразовательному предмет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До 27.10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6:38:00Z</dcterms:created>
  <dc:creator>1</dc:creator>
  <dc:description/>
  <cp:keywords/>
  <dc:language>en-US</dc:language>
  <cp:lastModifiedBy>Metodist №11</cp:lastModifiedBy>
  <cp:lastPrinted>2016-09-14T07:59:00Z</cp:lastPrinted>
  <dcterms:modified xsi:type="dcterms:W3CDTF">2019-09-19T03:39:00Z</dcterms:modified>
  <cp:revision>176</cp:revision>
  <dc:subject/>
  <dc:title>Министерство общего и профессионального образования</dc:title>
</cp:coreProperties>
</file>