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ind w:left="5812" w:hanging="0"/>
        <w:rPr/>
      </w:pPr>
      <w:r>
        <w:rPr>
          <w:sz w:val="20"/>
          <w:szCs w:val="20"/>
        </w:rPr>
        <w:t xml:space="preserve">к распоряжению  Управления образования Ирбитского МО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>от 29.08.2019 г. № 19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муниципальных предметно-методических комиссий   </w:t>
      </w:r>
    </w:p>
    <w:p>
      <w:pPr>
        <w:pStyle w:val="Normal"/>
        <w:jc w:val="center"/>
        <w:rPr/>
      </w:pPr>
      <w:r>
        <w:rPr>
          <w:b/>
        </w:rPr>
        <w:t>олимпиады школьников в Ирбитском МО в 2019-2020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1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 комисс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ехина Надежда Николаевна, учитель МОУ «Горки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Нина Геннадьевна, учитель МОУ «Ключев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мова Юлия Михайловна, учитель МОУ «Дуб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мышева Раиса Ефимовна, учитель МОУ «Пионер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 Анастасия Викторовна, учитель МОУ «Пионер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енникова Галина Александровна, учитель МКОУ Киргинской СО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нцева Ирина Михайловна, учитель </w:t>
            </w:r>
            <w:r>
              <w:rPr>
                <w:bCs/>
                <w:sz w:val="20"/>
                <w:szCs w:val="20"/>
                <w:lang w:eastAsia="ru-RU"/>
              </w:rPr>
              <w:t>МОУ «Зайковская СОШ №1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Светлана Геннадьевн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итель МОУ «Дуб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Альфия Асхатовна, учитель МОУ «Зайковская СОШ №1»</w:t>
            </w:r>
          </w:p>
        </w:tc>
      </w:tr>
      <w:tr>
        <w:trPr>
          <w:trHeight w:val="3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лдина Татьяна Александровна, учитель МОУ «Зайковская СОШ №1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жина Оксана Юрьевна, учитель МОУ «Бердюги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кова Светлана Геннадьевна, учитель МОУ «Дуб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лухина Ольга Владимировна, учитель МОУ «Пьянковская О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нина Дарья Владимировна, учитель МОУ «Ницинская О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Римма Васильевна, учитель МОУ «Ключев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а Марина Владимировна, учитель МОУ «Килачев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Маргарита Борисовна, учитель МОУ «Бердюги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Изольда Васильевна, учитель МОУ «Килачевская СОШ»</w:t>
            </w:r>
          </w:p>
        </w:tc>
      </w:tr>
      <w:tr>
        <w:trPr>
          <w:trHeight w:val="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Оксана Николаевна, учитель МОУ «Дуб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ина Екатерина Станиславовна, учитель МОУ «Знамен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ева Наталья Николаевна, учитель МОУ «Знаме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ина Марина Васильевна, учитель МАОУ Зайковской  СОШ №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нова Елена Сергеевна, учитель МОУ «Пионер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(технический труд)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дышев Максим Вячеславович, учитель МОУ «Пионер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 Андрей Иванович, учитель МОУ «Фоминская  О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ова Валентина Васильевна, учитель МОУ «Речкаловская СОШ»</w:t>
            </w:r>
          </w:p>
        </w:tc>
      </w:tr>
      <w:tr>
        <w:trPr>
          <w:trHeight w:val="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 Дмитрий Андреевич, учитель МОУ «Знаме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(обслуживающий труд)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дникова Оксана Васильевна, учитель </w:t>
            </w:r>
            <w:r>
              <w:rPr>
                <w:bCs/>
                <w:sz w:val="20"/>
                <w:szCs w:val="20"/>
                <w:lang w:eastAsia="ru-RU"/>
              </w:rPr>
              <w:t>МОУ «Осинцевская О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деина Оксана Анатольевна, учитель МОУ «Пионер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Людмила Петровн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итель МОУ «Кирги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нина Анастасия Сергеевна, учитель МОУ «Речкалов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атьяна Николаевна, учитель МКОУ Горкинской СО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ин Вадим Александрович, учитель МОУ «Зайковская СОШ №1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ина  Вера Владимировна,  учитель МОУ «Зайковская СОШ №1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желяскова Ольга Леонидовна, учитель МКОУ Харловской СО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аталья Владимировна, учитель МОУ «Пионер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Екатерина Ивановна, учитель МОУ «Килачев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ствознание: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Наталья Викторовна, учитель МОУ «Пьянковская  О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ошина Наталья В, учитель МАОУ Зайковская СОШ №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Екатерина Ивановна, учитель МОУ «Килачев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ских Елена Петровна, учитель МОУ «Пионер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гина Ангелина Александровн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итель МОУ «Знаме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ева Наталья Николаевна, учитель МОУ «Знаме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нцова Людмила Юрьевна, учитель МОУ «Киргинская 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23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Нина Геннадьевна, учитель МОУ «Ключев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23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ик Татьяна Павловна, учитель МОУ «Килачев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23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мова Юлия Михайловна, учитель МОУ «Дуб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23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бнина Наталья Викторовна, учитель МОУ «Стрига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ова Ольга Сергеевна, учитель МОУ «Пионер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щеретных Татьяна Владимировна, учитель МАОУ Черновской СО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Оксана Николаевна, учитель МОУ «Дуб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их Ольга Владимировна, учитель МКОУ Харловской СО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сенов Марат Елюбаевич, учитель  МОУ «Бердюги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ова Светлана Борисовна, учитель МАОУ Зайковская СОШ № 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удина Любовь Николаевн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читель МОУ «Ключевская СОШ»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ухова Лидия Николаевна, учитель МОУ «Дуб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онова Елена Сергеевн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итель МОУ «Пионер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ва Марина Михайловна, учитель МОУ «Знаме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кова Анна Анатольевн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итель МОУ «Фоминская  О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Елизавета Александровна, учитель МОУ «Речкалов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зукова Алена Александровна, учитель  МОУ «Горкинская О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ва Нина Валентиновна, учитель Кирилловской ОО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това  Наталья Евгеньевна, учитель МОУ «Зайковская СОШ №1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я Данил Юрьевич, учитель  МОУ «Пионер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укова Алена Юрьевна, учитель МОУ «Стрига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дворова Марина Анатольевна, учитель МАОУ Черновская СО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югин Дмитрий Андреевич, учитель МОУ «Бердюги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Иван Владимирович, учитель МОУ «Дуб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еникова Галина Александровна, учитель МОУ «Киргин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ова Надежда Николаевна, учитель филиал «Кирилловская О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ов Михаил Сергеевич, учитель МАОУ Зайковская СОШ №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ур-Царь Кирилл Владимирович, учитель МОУ «Ключевская СОШ»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ВВ, учитель МОУ «Зайковская  СОШ №1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вин Владимир Иванович, учитель МОУ «Килачев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кова Вера Николаевна, учитель МАОУ Черновская СО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льдикова Вера Александровна, методист МОУ ДО  «Детский экологический центр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4 кл.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РМО Манькова Наталья Сергеевна, учитель  МОУ «Пионерская СОШ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4 кл.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РМО Манькова Наталья Сергеевна, учитель  МОУ «Пионерская СОШ»</w:t>
            </w:r>
          </w:p>
        </w:tc>
      </w:tr>
    </w:tbl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38:00Z</dcterms:created>
  <dc:creator>1</dc:creator>
  <dc:description/>
  <cp:keywords/>
  <dc:language>en-US</dc:language>
  <cp:lastModifiedBy>Metodist №11</cp:lastModifiedBy>
  <cp:lastPrinted>2019-09-19T08:52:00Z</cp:lastPrinted>
  <dcterms:modified xsi:type="dcterms:W3CDTF">2019-09-19T03:52:00Z</dcterms:modified>
  <cp:revision>287</cp:revision>
  <dc:subject/>
  <dc:title>Министерство общего и профессионального образования</dc:title>
</cp:coreProperties>
</file>