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 xml:space="preserve">к распоряжению  Управления образования Ирбитского МО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>от 9.09.2020 г. № 9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муниципальных предметно-методических комиссий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лимпиады школьников в Ирбитском МО в 2020-2021 учебном год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 комисс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ик Татьяна Павловна,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унец Елена Петровна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лухина Лидия  Ивановна, учитель МОУ «Пьянк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Наталья Викторовна, учитель МОУ «Стрига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Наталья Александровна, учитель МАОУ Черн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на Ирина Александровна, учитель МОУ «Знаме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Ирина Михайловна,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Наталья Викторовна, учитель МОУ”Стриганская СОШ”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бренникова Галина Александровна, учитель МОУ Киргин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а Ольга Анатольевна, учитель МОУ “Килачевская СОШ”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Светлана Геннадье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Альфия Асхатовна, учитель МОУ «Зайковская СОШ №1»</w:t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лдина Татьяна Александровна, учитель МОУ «Зайковская СОШ №1»</w:t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Евгения Нестеровна, МОУ «Зайковская СОШ №1»</w:t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ва Наталья Петр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на Оксана Юрьевна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Жанна Геннадьевна, учитель МАОУ Черн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Маргарита Борисовна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Маргарита Борисовна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овалова Изольда Васильевна, учитель МОУ «Килачевская СОШ»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банова Оксана Николае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обина Екатерина Станиславовна, учитель МОУ «Знаме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ленева Наталья Николае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Яшина Марина Васильевна, учитель МАОУ Зайковской  СОШ №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ессонова Елена Сергее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технический труд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гин Дмитрий Андреевич, учитель МОУ «Бердюги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Игорь Андреевич, учитель МОУ «Знаме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 Оксана Васильевна, учитель МОУ «Осинцевская ООШ»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ов Павел Николаевич, учитель МОУ «Ключевская СОШ»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Иван Васильевич, учитель МОУ «Гае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обслуживающий труд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 Наталья Юрьевна, учитель МОУ «Рудн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ова Валентина Василье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Речкало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Людмила Петро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Кир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нина Анастасия Сергеевна, учитель МОУ «Речкало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цина ДА, учитель МКОУ Харлов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Любовь Александровна,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атьяна Николаевна, учитель МОУ Горкин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 Вадим Александрович,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 Вера Владимировна, 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желяскова Ольга Леонидовна, учитель МКОУ Харлов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Владимир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Наталья Викторовна, учитель МОУ «Пьянковская 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ствознание: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лова Вероника Аркадьевна, учитель МОУ «Фоминская 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шина Наталья Валерьевна, учитель МАОУ Зайковская СОШ №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ькова Екатерина Олеговна, учитель МОУ «Бердюги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ских Елена Петр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гина Ангелина Александро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Наталья Николае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нцова Людмила Юрьевна, учитель МОУ «Кирги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ина Геннадьевна, учитель МОУ «Клю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ик Татьяна Павловна,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ова Юлия Михайло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Наталья Викторовна, учитель МОУ «Стрига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ва Ольга Сергеевна, учитель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ина Любовь Александро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елова Галина Витальевна,  учитель МАОУ Черн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рина Светлана Сергеевна, учитель МКОУ Харл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деина Ирина Геннадьевна, учитель  Филиала «Кирилл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кова Алена Александровна, учитель « МОУ Горкинс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а Ирина Владимировна, учитель МОУ «Кир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Елена Александровна, 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куева Наталья Викторовна, учитель МОУ «Рудн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данова Лариса Алексеевна, учитель 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ова Марина Анатольевна, учитель МАОУ Черн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гин Дмитрий Андреевич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Иван Владимирович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икова Галина Александровна, учитель МОУ «Кир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а Надежда Николаевна, учитель филиал «Кирилл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 Михаил Сергеевич, учитель МАОУ Зайковская СОШ №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ур-Царь Кирилл Владимирович, учитель МОУ «Ключевская СОШ»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Е.Н, учитель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ков ИВ, учитель МОУ «Кир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икова Надежда Анатолье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льдикова Вера Александровна, методист МОУ ДО  «ДЭЦ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талья Анатольевна, заместитель директора МОУ ДО «ДЭЦ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унец Елена Петровна, учитель  МОУ «Бердюги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4 кл.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МО Манькова Наталья Сергеевна, учитель 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4 кл.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МО Манькова Наталья Сергеевна, учитель  МОУ «Пионерская СОШ»</w:t>
            </w:r>
          </w:p>
        </w:tc>
      </w:tr>
    </w:tbl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20-09-30T10:23:00Z</cp:lastPrinted>
  <dcterms:modified xsi:type="dcterms:W3CDTF">2020-09-30T05:23:00Z</dcterms:modified>
  <cp:revision>306</cp:revision>
  <dc:subject/>
  <dc:title>Министерство общего и профессионального образования</dc:title>
</cp:coreProperties>
</file>